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tem Stone Sim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look like a sapphire from so far away - so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back to me baby, I need you here wit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erish and hold and shield from the c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ike love and adore 'til we both get o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ant to keep you, polish you, like a ge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favorite girl on this entire Green Glo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low, you shine, you stand out to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protect you from harm and this entire socie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ll nurse you when you're sick, pick you up when you're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ip up to a smile, throw away that f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know this sounds corny, and a bit clic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from your diamond, I never want to get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Your presence is a g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ike a ruby to us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Your crystal eyes a beau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Like an emera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 need you for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Runes of power in your sou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You better the lives of every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Better than every single precious st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h a perfect form could take no other sha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eet and delicious, like a stem of green grap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hurt in my heart accumilates in a tr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enter the room, the pain goes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you, I plan to be foreverly me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uty within / without - like a seedless cher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you, no downfall could come in the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the day away - lay in the basket of fruit flav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diance from your toes to your hair, so su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wing and free, lucious and sweet, like guav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love I have, and the intensity t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even passion from the fruit itself could comp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being here - erases my fear - the meaning is clear - I need you here wit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hour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