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Opposite of Nev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et's make this last forev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night's as young as ev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Alone, just us together (whisper X2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Just the opposite of nev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et's make this last forever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The opposite of never (whisper X2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ok so long to get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w I've lost all f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at you're here (whisper X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rs seem to get ne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sky seems to get cle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's look at them together (whisper X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feelings still so t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tonight r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love be the sender (whisper X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ay's been blessed by ang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ir arms we'll both be crad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ll watch the sun together (whisper X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is is what I dreame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this miracoulousness pour (d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eems you have a crown (whisper X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re both as light as feath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ve both been graced by this w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's enjoy this and us together (whisper X2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6:33:00Z</dcterms:created>
  <dc:creator>Unknown</dc:creator>
  <dc:description/>
  <dc:language>en-US</dc:language>
  <cp:lastModifiedBy>HOME</cp:lastModifiedBy>
  <dcterms:modified xsi:type="dcterms:W3CDTF">2006-12-22T06:34:00Z</dcterms:modified>
  <cp:revision>2</cp:revision>
  <dc:subject/>
  <dc:title/>
</cp:coreProperties>
</file>