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going on a plane to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off this train de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too bad I can't re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intentions, sensations, but here they are so press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ish I could rewind to the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were fine, fingers intertwined, standin' in line, I was yours, you were m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my mind wants to find what we had inside with another of your k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 tried to be bl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y're so friendly, and I'm so weak without you here with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idently, I have too big of a heart within me, they pinned me, everyone here's so strong except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let me believe I was a man of your dreams, forgive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I do anything here when I'm not thin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ant to be with you everywhere I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never want to be al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f you're gone, what can I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no matter what - you'll be by boo in my he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ll be back one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on't stay in this coun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ill return, let time do what it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's a game, score one for the home team, c'mon mamacita, let's p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I get this, I'm feeling restl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 remain in protection, cuz if I breeze I'll caress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ip toungue with someone for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disrespect, hun, I still belive you're the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u hills and turns, we'll burn proces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'll never learn, cremations in bags, not u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 yearn for the day we realize our eyes can't turn any other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&lt;I REPEAT&gt;&gt; Let time do what it m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'mon mamacita let's pl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