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Imagin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ical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difference between intelligent and wi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it's possible to know how and not know w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difference between clouds and the s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it's impossible to reach your dreams but not impossible to f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difference between loose and relax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it's possible to hate while your chest heaves and fl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difference between clean and neat and rid of all your cr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it's possible to see nothing wrong cuz it's all behind your b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difference between a cure and a relie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it's possible to be healthy and not free of dis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difference between a mantra and a so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it's possible not to believe whatever you sing along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difference between an effort and a 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it's possible to put your heart into a complete watse of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difference between completely withdrawn and s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Cuz it could be hard to adapt, or you might not even 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difference between observant and brow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Cuz nodding your head means your understanding's in hous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difference between perception and rea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Cuz what's real to you might not be real to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difference between a finish and a 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Cuz the end of one thing, another could blast thro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difference between an analysis and refl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Cuz your insides are constantly in infl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difference between living and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Cuz the living's definition depends on the Beholder's e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difference between lazy and st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Cuz people could be so close when they finally give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difference between afraid and paranoi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Cuz one means guilty and one's trainable to avi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ical Interlu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're told that life is hard - it isn'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're presented with pain as an everyday thing - 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ither everyone or no one feels your pain - </w:t>
      </w:r>
      <w:r>
        <w:rPr>
          <w:rFonts w:eastAsia="Times New Roman" w:cs="Times New Roman" w:ascii="Times New Roman" w:hAnsi="Times New Roman"/>
          <w:u w:val="single"/>
        </w:rPr>
        <w:t>ixnay</w:t>
      </w:r>
      <w:r>
        <w:rPr>
          <w:rFonts w:eastAsia="Times New Roman" w:cs="Times New Roman" w:ascii="Times New Roman" w:hAnsi="Times New Roman"/>
        </w:rPr>
        <w:t xml:space="preserve">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orld is an okay place - what a l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could be...just imagin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ical Outt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