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Booya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the affections of a girl I really li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t going to live, but I'll make it to ton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the incredible power to soothe people with this m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on and lost many arguments and many f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been brought up to be nice and very very b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friends taught me how to mingle and how to dress t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ink I've been gifted with rythym and wit sty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an be pleased by the pleasant sound of multiple chi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ive life to the fullest or else I never knew ya'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Make it so that every moment you can scream Booya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ir I breathe hasn't contaminated me to de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ther people've found out </w:t>
      </w:r>
      <w:r>
        <w:rPr>
          <w:rFonts w:eastAsia="Times New Roman" w:cs="Times New Roman" w:ascii="Times New Roman" w:hAnsi="Times New Roman"/>
          <w:u w:val="single"/>
        </w:rPr>
        <w:t>stuff</w:t>
      </w:r>
      <w:r>
        <w:rPr>
          <w:rFonts w:eastAsia="Times New Roman" w:cs="Times New Roman" w:ascii="Times New Roman" w:hAnsi="Times New Roman"/>
        </w:rPr>
        <w:t xml:space="preserve"> for me and even created the scientific meth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the chance to guide the misdir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the opportunity to cure all the infec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done and've been done minor and major corr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an listen to the winds on help with personal ref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ese five senses I can do precise insp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pride in things I've done and still yet to prove,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taken and survived experiences and bl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discovered things other people have yet to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decided for myself where or where not I'm gonna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taken the high road and taken the 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ve planted the bad </w:t>
      </w:r>
      <w:r>
        <w:rPr>
          <w:rFonts w:eastAsia="Times New Roman" w:cs="Times New Roman" w:ascii="Times New Roman" w:hAnsi="Times New Roman"/>
          <w:u w:val="single"/>
        </w:rPr>
        <w:t>seed</w:t>
      </w:r>
      <w:r>
        <w:rPr>
          <w:rFonts w:eastAsia="Times New Roman" w:cs="Times New Roman" w:ascii="Times New Roman" w:hAnsi="Times New Roman"/>
        </w:rPr>
        <w:t xml:space="preserve"> and I'll reap what I s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things are in proportion and some things I want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an be soft I can be loud but I choose my au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estalished my standards and brought them on t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Musical Interlude - Chourus leng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 have...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neds - Family - Dividends - Enem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ste - Style - Haste - Tr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takes - Errors - High stakes - Terr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itude - Bets - Amplitude - Be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s - Downs - Love - Frow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k - Shame - Knuckles - A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nds - Rights - Amends - F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ngs - Pride - Songs -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hourus (X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