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xis^3 (Cub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time, I freeze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ride parallel lines, there's no c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fun times causin tr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nding the three livewires of life's triple ax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X" defines the distance between me and the guy I'm supposed to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free and unchildish society expects from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matter, they could splatter, I wouldn't pick up the pe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is: my life's not defined by their treas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" defines how high in the sky, my mind's elevation and how 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success rates according to my brain pla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 else can step into or onto my f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lso is knowledge and responsibilty for the choices I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Z" means proximity to reality and eventually how my fina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spine'll see me through, right through you and your belief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ot beef? Mine'll shred your creed into pe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ed this to have reality not be a big thre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"TIME"Axis, cuz at any given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take what's mine and reality could bite me, society spit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 like a maniac to have followers be just lik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ight be whatever you see when the TV shows me, b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know me, so blow me, you wish you could control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please, release your hold on my right sle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ight be me, but who am I? Did I just change?  Must you pr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y you must, either you pry or bust, cry if you mus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you return to dust, burn your trusts, test the sl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your butt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remote control to your soul, takin life's contra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ions are only one's responses to one's actions, max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's ever been perfect if they started at the orig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life's triple ax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