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5 W's Am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otta come together as a commun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we define what's expected from you and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we have to know who I a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we are, when's the p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we are in life (not just state and count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y we're here, how was the journ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gure out my persona to know what's on tr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uestions are the 5 "W's" + Am I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Who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'm a slick </w:t>
      </w:r>
      <w:r>
        <w:rPr>
          <w:rFonts w:eastAsia="Times New Roman" w:cs="Times New Roman" w:ascii="Times New Roman" w:hAnsi="Times New Roman"/>
          <w:u w:val="single"/>
        </w:rPr>
        <w:t>rabid hustler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gh enough to be a tru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dly funny as 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y angry, not a su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Wha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erto Rican (Borinque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ud human be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n't </w:t>
      </w:r>
      <w:r>
        <w:rPr>
          <w:rFonts w:eastAsia="Times New Roman" w:cs="Times New Roman" w:ascii="Times New Roman" w:hAnsi="Times New Roman"/>
          <w:u w:val="single"/>
        </w:rPr>
        <w:t>touch these be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y immovable feel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er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Providence, 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, North Amer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hemisp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, Solar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h, right he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Whe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ime betw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/21st centu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ve for awhi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te this @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know my purp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definite fun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 glimpse of an ide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 still don't know </w:t>
      </w:r>
      <w:r>
        <w:rPr>
          <w:rFonts w:eastAsia="Times New Roman" w:cs="Times New Roman" w:ascii="Times New Roman" w:hAnsi="Times New Roman"/>
          <w:u w:val="single"/>
        </w:rPr>
        <w:t>noth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H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ation of degred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xtaposition of compo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or of discrimin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onstant elimin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who I am, now you understand the plan?  Now youda man - ya heard?  You d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you seen the mission, what's your position, first you understand, but now don't just list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UP! (5 W's) ARE YOU?!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