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tillion" w:hAnsi="Cotillion" w:eastAsia="Cotillion" w:cs="Cotillion"/>
          <w:sz w:val="48"/>
          <w:szCs w:val="48"/>
        </w:rPr>
      </w:pPr>
      <w:r>
        <w:rPr>
          <w:rFonts w:eastAsia="Cotillion" w:cs="Cotillion" w:ascii="Cotillion" w:hAnsi="Cotillion"/>
          <w:sz w:val="48"/>
          <w:szCs w:val="48"/>
        </w:rPr>
      </w:r>
    </w:p>
    <w:p>
      <w:pPr>
        <w:pStyle w:val="Normal"/>
        <w:spacing w:lineRule="auto" w:line="240"/>
        <w:rPr>
          <w:rFonts w:ascii="Cotillion" w:hAnsi="Cotillion" w:eastAsia="Cotillion" w:cs="Cotillion"/>
          <w:sz w:val="48"/>
          <w:szCs w:val="48"/>
        </w:rPr>
      </w:pPr>
      <w:r>
        <w:rPr>
          <w:rFonts w:eastAsia="Cotillion" w:cs="Cotillion" w:ascii="Cotillion" w:hAnsi="Cotillion"/>
          <w:sz w:val="48"/>
          <w:szCs w:val="48"/>
        </w:rPr>
      </w:r>
    </w:p>
    <w:p>
      <w:pPr>
        <w:pStyle w:val="Normal"/>
        <w:spacing w:lineRule="auto" w:line="240"/>
        <w:rPr>
          <w:rFonts w:ascii="Cotillion" w:hAnsi="Cotillion" w:eastAsia="Cotillion" w:cs="Cotillion"/>
          <w:sz w:val="48"/>
          <w:szCs w:val="48"/>
        </w:rPr>
      </w:pPr>
      <w:r>
        <w:rPr>
          <w:rFonts w:eastAsia="Cotillion" w:cs="Cotillion" w:ascii="Cotillion" w:hAnsi="Cotillion"/>
          <w:sz w:val="48"/>
          <w:szCs w:val="48"/>
        </w:rPr>
      </w:r>
    </w:p>
    <w:p>
      <w:pPr>
        <w:pStyle w:val="Normal"/>
        <w:spacing w:lineRule="auto" w:line="240"/>
        <w:jc w:val="center"/>
        <w:rPr>
          <w:rFonts w:ascii="Ribbon131 Bd BT" w:hAnsi="Ribbon131 Bd BT" w:eastAsia="Ribbon131 Bd BT" w:cs="Ribbon131 Bd BT"/>
          <w:sz w:val="48"/>
          <w:szCs w:val="48"/>
        </w:rPr>
      </w:pPr>
      <w:r>
        <w:rPr>
          <w:rFonts w:eastAsia="Invitation" w:cs="Invitation" w:ascii="Invitation" w:hAnsi="Invitation"/>
          <w:sz w:val="48"/>
          <w:szCs w:val="48"/>
        </w:rPr>
        <w:t xml:space="preserve">Prologue </w:t>
      </w:r>
    </w:p>
    <w:p>
      <w:pPr>
        <w:pStyle w:val="Normal"/>
        <w:spacing w:lineRule="auto" w:line="240"/>
        <w:jc w:val="center"/>
        <w:rPr>
          <w:rFonts w:ascii="Ribbon131 Bd BT" w:hAnsi="Ribbon131 Bd BT" w:eastAsia="Ribbon131 Bd BT" w:cs="Ribbon131 Bd BT"/>
          <w:sz w:val="48"/>
          <w:szCs w:val="48"/>
        </w:rPr>
      </w:pPr>
      <w:r>
        <w:rPr>
          <w:rFonts w:eastAsia="Ribbon131 Bd BT" w:cs="Ribbon131 Bd BT" w:ascii="Ribbon131 Bd BT" w:hAnsi="Ribbon131 Bd BT"/>
          <w:sz w:val="48"/>
          <w:szCs w:val="48"/>
        </w:rPr>
      </w:r>
    </w:p>
    <w:p>
      <w:pPr>
        <w:pStyle w:val="Normal"/>
        <w:spacing w:lineRule="auto" w:line="240"/>
        <w:jc w:val="center"/>
        <w:rPr>
          <w:rFonts w:ascii="Ribbon131 Bd BT" w:hAnsi="Ribbon131 Bd BT" w:eastAsia="Ribbon131 Bd BT" w:cs="Ribbon131 Bd BT"/>
          <w:sz w:val="48"/>
          <w:szCs w:val="48"/>
        </w:rPr>
      </w:pPr>
      <w:r>
        <w:rPr>
          <w:rFonts w:eastAsia="Ribbon131 Bd BT" w:cs="Ribbon131 Bd BT" w:ascii="Ribbon131 Bd BT" w:hAnsi="Ribbon131 Bd BT"/>
          <w:sz w:val="48"/>
          <w:szCs w:val="4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One should hope that one who reads this is familiar with the journeys and adventures trialed by those of the Silver Millenium. Of Princess Serenity and her court; of the evil Negaverse who slained the peace of long ago, and sent the poor people to a future on Earth. There is much to be said for that time period, especially of the deeds of the Silver Imperium Crystal, wielded by the Queen of the Moon.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Crystal Tokyo, the world ruled by Neo Queen Serenity, who was better known as Queen Serena, ruled her kingdom with peace and prosperity. There was not a soul who did not love her. That is, except for one...her name was Lady Ara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The peace of Queen Serena and her Senshi were once more disrupted, as Lady Aran rained her darkness upon the Earth. Each Senshi cast their elements out into the abyss, hoping that they just might reach their target. Alass, they did not succeed, and Crystal Tokyo fell to ruin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 xml:space="preserve">Queen Serena was the only survivor of the brutal massacre. She looked upon her murdered companions and loved ones, and realized what must be done. Just as her mother had done in the Silver Millenium, Queen Serena used the yielding powers of the Silver Crystal to send herself and everyone she could reach, to a better future, in another dimension.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But Lady Aran had planned for this to happen. As the Queen and her court sped away from the Earth and entered a warp, she caught up with them and slowly, one-by-one, tortured the Queen by knocking each life bubble down onto the Earth. Queen Serena knew that they all must be dropped at once, for the time-flow-continuem to survive, but she was powerless against the Ancient Overlord, and fearing all hope to be loss, was captured by Lady Anra, and taken victim by the new dimens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Yet her last words rang out across the universe, to yet a different world and star system...</w:t>
      </w:r>
    </w:p>
    <w:p>
      <w:pPr>
        <w:pStyle w:val="Normal"/>
        <w:spacing w:lineRule="auto" w:line="240"/>
        <w:rPr/>
      </w:pPr>
      <w:r>
        <w:rPr>
          <w:rFonts w:eastAsia="Times New Roman" w:cs="Times New Roman" w:ascii="Times New Roman" w:hAnsi="Times New Roman"/>
          <w:sz w:val="28"/>
          <w:szCs w:val="28"/>
        </w:rPr>
        <w:tab/>
        <w:tab/>
        <w:t>"Guardians of the Silver Millenium, accept the Crystal and save our Kingd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tillion">
    <w:charset w:val="01"/>
    <w:family w:val="auto"/>
    <w:pitch w:val="default"/>
  </w:font>
  <w:font w:name="Invitation">
    <w:charset w:val="a2"/>
    <w:family w:val="auto"/>
    <w:pitch w:val="default"/>
  </w:font>
  <w:font w:name="Ribbon131 Bd BT">
    <w:charset w:val="01"/>
    <w:family w:val="script"/>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