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nvitation" w:hAnsi="Invitation" w:eastAsia="Invitation" w:cs="Invitation"/>
          <w:sz w:val="48"/>
          <w:szCs w:val="48"/>
        </w:rPr>
      </w:pPr>
      <w:r>
        <w:rPr>
          <w:rFonts w:eastAsia="Invitation" w:cs="Invitation" w:ascii="Invitation" w:hAnsi="Invitation"/>
          <w:sz w:val="48"/>
          <w:szCs w:val="48"/>
        </w:rPr>
      </w:r>
    </w:p>
    <w:p>
      <w:pPr>
        <w:pStyle w:val="Normal"/>
        <w:rPr>
          <w:rFonts w:ascii="Invitation" w:hAnsi="Invitation" w:eastAsia="Invitation" w:cs="Invitation"/>
          <w:sz w:val="48"/>
          <w:szCs w:val="48"/>
        </w:rPr>
      </w:pPr>
      <w:r>
        <w:rPr>
          <w:rFonts w:eastAsia="Invitation" w:cs="Invitation" w:ascii="Invitation" w:hAnsi="Invitation"/>
          <w:sz w:val="48"/>
          <w:szCs w:val="48"/>
        </w:rPr>
      </w:r>
    </w:p>
    <w:p>
      <w:pPr>
        <w:pStyle w:val="Normal"/>
        <w:rPr>
          <w:rFonts w:ascii="Invitation" w:hAnsi="Invitation" w:eastAsia="Invitation" w:cs="Invitation"/>
          <w:sz w:val="48"/>
          <w:szCs w:val="48"/>
        </w:rPr>
      </w:pPr>
      <w:r>
        <w:rPr>
          <w:rFonts w:eastAsia="Invitation" w:cs="Invitation" w:ascii="Invitation" w:hAnsi="Invitation"/>
          <w:sz w:val="48"/>
          <w:szCs w:val="48"/>
        </w:rPr>
      </w:r>
    </w:p>
    <w:p>
      <w:pPr>
        <w:pStyle w:val="Normal"/>
        <w:jc w:val="center"/>
        <w:rPr>
          <w:rFonts w:ascii="Invitation" w:hAnsi="Invitation" w:eastAsia="Invitation" w:cs="Invitation"/>
          <w:sz w:val="48"/>
          <w:szCs w:val="48"/>
        </w:rPr>
      </w:pPr>
      <w:r>
        <w:rPr>
          <w:rFonts w:eastAsia="Invitation" w:cs="Invitation" w:ascii="Invitation" w:hAnsi="Invitation"/>
          <w:sz w:val="48"/>
          <w:szCs w:val="48"/>
        </w:rPr>
        <w:t>Part 5</w:t>
      </w:r>
    </w:p>
    <w:p>
      <w:pPr>
        <w:pStyle w:val="Normal"/>
        <w:jc w:val="center"/>
        <w:rPr>
          <w:rFonts w:ascii="Invitation" w:hAnsi="Invitation" w:eastAsia="Invitation" w:cs="Invitation"/>
          <w:sz w:val="48"/>
          <w:szCs w:val="48"/>
        </w:rPr>
      </w:pPr>
      <w:r>
        <w:rPr>
          <w:rFonts w:eastAsia="Invitation" w:cs="Invitation" w:ascii="Invitation" w:hAnsi="Invitation"/>
          <w:sz w:val="48"/>
          <w:szCs w:val="48"/>
        </w:rPr>
      </w:r>
    </w:p>
    <w:p>
      <w:pPr>
        <w:pStyle w:val="Normal"/>
        <w:jc w:val="center"/>
        <w:rPr>
          <w:rFonts w:ascii="Invitation" w:hAnsi="Invitation" w:eastAsia="Invitation" w:cs="Invitation"/>
          <w:sz w:val="48"/>
          <w:szCs w:val="48"/>
        </w:rPr>
      </w:pPr>
      <w:r>
        <w:rPr>
          <w:rFonts w:eastAsia="Invitation" w:cs="Invitation" w:ascii="Invitation" w:hAnsi="Invitation"/>
          <w:sz w:val="48"/>
          <w:szCs w:val="48"/>
        </w:rPr>
      </w:r>
    </w:p>
    <w:p>
      <w:pPr>
        <w:pStyle w:val="Normal"/>
        <w:rPr/>
      </w:pPr>
      <w:r>
        <w:rPr>
          <w:rFonts w:eastAsia="Times New Roman" w:cs="Times New Roman" w:ascii="Times New Roman" w:hAnsi="Times New Roman"/>
          <w:sz w:val="28"/>
          <w:szCs w:val="28"/>
        </w:rPr>
        <w:tab/>
        <w:tab/>
        <w:t xml:space="preserve">The sun was on the verge of setting when Moondust went to look out the window again. What was pulling him to keep coming back to this spot? He could see downtown in the far off distance; hear the rumble of the cars on the road the past by. But something was amiss. Even if he, the dunce of Mooncat Academy who could barely sense power when it had kicked him in the rear, could feel this, this </w:t>
      </w:r>
      <w:r>
        <w:rPr>
          <w:rFonts w:eastAsia="Times New Roman" w:cs="Times New Roman" w:ascii="Times New Roman" w:hAnsi="Times New Roman"/>
          <w:i/>
          <w:iCs/>
          <w:sz w:val="28"/>
          <w:szCs w:val="28"/>
        </w:rPr>
        <w:t xml:space="preserve">threat </w:t>
      </w:r>
      <w:r>
        <w:rPr>
          <w:rFonts w:eastAsia="Times New Roman" w:cs="Times New Roman" w:ascii="Times New Roman" w:hAnsi="Times New Roman"/>
          <w:sz w:val="28"/>
          <w:szCs w:val="28"/>
        </w:rPr>
        <w:t>then it surely must be something seriou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He turned his lean tabby body back towards the dining room where the family ate. Four of them. Two parents and their son and daughter. Something besides a little innocent tearing had brought him here.</w:t>
      </w:r>
    </w:p>
    <w:p>
      <w:pPr>
        <w:pStyle w:val="Normal"/>
        <w:rPr/>
      </w:pPr>
      <w:r>
        <w:rPr>
          <w:rFonts w:eastAsia="Times New Roman" w:cs="Times New Roman" w:ascii="Times New Roman" w:hAnsi="Times New Roman"/>
          <w:sz w:val="28"/>
          <w:szCs w:val="28"/>
        </w:rPr>
        <w:tab/>
        <w:tab/>
        <w:t xml:space="preserve">Was it the girl? She only looked to be about mid-teens, if not only a little older. While she ate and talked she twirled her fingers in her fine, black silk hair. Her smile was very pleasant and warm, and the first few times she had held Moondust he almost fell asleep. What was her name? Natalie? Was </w:t>
      </w:r>
      <w:r>
        <w:rPr>
          <w:rFonts w:eastAsia="Times New Roman" w:cs="Times New Roman" w:ascii="Times New Roman" w:hAnsi="Times New Roman"/>
          <w:i/>
          <w:iCs/>
          <w:sz w:val="28"/>
          <w:szCs w:val="28"/>
        </w:rPr>
        <w:t xml:space="preserve">she </w:t>
      </w:r>
      <w:r>
        <w:rPr>
          <w:rFonts w:eastAsia="Times New Roman" w:cs="Times New Roman" w:ascii="Times New Roman" w:hAnsi="Times New Roman"/>
          <w:sz w:val="28"/>
          <w:szCs w:val="28"/>
        </w:rPr>
        <w:t>his missing Princess?</w:t>
      </w:r>
    </w:p>
    <w:p>
      <w:pPr>
        <w:pStyle w:val="Normal"/>
        <w:rPr/>
      </w:pPr>
      <w:r>
        <w:rPr>
          <w:rFonts w:eastAsia="Times New Roman" w:cs="Times New Roman" w:ascii="Times New Roman" w:hAnsi="Times New Roman"/>
          <w:sz w:val="28"/>
          <w:szCs w:val="28"/>
        </w:rPr>
        <w:tab/>
        <w:tab/>
        <w:t xml:space="preserve">But then he shifted his eyes towards the woman who sat at the end of the table nearest him. </w:t>
      </w:r>
      <w:r>
        <w:rPr>
          <w:rFonts w:eastAsia="Times New Roman" w:cs="Times New Roman" w:ascii="Times New Roman" w:hAnsi="Times New Roman"/>
          <w:i/>
          <w:iCs/>
          <w:sz w:val="28"/>
          <w:szCs w:val="28"/>
        </w:rPr>
        <w:t xml:space="preserve">Her </w:t>
      </w:r>
      <w:r>
        <w:rPr>
          <w:rFonts w:eastAsia="Times New Roman" w:cs="Times New Roman" w:ascii="Times New Roman" w:hAnsi="Times New Roman"/>
          <w:sz w:val="28"/>
          <w:szCs w:val="28"/>
        </w:rPr>
        <w:t>name was Louise. A most outdated name in Moondust's view, but still regal sounding.</w:t>
      </w:r>
    </w:p>
    <w:p>
      <w:pPr>
        <w:pStyle w:val="Normal"/>
        <w:rPr/>
      </w:pPr>
      <w:r>
        <w:rPr>
          <w:rFonts w:eastAsia="Times New Roman" w:cs="Times New Roman" w:ascii="Times New Roman" w:hAnsi="Times New Roman"/>
          <w:sz w:val="28"/>
          <w:szCs w:val="28"/>
        </w:rPr>
        <w:tab/>
        <w:tab/>
      </w:r>
      <w:r>
        <w:rPr>
          <w:rFonts w:eastAsia="Times New Roman" w:cs="Times New Roman" w:ascii="Times New Roman" w:hAnsi="Times New Roman"/>
          <w:i/>
          <w:iCs/>
          <w:sz w:val="28"/>
          <w:szCs w:val="28"/>
        </w:rPr>
        <w:t>Louise.</w:t>
      </w:r>
    </w:p>
    <w:p>
      <w:pPr>
        <w:pStyle w:val="Normal"/>
        <w:rPr/>
      </w:pPr>
      <w:r>
        <w:rPr>
          <w:rFonts w:eastAsia="Times New Roman" w:cs="Times New Roman" w:ascii="Times New Roman" w:hAnsi="Times New Roman"/>
          <w:i/>
          <w:iCs/>
          <w:sz w:val="28"/>
          <w:szCs w:val="28"/>
        </w:rPr>
        <w:tab/>
        <w:tab/>
      </w:r>
      <w:r>
        <w:rPr>
          <w:rFonts w:eastAsia="Times New Roman" w:cs="Times New Roman" w:ascii="Times New Roman" w:hAnsi="Times New Roman"/>
          <w:sz w:val="28"/>
          <w:szCs w:val="28"/>
        </w:rPr>
        <w:t>And her husband...</w:t>
      </w:r>
    </w:p>
    <w:p>
      <w:pPr>
        <w:pStyle w:val="Normal"/>
        <w:rPr/>
      </w:pPr>
      <w:r>
        <w:rPr>
          <w:rFonts w:eastAsia="Times New Roman" w:cs="Times New Roman" w:ascii="Times New Roman" w:hAnsi="Times New Roman"/>
          <w:sz w:val="28"/>
          <w:szCs w:val="28"/>
        </w:rPr>
        <w:tab/>
        <w:tab/>
      </w:r>
      <w:r>
        <w:rPr>
          <w:rFonts w:eastAsia="Times New Roman" w:cs="Times New Roman" w:ascii="Times New Roman" w:hAnsi="Times New Roman"/>
          <w:i/>
          <w:iCs/>
          <w:sz w:val="28"/>
          <w:szCs w:val="28"/>
        </w:rPr>
        <w:t>Patrick.</w:t>
      </w:r>
    </w:p>
    <w:p>
      <w:pPr>
        <w:pStyle w:val="Normal"/>
        <w:rPr/>
      </w:pPr>
      <w:r>
        <w:rPr>
          <w:rFonts w:eastAsia="Times New Roman" w:cs="Times New Roman" w:ascii="Times New Roman" w:hAnsi="Times New Roman"/>
          <w:i/>
          <w:iCs/>
          <w:sz w:val="28"/>
          <w:szCs w:val="28"/>
        </w:rPr>
        <w:tab/>
        <w:tab/>
      </w:r>
      <w:r>
        <w:rPr>
          <w:rFonts w:eastAsia="Times New Roman" w:cs="Times New Roman" w:ascii="Times New Roman" w:hAnsi="Times New Roman"/>
          <w:sz w:val="28"/>
          <w:szCs w:val="28"/>
        </w:rPr>
        <w:t>Where had he heard those names together before?</w:t>
      </w:r>
    </w:p>
    <w:p>
      <w:pPr>
        <w:pStyle w:val="Normal"/>
        <w:rPr/>
      </w:pPr>
      <w:r>
        <w:rPr>
          <w:rFonts w:eastAsia="Times New Roman" w:cs="Times New Roman" w:ascii="Times New Roman" w:hAnsi="Times New Roman"/>
          <w:sz w:val="28"/>
          <w:szCs w:val="28"/>
        </w:rPr>
        <w:tab/>
        <w:tab/>
        <w:t>The man himself was normal...thinning hair, getting a bit round, and the typical breadwinner of the family. Strange but...Moondust shook out his thoughts and jumped down from the windowsill. Silently he sauntered over to Louise's chair where her ankles were crossed and her legs left openly bare. With a gentle swift he bumped up against them and gave a slight "</w:t>
      </w:r>
      <w:r>
        <w:rPr>
          <w:rFonts w:eastAsia="Times New Roman" w:cs="Times New Roman" w:ascii="Times New Roman" w:hAnsi="Times New Roman"/>
          <w:i/>
          <w:iCs/>
          <w:sz w:val="28"/>
          <w:szCs w:val="28"/>
        </w:rPr>
        <w:t>mreow</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Huh?" Louise stopped in mid-sentence to look down at him. "Now what do you wa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i/>
          <w:iCs/>
          <w:sz w:val="28"/>
          <w:szCs w:val="28"/>
        </w:rPr>
        <w:t xml:space="preserve">Food. </w:t>
      </w:r>
      <w:r>
        <w:rPr>
          <w:rFonts w:eastAsia="Times New Roman" w:cs="Times New Roman" w:ascii="Times New Roman" w:hAnsi="Times New Roman"/>
          <w:sz w:val="28"/>
          <w:szCs w:val="28"/>
        </w:rPr>
        <w:t xml:space="preserve">His favorite word bounced in his head like a pogo stick. </w:t>
      </w:r>
      <w:r>
        <w:rPr>
          <w:rFonts w:eastAsia="Times New Roman" w:cs="Times New Roman" w:ascii="Times New Roman" w:hAnsi="Times New Roman"/>
          <w:i/>
          <w:iCs/>
          <w:sz w:val="28"/>
          <w:szCs w:val="28"/>
        </w:rPr>
        <w:t>Gimme foo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Don't beg." And with a stern expression she went back to her own food.</w:t>
      </w:r>
    </w:p>
    <w:p>
      <w:pPr>
        <w:pStyle w:val="Normal"/>
        <w:rPr/>
      </w:pPr>
      <w:r>
        <w:rPr>
          <w:rFonts w:eastAsia="Times New Roman" w:cs="Times New Roman" w:ascii="Times New Roman" w:hAnsi="Times New Roman"/>
          <w:sz w:val="28"/>
          <w:szCs w:val="28"/>
        </w:rPr>
        <w:tab/>
        <w:tab/>
      </w:r>
      <w:r>
        <w:rPr>
          <w:rFonts w:eastAsia="Times New Roman" w:cs="Times New Roman" w:ascii="Times New Roman" w:hAnsi="Times New Roman"/>
          <w:i/>
          <w:iCs/>
          <w:sz w:val="28"/>
          <w:szCs w:val="28"/>
        </w:rPr>
        <w:t>Ha! Don't beg! Who does she think she's kidding? I, Moondust, never beg!</w:t>
      </w:r>
      <w:r>
        <w:rPr>
          <w:rFonts w:eastAsia="Times New Roman" w:cs="Times New Roman" w:ascii="Times New Roman" w:hAnsi="Times New Roman"/>
          <w:sz w:val="28"/>
          <w:szCs w:val="28"/>
        </w:rPr>
        <w:t xml:space="preserve"> He wanted to say his thoughts out loud, but he wasn't that stupid. </w:t>
      </w:r>
      <w:r>
        <w:rPr>
          <w:rFonts w:eastAsia="Times New Roman" w:cs="Times New Roman" w:ascii="Times New Roman" w:hAnsi="Times New Roman"/>
          <w:i/>
          <w:iCs/>
          <w:sz w:val="28"/>
          <w:szCs w:val="28"/>
        </w:rPr>
        <w:t>Why, Makoto never</w:t>
      </w:r>
      <w:r>
        <w:rPr>
          <w:rFonts w:eastAsia="Times New Roman" w:cs="Times New Roman" w:ascii="Times New Roman" w:hAnsi="Times New Roman"/>
          <w:sz w:val="28"/>
          <w:szCs w:val="28"/>
        </w:rPr>
        <w:t>...</w:t>
      </w:r>
    </w:p>
    <w:p>
      <w:pPr>
        <w:pStyle w:val="Normal"/>
        <w:rPr/>
      </w:pPr>
      <w:r>
        <w:rPr>
          <w:rFonts w:eastAsia="Times New Roman" w:cs="Times New Roman" w:ascii="Times New Roman" w:hAnsi="Times New Roman"/>
          <w:sz w:val="28"/>
          <w:szCs w:val="28"/>
        </w:rPr>
        <w:tab/>
        <w:tab/>
        <w:t xml:space="preserve">He stopped. Makoto? There was that feeling again. Every time he thought about his old master he always slipped a sly look towards...Louise? But she was </w:t>
      </w:r>
      <w:r>
        <w:rPr>
          <w:rFonts w:eastAsia="Times New Roman" w:cs="Times New Roman" w:ascii="Times New Roman" w:hAnsi="Times New Roman"/>
          <w:i/>
          <w:iCs/>
          <w:sz w:val="28"/>
          <w:szCs w:val="28"/>
        </w:rPr>
        <w:t xml:space="preserve">way </w:t>
      </w:r>
      <w:r>
        <w:rPr>
          <w:rFonts w:eastAsia="Times New Roman" w:cs="Times New Roman" w:ascii="Times New Roman" w:hAnsi="Times New Roman"/>
          <w:sz w:val="28"/>
          <w:szCs w:val="28"/>
        </w:rPr>
        <w:t>too old to be a Senshi! She looked like she was fifty! At leas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Sulking, Moondust hid underneath the table where he hoped to find some scraps. What was that crap Louise had fed him earlier? He didn't want to think about it. He'd rath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Suddenly a bone-chilling swipe went through his tail and out his whiskers. Moondust swerved, ready to attack.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But there was no o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gain, and then a voice...</w:t>
      </w:r>
    </w:p>
    <w:p>
      <w:pPr>
        <w:pStyle w:val="Normal"/>
        <w:rPr/>
      </w:pPr>
      <w:r>
        <w:rPr>
          <w:rFonts w:eastAsia="Times New Roman" w:cs="Times New Roman" w:ascii="Times New Roman" w:hAnsi="Times New Roman"/>
          <w:sz w:val="28"/>
          <w:szCs w:val="28"/>
        </w:rPr>
        <w:tab/>
        <w:tab/>
      </w:r>
      <w:r>
        <w:rPr>
          <w:rFonts w:eastAsia="Times New Roman" w:cs="Times New Roman" w:ascii="Times New Roman" w:hAnsi="Times New Roman"/>
          <w:i/>
          <w:iCs/>
          <w:sz w:val="28"/>
          <w:szCs w:val="28"/>
        </w:rPr>
        <w:t>Help me! Somebody help me!</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ab/>
        <w:tab/>
        <w:t>Give me your Kokoro Crystal, you pathetic human!</w:t>
      </w:r>
    </w:p>
    <w:p>
      <w:pPr>
        <w:pStyle w:val="Normal"/>
        <w:rPr/>
      </w:pPr>
      <w:r>
        <w:rPr>
          <w:rFonts w:eastAsia="Times New Roman" w:cs="Times New Roman" w:ascii="Times New Roman" w:hAnsi="Times New Roman"/>
          <w:i/>
          <w:iCs/>
          <w:sz w:val="28"/>
          <w:szCs w:val="28"/>
        </w:rPr>
        <w:tab/>
        <w:tab/>
      </w:r>
      <w:r>
        <w:rPr>
          <w:rFonts w:eastAsia="Times New Roman" w:cs="Times New Roman" w:ascii="Times New Roman" w:hAnsi="Times New Roman"/>
          <w:sz w:val="28"/>
          <w:szCs w:val="28"/>
        </w:rPr>
        <w:t>Maybe it was his sudden power that made the lights go out, or the fact that a bolt of electricity came out of Louise's fingers. However, Moondust darted out from underneath the table into the dark room while the family shouted. His senses were on fire, his adrenaline pounding!</w:t>
      </w:r>
    </w:p>
    <w:p>
      <w:pPr>
        <w:pStyle w:val="Normal"/>
        <w:rPr/>
      </w:pPr>
      <w:r>
        <w:rPr>
          <w:rFonts w:eastAsia="Times New Roman" w:cs="Times New Roman" w:ascii="Times New Roman" w:hAnsi="Times New Roman"/>
          <w:sz w:val="28"/>
          <w:szCs w:val="28"/>
        </w:rPr>
        <w:tab/>
        <w:tab/>
      </w:r>
      <w:r>
        <w:rPr>
          <w:rFonts w:eastAsia="Times New Roman" w:cs="Times New Roman" w:ascii="Times New Roman" w:hAnsi="Times New Roman"/>
          <w:i/>
          <w:iCs/>
          <w:sz w:val="28"/>
          <w:szCs w:val="28"/>
        </w:rPr>
        <w:t>You are Sailor Mercury.</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ab/>
        <w:tab/>
        <w:t>You are Sailor Venus!</w:t>
      </w:r>
    </w:p>
    <w:p>
      <w:pPr>
        <w:pStyle w:val="Normal"/>
        <w:rPr/>
      </w:pPr>
      <w:r>
        <w:rPr>
          <w:rFonts w:eastAsia="Times New Roman" w:cs="Times New Roman" w:ascii="Times New Roman" w:hAnsi="Times New Roman"/>
          <w:i/>
          <w:iCs/>
          <w:sz w:val="28"/>
          <w:szCs w:val="28"/>
        </w:rPr>
        <w:tab/>
        <w:tab/>
      </w:r>
      <w:r>
        <w:rPr>
          <w:rFonts w:eastAsia="Times New Roman" w:cs="Times New Roman" w:ascii="Times New Roman" w:hAnsi="Times New Roman"/>
          <w:sz w:val="28"/>
          <w:szCs w:val="28"/>
        </w:rPr>
        <w:t>"You are Sailor Jupiter!" Moondust's trembling voice rose above the crash that emitted through the house, teasing the air and freezing in mid-stri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Patrick ran out to check the fuse box while the children scurried up to their rooms. An alone Louise slowly turned to look back down at Moondust, unaware that she was the only on who had heard hi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 - what did you say, little kitty?" She bit at her nail uneasil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Louise," Moondust tried for all his sake to remain calm, but it was a futile attempt. "You. Are. Sailor Jupiter." He revealed the henshin stick that he had already brought out from sub-space. "It was your power that shook the house. The power of Thunder! You felt the plea as well! Lady Aran has returned! You must remember Makot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hat the hell have I been smoking?" Louise grabbed for her chair. "Cats don't tal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Only Mooncats. Here!" he threw the stick at her, watching as she deftly caught it. "You must say, 'Jupiter Planet Power' in order for it to work! Hurr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Bu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NOW!!"</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Um," She stood, her legs like Jell-O and threatening to fall off. "Jupiter Planet Power, Make-U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n a flash she had become the pretty Sailor suited Senshi of Thunder, and in an even quicker flash she fainted to the floo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ab/>
        <w:t></w:t>
        <w:tab/>
        <w:t></w:t>
      </w:r>
    </w:p>
    <w:p>
      <w:pPr>
        <w:pStyle w:val="Normal"/>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atch out! He's got a bomb!"</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Crater ducked underneath the couch as a big explosion occurred on the television. He poked one wary eye out to see blood, guts, and a three-headed tiger come out of hiding to bite someone's foot off. Quickly he looked at Raquel, who sat on the couch with a cigarette in one hand, a glass of Coke in the other, and the most boring of expressions on her fac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h, seen it." she picked up the remote and began to click randomly through channels, nothing being better then the last. "It's all, just, just CRA - oohhh..." she settled as C.S.I. started, flashing the cast names as the title song played. "Oh yeah, more gu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n awe Crater watched as she took one of the longest puffs of her cigarette in recorded history. A cloud of smoke breathed out when she exhaled, and she stuffed the stub into an ashtra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hat?" Raquel shot him a disturbing look. "You're not getting conscience of me, are y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He shook his head violentl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Hmmm..." Her hum was muffled when she took a swig of her Coke. "Ah, damnit, I've seen this one too. I hate re-runs." Slowly she stood heading for the back of the apartment. "Might as well take a shower..."</w:t>
      </w:r>
    </w:p>
    <w:p>
      <w:pPr>
        <w:pStyle w:val="Normal"/>
        <w:rPr/>
      </w:pPr>
      <w:r>
        <w:rPr>
          <w:rFonts w:eastAsia="Times New Roman" w:cs="Times New Roman" w:ascii="Times New Roman" w:hAnsi="Times New Roman"/>
          <w:sz w:val="28"/>
          <w:szCs w:val="28"/>
        </w:rPr>
        <w:tab/>
        <w:tab/>
        <w:t xml:space="preserve">Crater sighed after she had disappeared into the bathroom, and went to open a window. Maybe the pound </w:t>
      </w:r>
      <w:r>
        <w:rPr>
          <w:rFonts w:eastAsia="Times New Roman" w:cs="Times New Roman" w:ascii="Times New Roman" w:hAnsi="Times New Roman"/>
          <w:i/>
          <w:iCs/>
          <w:sz w:val="28"/>
          <w:szCs w:val="28"/>
        </w:rPr>
        <w:t xml:space="preserve">was </w:t>
      </w:r>
      <w:r>
        <w:rPr>
          <w:rFonts w:eastAsia="Times New Roman" w:cs="Times New Roman" w:ascii="Times New Roman" w:hAnsi="Times New Roman"/>
          <w:sz w:val="28"/>
          <w:szCs w:val="28"/>
        </w:rPr>
        <w:t>better...at least there they had a no smoking rule.</w:t>
      </w:r>
    </w:p>
    <w:p>
      <w:pPr>
        <w:pStyle w:val="Normal"/>
        <w:rPr/>
      </w:pPr>
      <w:r>
        <w:rPr>
          <w:rFonts w:eastAsia="Times New Roman" w:cs="Times New Roman" w:ascii="Times New Roman" w:hAnsi="Times New Roman"/>
          <w:sz w:val="28"/>
          <w:szCs w:val="28"/>
        </w:rPr>
        <w:tab/>
        <w:tab/>
        <w:t xml:space="preserve">He stuck his head outside into the stale city air and pulled it back in just as quickly. How revolting! Even the alley smelled better then that! Oh wait, that </w:t>
      </w:r>
      <w:r>
        <w:rPr>
          <w:rFonts w:eastAsia="Times New Roman" w:cs="Times New Roman" w:ascii="Times New Roman" w:hAnsi="Times New Roman"/>
          <w:i/>
          <w:iCs/>
          <w:sz w:val="28"/>
          <w:szCs w:val="28"/>
        </w:rPr>
        <w:t xml:space="preserve">was </w:t>
      </w:r>
      <w:r>
        <w:rPr>
          <w:rFonts w:eastAsia="Times New Roman" w:cs="Times New Roman" w:ascii="Times New Roman" w:hAnsi="Times New Roman"/>
          <w:sz w:val="28"/>
          <w:szCs w:val="28"/>
        </w:rPr>
        <w:t>an alley! Disgusted, Crater reclosed the window and sat gruffly in its wake. Gross, just gross, he thought. I'll be damned if I stay he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nd he would've left if it weren’t for the scream in the bathroom. Raquel ran out without so much as a towel wrapped around her body, holding her head between her hands and crying. Being the sympathetic one, Crater rushed over to her to see her whimpering the h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Make it stop! Make it STOP!!" She cried, shaking he hair and wringing her fingers on her head. "It hur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Crater could only stare as the burning sign of Mars etched into her skull like a brand. Mars! Of all the planets! But why? Why he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Oh my God, what is i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Raquel, calm down!" Crater knew it wasn't wise to speak but he couldn't think of anything else to do. "Be still!"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You, you talk!" It was just enough to take her mind off of the pain. "Bu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 am Crater, Raquel." he introduced soothingly. "And you are, quite incidentally, the Princess of Ma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Her eyes bulged at him, and the sign on her head subsided. At once they both heard the man as he cried for help, deep and far away.</w:t>
      </w:r>
    </w:p>
    <w:p>
      <w:pPr>
        <w:pStyle w:val="Normal"/>
        <w:rPr/>
      </w:pPr>
      <w:r>
        <w:rPr>
          <w:rFonts w:eastAsia="Times New Roman" w:cs="Times New Roman" w:ascii="Times New Roman" w:hAnsi="Times New Roman"/>
          <w:sz w:val="28"/>
          <w:szCs w:val="28"/>
        </w:rPr>
        <w:tab/>
        <w:tab/>
      </w:r>
      <w:r>
        <w:rPr>
          <w:rFonts w:eastAsia="Times New Roman" w:cs="Times New Roman" w:ascii="Times New Roman" w:hAnsi="Times New Roman"/>
          <w:i/>
          <w:iCs/>
          <w:sz w:val="28"/>
          <w:szCs w:val="28"/>
        </w:rPr>
        <w:t>Oh God! Somebody do someth-</w:t>
      </w:r>
    </w:p>
    <w:p>
      <w:pPr>
        <w:pStyle w:val="Normal"/>
        <w:rPr/>
      </w:pPr>
      <w:r>
        <w:rPr>
          <w:rFonts w:eastAsia="Times New Roman" w:cs="Times New Roman" w:ascii="Times New Roman" w:hAnsi="Times New Roman"/>
          <w:i/>
          <w:iCs/>
          <w:sz w:val="28"/>
          <w:szCs w:val="28"/>
        </w:rPr>
        <w:tab/>
        <w:tab/>
      </w:r>
      <w:r>
        <w:rPr>
          <w:rFonts w:eastAsia="Times New Roman" w:cs="Times New Roman" w:ascii="Times New Roman" w:hAnsi="Times New Roman"/>
          <w:sz w:val="28"/>
          <w:szCs w:val="28"/>
        </w:rPr>
        <w:t>Crater was in the air before Raquel could look up, and the next thing she knew a henshin stick had fallen beside her. She stared at it, unsure whether it was safe or no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ake it Raquel." Crater coached. "It's alright. Somebody needs your hel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re was a few moments of hesitation before her hand touched the gold and ruby, and the surge of power flowed through her. "Cra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Say, 'Mars Planet Pow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hat will happ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You'll rememb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She stood, eyes on the stick and never glancing away. "Well, here goes...Mars Planet Power, Make-Up!"</w:t>
        <w:tab/>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nd then in that moment, the final Senshi had been awok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rFonts w:eastAsia="Wingdings;Symbol" w:cs="Wingdings;Symbol" w:ascii="Wingdings;Symbol" w:hAnsi="Wingdings;Symbol"/>
          <w:sz w:val="28"/>
          <w:szCs w:val="28"/>
        </w:rPr>
        <w:tab/>
        <w:t></w:t>
        <w:tab/>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is way!" Luna turned down into a back street that led to the park, three sets of footsteps panting behind her. The sun had almost finally set by then, and the lampposts offered a soft light so no one would f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ell, I guess this means I get my work out for today!" Venus heaved herself into running; her strength almost out and her lungs ready to burs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C'mon, keep up!" Her sister hauled her by the wrist down the final bit of the alley, the two Mooncats already well into the sce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Girls! Over he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y arrived to see a strange and horrendous site. A woman, clad in a bizarre blue outfit and silver hair, stood above a man who had fallen to the ground before her. A light emerged from the depths of his chest, and a bright, spherical shaped crystal pulled itself out of his bod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h, sweet Kokoro Crystal!" Viluy called out triumphantly, taking the Crystal into her hands. "Just turn into Ginzuishou and I shall be one happy lad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Oh no you don't!" Luna leapt onto her followed by Artemis, the two Mooncats scratching the Crystal away from her hand. Surprised, Viluy screeched and batted them away, confusion crossing her fac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hat the heck were those?!" She searched the faces of the cats, aware of her new competitors. "What? Ca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Your just reward for harming the innocent!" Venus hopped down before her, making a great display of her arms and hair. "How dare you attack a poor man and then take that - that thing out of him! In the name of Love I shall punish you! I am Sailor Venus!"</w:t>
      </w:r>
    </w:p>
    <w:p>
      <w:pPr>
        <w:pStyle w:val="Normal"/>
        <w:rPr/>
      </w:pPr>
      <w:r>
        <w:rPr>
          <w:rFonts w:eastAsia="Times New Roman" w:cs="Times New Roman" w:ascii="Times New Roman" w:hAnsi="Times New Roman"/>
          <w:sz w:val="28"/>
          <w:szCs w:val="28"/>
        </w:rPr>
        <w:tab/>
        <w:tab/>
        <w:t>Viluy's jaw dropped as she stared at her. "S - Sailor Soldiers?!" she stuttered. "</w:t>
      </w:r>
      <w:r>
        <w:rPr>
          <w:rFonts w:eastAsia="Times New Roman" w:cs="Times New Roman" w:ascii="Times New Roman" w:hAnsi="Times New Roman"/>
          <w:i/>
          <w:iCs/>
          <w:sz w:val="28"/>
          <w:szCs w:val="28"/>
        </w:rPr>
        <w:t>Here</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 quick flash and she had fallen again, this time with Mercury hovering over her. "And I am Sailor Mercury! No need for any more introduction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ose are our girls!" Luna whispered towards Artemi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No! But...but Lady Ara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e don't know who this Lady Aran is," Venus began to step towards her, the gleaming light of the Kokoro Crystal catching her eye. "But we want you to tell her that we Senshi don't appreciate you coming in and just taking - hey Mercury! That's Captain Lewi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ha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Yeah!"</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Mercury finally took the chance to look at the victim and choke. "Well I'll b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n the moment when she was not paying attention, Viluy snapped up and threw the small body off of her. Mercury landed, a bit edgy but without problems. She snatched the Crystal off of the ground and bounded up into the air. "I'll leave you little girls a present! Hiyah!" With her free hand she pointed Nano towards the ground where a small ball fell and exploded on the ground. The Senshi coughed, and when they were able to breathe again they noticed that something was arising from the smok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Malaya, get rid of these pesky Sailors!" Viluy snapped at the new figu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Yes mam!" The yuma fully appeared, dressed in a slanky skintight red dress that clashed against her light blue visage and dark hair. "Slight Twist!" She leapt back up into the air and hurled a streak of blue pebbles towards the Senshi. They managed to jump out of the way in enough time, but not before feeling the hot smoke from the explosion on the groun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ttack it, Sailors!" came Luna's cheers. "Mercury! Use your har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hen she saw a brief opening the Senshi of Ice jumped in. "Mercury Aqua Rhapsod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attack barely missed Malaya, for the yuma had done a preposterous back flip into a tree. Instead, the harp's rays singed Captain Lewis' coat sleev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Good job, Mercury!" Venus call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Yiack!" Malaya jumped down to swipe at Mercury, her long black nails cutting into her bare flesh. With a cry of pain she took the arm with the nails and bent it back, snapping it into two and sending a crack into her ea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Ugh!" Mercury fell at Venus' feet, both a bit daz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h! Master! Master!" Malaya turned towards Viluy who was still studying the Crystal. "She hurt 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Suck it up!" She flung herself further into the air to look at the Crystal. "I'm still waiting on this thing to turn into Ginzuisho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hhh!" A dark cloud and then a storm of electricity enveloped Malaya, tearing her skin and snagging her clothes. "What is thi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Look Artemis!" Luna turned to see the arrival of Moondust, followed closely by Jupiter and in the further distance, Crater and Mars. "They're all here Artemis! All of the Inner Sensh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m here!" Jupiter announced, catching her breath as Malaya pleaded with Viluy to be spar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hat?! More?! I thought Lady Aran got rid of you all long ag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Let me have them!" Malaya twisted her arms faster and faster until they turned into drills that rotated at deadly speeds. "I'll cut all of their heads off!"</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ck!" Venus was the first to feel the drill as the point hacked off some of her blonde hair. She looked to see Jupiter and Mercury land on the yuma, beat the bishibas out of it, and then bound away before it could counteract. Dizzy and without power, Malaya landed without a care onto the groun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Now Sailors!" Crater call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Mars Flame Snip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Rolling Heart Vibr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Both attacks clouded Malaya from two sides, one burning and the other whipping at her. The space around her turned into waves and darkness as she finally stood still in what seemed to be an eternal scream. And then suddenly, she fell and compacted into herself, forming back into a small ball and falling to the ground, where it turned to sto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Yes! We did it!" Venus ran up and gave Mars an unsuspected hug. "Good job Ma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ait!" Mercury turned towards Viluy, who still hovered in the air. "We still have to deal with h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DAMNIT!" Viluy held the Crystal high into the air as the power faded and the light subsided. "This is NOT Ginzuishou! I've been ha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Give it bac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Now, some people have those sorts of smiles that just eat away at a person's mind and grind away at their sanity. Viluy had one of those smiles. She sent it at them, a horrendous giggle bubbling up inside of her. "No! Lady Aran can use this Crystal for strength! For h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under Fists Fly!" came a sudden cry from the distanc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Viluy turned to see the attack come, but could not move fast enough to avoid it. An electric shock five times more powerful then Jupiter's own rumbled through her veins, creating and corrupting different nerve cells that ate away at her. It would have destroyed her, if her attacker had not called it off.</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Crystal fell from her hand and would have crashed and broke if Mars had not been there to catch it. Mercury took her away before she could become Viluy's landing pillow, as the Blue General smashed into the ground and became the subject of a degrading beating of the thunder mass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Jupiter!" Moondust turned to his Senshi but noticed that she was just as shocked as the rest of them.</w:t>
        <w:tab/>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hat magic is this?" Viluy gasped in horror. "I cannot feel anyth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nd then it was gone. And Viluy was just a lump on the groun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Four dark objects surrounded her and the rest of the Senshi, each raising a weapon and pointing it at a different person. The only feminine figure to be seen rubbed her hands together as electricity began to threaten Jupiter, whose golden rod was throbbing to pop u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Confine the perimeter!" the one with the sword shouted, the other three abiding his orders. "You there! Give us the Crysta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Mars looked away from the long barrel from which she was staring at, and turned to see the sword's tip on her nose. "You can have it!" She flung it up into the air and the wielder deftly caught it.</w:t>
      </w:r>
    </w:p>
    <w:p>
      <w:pPr>
        <w:pStyle w:val="Normal"/>
        <w:rPr/>
      </w:pPr>
      <w:r>
        <w:rPr>
          <w:rFonts w:eastAsia="Times New Roman" w:cs="Times New Roman" w:ascii="Times New Roman" w:hAnsi="Times New Roman"/>
          <w:sz w:val="28"/>
          <w:szCs w:val="28"/>
        </w:rPr>
        <w:tab/>
        <w:tab/>
        <w:t xml:space="preserve">"They were right." he grumbled. "This is </w:t>
      </w:r>
      <w:r>
        <w:rPr>
          <w:rFonts w:eastAsia="Times New Roman" w:cs="Times New Roman" w:ascii="Times New Roman" w:hAnsi="Times New Roman"/>
          <w:i/>
          <w:iCs/>
          <w:sz w:val="28"/>
          <w:szCs w:val="28"/>
        </w:rPr>
        <w:t xml:space="preserve">not </w:t>
      </w:r>
      <w:r>
        <w:rPr>
          <w:rFonts w:eastAsia="Times New Roman" w:cs="Times New Roman" w:ascii="Times New Roman" w:hAnsi="Times New Roman"/>
          <w:sz w:val="28"/>
          <w:szCs w:val="28"/>
        </w:rPr>
        <w:t>Ginzuisho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hat are you going to do with it?" Venus bark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But he was ignoring her. "Tifa! Here! Take it! Give it back to the own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woman stepped out of the shadows to take the Crystal and walk back over to Captain Lewis. "Don't worry." she said to Venus. "He'll be fi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y all watched as the dark-headed warrior placed the Kokoro Crystal onto the Captain's chest, and slowly sink back into his body. The color of his face slowly return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Be careful, girls." Luna whisper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No one noticed the slight stirring coming from the grass. Viluy pushed herself back up, relieving Nano of its healing duties. "No! Give it! That Crystal is mine!" She turned and sent a wave of ice towards the group, demanding the entire time for the Crysta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Fire!" Mars swept in and threw a wall of fire up to melt the incoming ice. When she moved her head back she noticed the four weapons once again. "Oh no..." she whisper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Crystal Ice Bla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under Fists Fl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Crackling Chain Whi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Fire Shin Blas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attacks were perfectly marked; the aim, impeccable. Viluy would've met death if it hadn't been fo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Shabon Spra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Mercury's misguided spell froze all of the other attacks and sent them crashing to the ground. The separate fog caused enough confusing diversion for Viluy to use the last of her strength to disappear with Nano, laughing a very giddy laugh.</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You haven't seen the last of me, this I can guarantee!" And her words died out along with her physical bod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re was a brief silence before the verbal abuse c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What the HELL was tha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hat did you just d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e had h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four strangers instantly bombarded Mercury, each of them telling her off for her mistake. The one with sword even raised his weap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Hey!" Jupiter high kicked the first person she saw, and the woman, Tifa, fell with a mighty blow to the chin. "That's right, you all just back off! I know karat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But we deserve and explanation!" One of them pointed out.</w:t>
      </w:r>
    </w:p>
    <w:p>
      <w:pPr>
        <w:pStyle w:val="Normal"/>
        <w:rPr/>
      </w:pPr>
      <w:r>
        <w:rPr>
          <w:rFonts w:eastAsia="Times New Roman" w:cs="Times New Roman" w:ascii="Times New Roman" w:hAnsi="Times New Roman"/>
          <w:sz w:val="28"/>
          <w:szCs w:val="28"/>
        </w:rPr>
        <w:tab/>
        <w:tab/>
        <w:t xml:space="preserve">"Ha! </w:t>
      </w:r>
      <w:r>
        <w:rPr>
          <w:rFonts w:eastAsia="Times New Roman" w:cs="Times New Roman" w:ascii="Times New Roman" w:hAnsi="Times New Roman"/>
          <w:i/>
          <w:iCs/>
          <w:sz w:val="28"/>
          <w:szCs w:val="28"/>
        </w:rPr>
        <w:t xml:space="preserve">We're </w:t>
      </w:r>
      <w:r>
        <w:rPr>
          <w:rFonts w:eastAsia="Times New Roman" w:cs="Times New Roman" w:ascii="Times New Roman" w:hAnsi="Times New Roman"/>
          <w:sz w:val="28"/>
          <w:szCs w:val="28"/>
        </w:rPr>
        <w:t>the ones who deserve an explanation!" Mercury shielded herself with her little impenetrable wall and pointed a threatening finger towards the four. "WHO are yo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We didn't ask who you were!" A small, skinny man with long dark hair spoke up for the first tim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e're the Sailor Sensh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e can tell!" The larger blonde and apparent leader grabbed Mercury by the ear and flung her to the ground like garbage. "Stay out of our way and let us find Ginzuishou on our own! We can handle Viluy and Lady Ara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he four Mooncats suddenly appeared before them, claws extended and teeth showing. "Forget it! We need Ginzuishou to save our Queen!" Luna sneered. "Whatever would you need it fo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Power and greed!" Moondust supplied. "That's all any enemy wants it fo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f you wish to be enemies, then so be it! We won't be so easy on you next time!" And with that the four of them disappear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ith them gone Venus ran over to help her sister. "They're gone Merc, are you oka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Uh..." she rubbed her head. "He's stro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Not strong enough!" Jupiter felt as her old instincts began to kick in. "Those punks just came in here and stopped it 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Hey," suddenly Venus turned to look at the taller Senshi. "Don't I know yo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Come to think of it, I think I know you from somewhere too." Jupiter scratched her head. "Heh, you kind of remind me of my sister-in-law, Claire."</w:t>
      </w:r>
    </w:p>
    <w:p>
      <w:pPr>
        <w:pStyle w:val="Normal"/>
        <w:rPr/>
      </w:pPr>
      <w:r>
        <w:rPr>
          <w:rFonts w:eastAsia="Times New Roman" w:cs="Times New Roman" w:ascii="Times New Roman" w:hAnsi="Times New Roman"/>
          <w:sz w:val="28"/>
          <w:szCs w:val="28"/>
        </w:rPr>
        <w:tab/>
        <w:tab/>
        <w:t xml:space="preserve">"Um, I </w:t>
      </w:r>
      <w:r>
        <w:rPr>
          <w:rFonts w:eastAsia="Times New Roman" w:cs="Times New Roman" w:ascii="Times New Roman" w:hAnsi="Times New Roman"/>
          <w:i/>
          <w:iCs/>
          <w:sz w:val="28"/>
          <w:szCs w:val="28"/>
        </w:rPr>
        <w:t xml:space="preserve">am </w:t>
      </w:r>
      <w:r>
        <w:rPr>
          <w:rFonts w:eastAsia="Times New Roman" w:cs="Times New Roman" w:ascii="Times New Roman" w:hAnsi="Times New Roman"/>
          <w:sz w:val="28"/>
          <w:szCs w:val="28"/>
        </w:rPr>
        <w:t>Clai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Louise? Is that you?" Mercury brushed herself off and studied h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Maggi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Maggie!" Mars was suddenly hugging her. "I thought it was you! This is great! Now I don't have to do this all by myself!"</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ell, how would you know." Artemis sighed as he and the other Mooncats watched them. "All of our Senshi know each oth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Just how Queen Serena would want it." Luna agre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nd from the musty corner of a building four others watched as well. They could not hear what they said, but their previous actions proved only that they were unworth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f it comes down to fighting them for Ginzuishou," their leader said. "Then we'll have to destroy them 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n the name of our plane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For those whom we once protect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Our revenge will be swee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nd they were go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Hours later Captain Lewis awoke, dazed and confused. The last thing he remembered was a sweet young woman with a baby. And what an ugly child it was! Looked like a rutabaga it did. What had happened? Did he have a sleep spell? What time was it? Ten?! Now what would his wife sa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nd although it in no way matched up to mysterious departure of both Senshi and Guardians, Captain Lewis "disappeared" down the road fast enough to reach a telephone booth.</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HA HA! The kitty did it! The last chapter of "Rude Awakenings"! I hope you enjoyed this story and are wanting to read the next "sessions". See in the next par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Invitation">
    <w:charset w:val="01"/>
    <w:family w:val="auto"/>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1:17:00Z</dcterms:created>
  <dc:creator>Unknown</dc:creator>
  <dc:description/>
  <dc:language>en-US</dc:language>
  <cp:lastModifiedBy>Debbie Miles</cp:lastModifiedBy>
  <dcterms:modified xsi:type="dcterms:W3CDTF">2002-06-13T01:22:00Z</dcterms:modified>
  <cp:revision>3</cp:revision>
  <dc:subject/>
  <dc:title/>
</cp:coreProperties>
</file>