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t>Part 3</w:t>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jc w:val="center"/>
        <w:rPr>
          <w:rFonts w:ascii="Invitation" w:hAnsi="Invitation" w:eastAsia="Invitation" w:cs="Invitation"/>
          <w:sz w:val="48"/>
          <w:szCs w:val="48"/>
        </w:rPr>
      </w:pPr>
      <w:r>
        <w:rPr>
          <w:rFonts w:eastAsia="Invitation" w:cs="Invitation" w:ascii="Invitation" w:hAnsi="Invitation"/>
          <w:sz w:val="48"/>
          <w:szCs w:val="4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Patrick Torpedo was a brain surgeon. Literally. Everyday he got up at seven in the morning, put on a nice shirt and a pair of pants, kissed his wife on the cheek, and then got in his little Taurus and drove to the city hospital. People respected him for all of his contributions that he had made to the world of medicine, one of which was performing a live operation on network televisio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o him, family was more important then his job, however. Patrick married his wife, Louise, young, and still thought that she was the most beautiful woman on the earth. Even his two children, Natalie and Scott, were viewed as if they were still his babies. His awkward sisters presented a challenge to him, in every aspect, but  he still cared for them very deep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at day, after he drove into the paved driveway of his two storied, luxorious home, he sensed something different. The house was quiet. Normally it was bustling with activity; Louise would be on the phone, and in the kitchen where she cooked 24/7; Natalie would have a herd of teenage girls running around upstairs, and Scott would be...well...Scot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atrick got out of his car quickly. Maybe there had been a family emergency...his wife was prone to an occiasional accident every once in a while, or Scott could've been bruised at basketball practice. Or even worse, maybe something had happened to his paren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was no sound when he entered through the front door; only silence. The stale smell of a neglected Sweedish Tearing hung on the air, and an even worse smell counteracte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at dand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you are!" came the gruff voice of his wife. "I've been waiting for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Patrick turned and saw his wife sitting on the couch in the living room. She still wore her apron, and as always, her silky brown hair was pulled up into a high ponytail. Sulkily her arms and legs were crossed, as she glared between him and the two children who hung around a small cat carri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s this?" Patrick asked, setting down his case and looking down at his wif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ouise began to swing her dangling foot around in a consciencious manner. "I think that you'll be happy to know that I caught a little thief this mor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ook, Dad!" Scott leapt up from his seat and pointed down at the cat carrier. "You've gotta see this cat! He's so cool loo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linking, Patrick knelt down on the floor and peered into the cage. A small tabby cat stared back, and a flash from its crescent marking suddenly appeared. Patrick then said, "It's just a stray. Why don't you let it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Because</w:t>
      </w:r>
      <w:r>
        <w:rPr>
          <w:rFonts w:eastAsia="Times New Roman" w:cs="Times New Roman" w:ascii="Times New Roman" w:hAnsi="Times New Roman"/>
          <w:sz w:val="28"/>
          <w:szCs w:val="28"/>
        </w:rPr>
        <w:t xml:space="preserve"> Patrick, there are some circumstances that </w:t>
      </w:r>
      <w:r>
        <w:rPr>
          <w:rFonts w:eastAsia="Times New Roman" w:cs="Times New Roman" w:ascii="Times New Roman" w:hAnsi="Times New Roman"/>
          <w:i/>
          <w:iCs/>
          <w:sz w:val="28"/>
          <w:szCs w:val="28"/>
        </w:rPr>
        <w:t>I</w:t>
      </w:r>
      <w:r>
        <w:rPr>
          <w:rFonts w:eastAsia="Times New Roman" w:cs="Times New Roman" w:ascii="Times New Roman" w:hAnsi="Times New Roman"/>
          <w:sz w:val="28"/>
          <w:szCs w:val="28"/>
        </w:rPr>
        <w:t xml:space="preserve"> cannot control in this ho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looked blankly at her. "W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Kitty! Me love this little thing!" Natalie, although usually much too "cool" for such subtleties was cooing at the cat from the other end of the couch. "He's just so damn cute...how can we let him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r mother sighed. "We don't know what it's capable of. And watch your mou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 do you mean? It's just a c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eow." mumbled Moond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don't care. I told you that your father would resolv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lease Dadd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ve never had a pet befo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take care of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atrick felt overwhelmed with both kids practically climbing on him. He sent a quick glance at Louise, who shifted uneasily in her seat. "I personally want that thing out, but the kids are so bent up on it. You resolve this...you're the m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m, do what your mother sa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y all stared at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lease M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ve never had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nough!" Louise shouted angrily, and jumped up out of her seat. "Honestly! It's just a cat!" she picked up the cat carrier, and stared hard at the cat inside. "Just a low-life, mangie, food steal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Makoto...</w:t>
      </w:r>
      <w:r>
        <w:rPr>
          <w:rFonts w:eastAsia="Times New Roman" w:cs="Times New Roman" w:ascii="Times New Roman" w:hAnsi="Times New Roman"/>
          <w:sz w:val="28"/>
          <w:szCs w:val="28"/>
        </w:rPr>
        <w:t>" came a sudden voice in her hea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gasped, lowered the cage, and widened her eyes in amazement. "Did you hear that?" she demanded of her fami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hat, Dear?" Patrick asked, concer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rm, nothing!" Louise gently sat the carrier down, and unlatched the door so the Mooncat could slowly crawl out. "I, guess it's...sort of cute." she remarked, as Moondust looked up at her with big ey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Why am I getting a strange feeling?</w:t>
      </w:r>
      <w:r>
        <w:rPr>
          <w:rFonts w:eastAsia="Times New Roman" w:cs="Times New Roman" w:ascii="Times New Roman" w:hAnsi="Times New Roman"/>
          <w:sz w:val="28"/>
          <w:szCs w:val="28"/>
        </w:rPr>
        <w:t>" the cat thought to himself, but then strolled up and bumped up against Louise's leg. Surprisingly to her, he was soft, and very smooth. "I guess we could keep him." she said. "For a wh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eah!" Natalie grabbed hold of Moondust, and held him so tightly that he looked like he was going to vomit. "Now what do we name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How about Shithead...and I'm not kidding!" Louise then gave Moondust one final glare, before stomping off to find comfort in the kitch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una wasn't one to admit it, but she was lost. The black Mooncat walked slowly down a quiet street, completely aware the the vibe had disappeared from her senses. What was worse, she had also lost Artem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ook at the fine mess you've gotten yourself into this time." she said to herself. "You're getting to be as bad as Usagi was. And where's that going to get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as late. The sun had already sunk down low behind the buildings of downtown, creating a glow of radiant golds and reds. Luna's whiskers twitched as she sat near the entrance of a tan apartment building. She knew deep inside that she was a failure. The mission set upon her and the other Mooncats by Queen Serena from long ago almost seemed to be a dream. It had been a good four years for her memory, even though she knew it had to be longer then that. She hadn't been there when she received her orders, but in another world, waiting to be born to a poor alley stray in this one. But she was born with her memories of the Silver Millenium, Tokyo, and Crystal Tokyo. And she knew her m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nd the Senshi, recover ginzuishou, and save Queen Seren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the past four years her and the other Mooncats had been searching high and low for their each respected Senshi...Luna given Mercury since the disappearance of Moonrock. It seemed odd that they had not found them yet...they had been born there in that city, so that meant that the Senshi would be fond there. Yet there was no sign of any of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white car whizzed by, and Luna watched as it pulled into a parking spot before the apartment building. Soon a petite woman with long blonde hair stepped out, and carried with her a blanket which she treated so preciously as if it were a ba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en it retur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First it came gradually, and then Luna felt the sudden shock as a strong vibe pulsated once again through her body. She stared at the woman as she entered the building, and then before the door could close, followed her i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he was led up three flights of stairs, and then down a long hall which turned into another one. Luna made sure to keep out of sight, and slithered along the walls while she felt as her vibe became stronger then befor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nally, the woman stopped at a door, and pushed a button to wait patiently. Attentively Luna stood at the corner of the hall, peering down until the door ope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rgh. What are </w:t>
      </w:r>
      <w:r>
        <w:rPr>
          <w:rFonts w:eastAsia="Times New Roman" w:cs="Times New Roman" w:ascii="Times New Roman" w:hAnsi="Times New Roman"/>
          <w:i/>
          <w:iCs/>
          <w:sz w:val="28"/>
          <w:szCs w:val="28"/>
        </w:rPr>
        <w:t>you</w:t>
      </w:r>
      <w:r>
        <w:rPr>
          <w:rFonts w:eastAsia="Times New Roman" w:cs="Times New Roman" w:ascii="Times New Roman" w:hAnsi="Times New Roman"/>
          <w:sz w:val="28"/>
          <w:szCs w:val="28"/>
        </w:rPr>
        <w:t xml:space="preserve"> doing here now Claire?" came a voice from the other side of the do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y I came to visit you, silly!" the blonde pushed her way in, and the door clos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una looked frantically around to find her way into the apartment. A window stood at the end of the hall, and she found the latch quite easy to open. After slinking her way along terraces, she finally came to one that led into a dark apartment, with two young women arguing ins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took a while, but Luna managed to get in through the window and land in the bedroom. She creeped to the door, where she could hear both Claire and Maggie somewhere out in the living ro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know you have the responsibility of a rabbit...not to mention the same tendencies as one too." the brunette mumbled, flopping down onto the cou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 stood in front of her, handing the mass of blanket to her sister. "Here...he'll make you feel better anywa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haw. It's just a c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you read Sailor V too...and Artemis is just like the same c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una, mouth agape, gasped. Artem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eluctantly Maggie took the blanket from Claire's arms, and indeed a little white head popped up from its midst. She glared at it, removed the cat completely, and looked it over. "It's just a coincid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h, whatever." Claire began to pace anxiously before her. "</w:t>
      </w:r>
      <w:r>
        <w:rPr>
          <w:rFonts w:eastAsia="Times New Roman" w:cs="Times New Roman" w:ascii="Times New Roman" w:hAnsi="Times New Roman"/>
          <w:i/>
          <w:iCs/>
          <w:sz w:val="28"/>
          <w:szCs w:val="28"/>
        </w:rPr>
        <w:t>You</w:t>
      </w:r>
      <w:r>
        <w:rPr>
          <w:rFonts w:eastAsia="Times New Roman" w:cs="Times New Roman" w:ascii="Times New Roman" w:hAnsi="Times New Roman"/>
          <w:sz w:val="28"/>
          <w:szCs w:val="28"/>
        </w:rPr>
        <w:t xml:space="preserve"> were the one who got me reading </w:t>
      </w:r>
      <w:r>
        <w:rPr>
          <w:rFonts w:eastAsia="Times New Roman" w:cs="Times New Roman" w:ascii="Times New Roman" w:hAnsi="Times New Roman"/>
          <w:i/>
          <w:iCs/>
          <w:sz w:val="28"/>
          <w:szCs w:val="28"/>
        </w:rPr>
        <w:t>Sailor V</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You</w:t>
      </w:r>
      <w:r>
        <w:rPr>
          <w:rFonts w:eastAsia="Times New Roman" w:cs="Times New Roman" w:ascii="Times New Roman" w:hAnsi="Times New Roman"/>
          <w:sz w:val="28"/>
          <w:szCs w:val="28"/>
        </w:rPr>
        <w:t xml:space="preserve"> were the one who spent her nights translating something all the way from Jap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Hey, make do of a lonely life. That's what I say."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blonde knelt before her sister, and took Artemis into her own arms. "Why can't you believe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hy?" Maggie leapt up, (her full five feet) and stared down at the pathetic excuse for a human being. "Claire, </w:t>
      </w:r>
      <w:r>
        <w:rPr>
          <w:rFonts w:eastAsia="Times New Roman" w:cs="Times New Roman" w:ascii="Times New Roman" w:hAnsi="Times New Roman"/>
          <w:i/>
          <w:iCs/>
          <w:sz w:val="28"/>
          <w:szCs w:val="28"/>
        </w:rPr>
        <w:t>Sailor V</w:t>
      </w:r>
      <w:r>
        <w:rPr>
          <w:rFonts w:eastAsia="Times New Roman" w:cs="Times New Roman" w:ascii="Times New Roman" w:hAnsi="Times New Roman"/>
          <w:sz w:val="28"/>
          <w:szCs w:val="28"/>
        </w:rPr>
        <w:t xml:space="preserve"> is just make believe. It's a manga! It didn't even make it to ani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 xml:space="preserve">Sailor Moon </w:t>
      </w:r>
      <w:r>
        <w:rPr>
          <w:rFonts w:eastAsia="Times New Roman" w:cs="Times New Roman" w:ascii="Times New Roman" w:hAnsi="Times New Roman"/>
          <w:sz w:val="28"/>
          <w:szCs w:val="28"/>
        </w:rPr>
        <w:t>did." she mumbl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rgh!" her sister threw up her arms and headed into what appeared to be the kitchen. "You are such a moron! How do you explain someth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nd how do you explain a white cat with a crescent moon on its forehead?!" Claire practically exploded, her face becoming red and causing her to almost pop Artemis's head off.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then, I guess there's only one way to solv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ke him tal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h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aggie shot a glare at her. "You know that Minako's cat could talk...so, make your cat talk, and I'll believe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ll of this Luna heard, and all of this she did not approve of. She saw her poor Artemis shaking in the blonde's, (what was her name? Claire?) grasp, and trembled at the thought of him being discovered. But then again, she was confused. These two knew about </w:t>
      </w:r>
      <w:r>
        <w:rPr>
          <w:rFonts w:eastAsia="Times New Roman" w:cs="Times New Roman" w:ascii="Times New Roman" w:hAnsi="Times New Roman"/>
          <w:i/>
          <w:iCs/>
          <w:sz w:val="28"/>
          <w:szCs w:val="28"/>
        </w:rPr>
        <w:t>Sailor V</w:t>
      </w:r>
      <w:r>
        <w:rPr>
          <w:rFonts w:eastAsia="Times New Roman" w:cs="Times New Roman" w:ascii="Times New Roman" w:hAnsi="Times New Roman"/>
          <w:sz w:val="28"/>
          <w:szCs w:val="28"/>
        </w:rPr>
        <w:t xml:space="preserve">? Granted, even back home she was famous, and in a manga to boot, but here, in America?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rtemis was surrounded. Claire had an absolute death grip on him, and Maggie stared at him, a smile cracking on her face for she knew that it was impossible for him to talk. But he refused to shake and appear frighten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if he did, then that would mean he knew what they were say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Righ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a, I told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to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hree of them turned to see Luna sitting in the hall, her own crescent glowing hard. The black cat bounded towards them, unnerving Claire's balance and causing her to fall onto the couch still holding Artemis. She swerved, and stared up at Maggie who had grabbed her gun and was pointing it right at Lun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lai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es?" she squeak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You didn't happen to bring another one, did you?"</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un clicked, and the brunette lined up the barrel right with the crescent mark. "There are too many strays in this world, and I doubt that God would mind if I took the liberty to down it by o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Luna jumped before Maggie had the chance to fire, and landed on the couch where she managed to grasp Artemis by the neck. Both Mooncats leapt down, and raced for the bedroom where the window remained open. Claire sobbed, and Maggie chased after them with a clear determination to rid her home of such infestation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uckily for her, Artemis had stumbled and she managed to reach the window before the either of them. She closed it abruptly, stood firmly before it, and then said after locking her gun into place, "Nobody, cat or human, is going anywhere until we get some answers....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Night had fallen by the time Captain Ray Lewis left his office in the first precinct of the R.I.P.D. downtown building. He was tired, sore, and couldn't wait to get home as he stepped into his Luxury Seda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Viluy had other plans for hi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stood atop the building across the street, eyeing the middle-aged man who grudgingly pulled at his sagging trou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who you picked, Nano?" she asked of her bracelet, which clung to her arm. "This old guy? Well, Queen Serena did mention something about ginzuishou being in the last person we'd expect. And this guy takes the cak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spacing w:lineRule="auto" w:line="240"/>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Voices, memories and emotion. They all swarmed their minds, touching the senses and creating a blanket of heavy darkn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The evil comes....please....protect me Guardians...</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und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mo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e woman. One Prin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e lead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Lady Aran of the Dawning Darkness arrives...who's side do you choose?</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Goo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vi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as all releva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Do you rememb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ti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ong a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many yea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miss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Awaken...my Guardians...</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sudden, rude awakening of knowled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ilver Millenium...many other worl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riends and fo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ailor Sensh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ife is 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e are "now" agai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Do not be afraid. Life is awaiting...</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ce Guardian Hens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under Guardian Hens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re Guardian Hens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ove Guardian Hens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The time has come...</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nd ginzuishou before the Senshi d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eat them at all cos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rotect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No! No! Without ginzuishou we are all lost. Find the one who keeps the Kokoro Crystal of Silver Purity. Ginzuishou...</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My Guardians...I am counting on you to save me...</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t>
      </w:r>
      <w:r>
        <w:rPr>
          <w:rFonts w:eastAsia="Times New Roman" w:cs="Times New Roman" w:ascii="Times New Roman" w:hAnsi="Times New Roman"/>
          <w:i/>
          <w:iCs/>
          <w:sz w:val="28"/>
          <w:szCs w:val="28"/>
        </w:rPr>
        <w:t>Your Princess...leader...friend...</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arkness again, but with a knowledge of a warrior's mind and hear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 fight...for ginzuishou and for hon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y all nodd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as good to remember ag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uthor's note: Wai! I am so sorry that it took this long to get Part 3 up! Life is getting in the way! Well, anyways, what do you think? I'm trying to put some sort of mystery into it. Do you all like? Let me know....please? ^-^;; (hopefully part 4 will come along soo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Invitation">
    <w:charset w:val="01"/>
    <w:family w:val="auto"/>
    <w:pitch w:val="default"/>
  </w:font>
  <w:font w:name="Times New Roman">
    <w:charset w:val="01"/>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