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48"/>
          <w:szCs w:val="48"/>
        </w:rPr>
      </w:pPr>
      <w:r>
        <w:rPr>
          <w:rFonts w:eastAsia="Times New Roman" w:cs="Times New Roman" w:ascii="Times New Roman" w:hAnsi="Times New Roman"/>
          <w:sz w:val="48"/>
          <w:szCs w:val="48"/>
        </w:rPr>
      </w:r>
    </w:p>
    <w:p>
      <w:pPr>
        <w:pStyle w:val="Normal"/>
        <w:spacing w:lineRule="auto" w:line="240"/>
        <w:jc w:val="center"/>
        <w:rPr>
          <w:rFonts w:ascii="Times New Roman" w:hAnsi="Times New Roman" w:eastAsia="Times New Roman" w:cs="Times New Roman"/>
          <w:sz w:val="48"/>
          <w:szCs w:val="48"/>
        </w:rPr>
      </w:pPr>
      <w:r>
        <w:rPr>
          <w:rFonts w:eastAsia="Times New Roman" w:cs="Times New Roman" w:ascii="Times New Roman" w:hAnsi="Times New Roman"/>
          <w:sz w:val="48"/>
          <w:szCs w:val="48"/>
        </w:rPr>
      </w:r>
    </w:p>
    <w:p>
      <w:pPr>
        <w:pStyle w:val="Normal"/>
        <w:spacing w:lineRule="auto" w:line="240"/>
        <w:jc w:val="center"/>
        <w:rPr>
          <w:rFonts w:ascii="Times New Roman" w:hAnsi="Times New Roman" w:eastAsia="Times New Roman" w:cs="Times New Roman"/>
          <w:sz w:val="48"/>
          <w:szCs w:val="48"/>
        </w:rPr>
      </w:pPr>
      <w:r>
        <w:rPr>
          <w:rFonts w:eastAsia="Times New Roman" w:cs="Times New Roman" w:ascii="Times New Roman" w:hAnsi="Times New Roman"/>
          <w:sz w:val="48"/>
          <w:szCs w:val="48"/>
        </w:rPr>
      </w:r>
    </w:p>
    <w:p>
      <w:pPr>
        <w:pStyle w:val="Normal"/>
        <w:spacing w:lineRule="auto" w:line="240"/>
        <w:jc w:val="center"/>
        <w:rPr>
          <w:rFonts w:ascii="Invitation" w:hAnsi="Invitation" w:eastAsia="Invitation" w:cs="Invitation"/>
          <w:sz w:val="48"/>
          <w:szCs w:val="48"/>
        </w:rPr>
      </w:pPr>
      <w:r>
        <w:rPr>
          <w:rFonts w:eastAsia="Invitation" w:cs="Invitation" w:ascii="Invitation" w:hAnsi="Invitation"/>
          <w:sz w:val="48"/>
          <w:szCs w:val="48"/>
        </w:rPr>
        <w:t>Part 2</w:t>
      </w:r>
    </w:p>
    <w:p>
      <w:pPr>
        <w:pStyle w:val="Normal"/>
        <w:spacing w:lineRule="auto" w:line="240"/>
        <w:jc w:val="center"/>
        <w:rPr>
          <w:rFonts w:ascii="Invitation" w:hAnsi="Invitation" w:eastAsia="Invitation" w:cs="Invitation"/>
          <w:sz w:val="48"/>
          <w:szCs w:val="48"/>
        </w:rPr>
      </w:pPr>
      <w:r>
        <w:rPr>
          <w:rFonts w:eastAsia="Invitation" w:cs="Invitation" w:ascii="Invitation" w:hAnsi="Invitation"/>
          <w:sz w:val="48"/>
          <w:szCs w:val="48"/>
        </w:rPr>
      </w:r>
    </w:p>
    <w:p>
      <w:pPr>
        <w:pStyle w:val="Normal"/>
        <w:spacing w:lineRule="auto" w:line="240"/>
        <w:jc w:val="center"/>
        <w:rPr>
          <w:rFonts w:ascii="Invitation" w:hAnsi="Invitation" w:eastAsia="Invitation" w:cs="Invitation"/>
          <w:sz w:val="48"/>
          <w:szCs w:val="48"/>
        </w:rPr>
      </w:pPr>
      <w:r>
        <w:rPr>
          <w:rFonts w:eastAsia="Invitation" w:cs="Invitation" w:ascii="Invitation" w:hAnsi="Invitation"/>
          <w:sz w:val="48"/>
          <w:szCs w:val="4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darkness was overwhelm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ll around her came the voices of torment; none of which she could see. Deep in her heart she yearned for her peace again, and to be free from the obscurities which clouded her way of lif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She'd been there for as long as she could rememb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Sometimes she wondered if she were dreaming. Her body trembled, wherever it may have been. For a while she prayed to any god which may have heard her, but now, life no longer held any mean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 shadow loomed before, and over her, threatening her very being. She had never seen her captor, but felt her touch her essence many times. This time, she went right for the thro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Where is ginzuishou?!" came a light, yet demanding voi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Queen shook violently in her grasp. The voice of Lady Aran had always made her go insane for hours, wishing for a death that would never com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 shall never tell you!" she managed to say, her breath rasping dangerousl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Her throat clogged as the hand fastened tighter. "Tell m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t's in a safe place! That is all I will sa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Lady Aran released her grip, and the Queen fell hard onto a floor which she could not see. She let her lay there, watching as the stricken ruler choked for air. If she had squeezed any tighter, then her neck would have snapped into tw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Who do you think you are?" the Ancient Overlord growled in a low voic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 know, who I am." the Queen pushed herself up, her hair falling to conceal her face in the darkness. "I am Queen Serena, Neo-Queen Serenity of Crystal Tokyo and the Moon Kingdo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re was a slight gruff from the Lady, and then a laugh which vibrated the chamber. "Do you think that that matters now? Do you? Crystal Tokyo no longer exits! I destroyed it! Rememb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You may have destroyed the city, but you can never demolish its legac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Lady Aran smiled, although Serena could not see it. "And what will you do? Without ginzuishou you cannot protect yourself, nor turn into Sailor Moon. I know that someone in that wretched city of America possesses the Crystal. And I will find it! Vilu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re was a hazy mist as a woman dressed in nothing more then a small, blue outfit appeared. "Yes, m'Lad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Viluy, I am charging you as the First General of My Command." Lady Aran immediately sensed the pleasure on Viluy's face. "You must find ginzuishou...someone down below on Earth has it within them...find them, take the Crystal, and bring it bac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Consider it done! Nano and I will find ginzuishou in a moment's notice!" she briefly nodded towards her long bracelet, and then disappear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Do you believe in yourself so much now, Queen Serena?" Aran cocked a steady brow. "Soon the Crystal will be mine, and then the rest of the Universe! And as soon as I find those Senshi of yours, you can bet your one dime that they shall perish right alongside you!"</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Queen Serena collapsed without strength, and felt as tears flowed down one side of her fac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y shall never surrender themselves, or ginzuishou," she barely managed to even whisper. "Nor will the Guardians let the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rFonts w:eastAsia="Wingdings;Symbol" w:cs="Wingdings;Symbol" w:ascii="Wingdings;Symbol" w:hAnsi="Wingdings;Symbol"/>
          <w:sz w:val="28"/>
          <w:szCs w:val="28"/>
        </w:rPr>
        <w:tab/>
        <w:t></w:t>
        <w:tab/>
        <w:t></w:t>
      </w:r>
    </w:p>
    <w:p>
      <w:pPr>
        <w:pStyle w:val="Normal"/>
        <w:spacing w:lineRule="auto" w:line="240"/>
        <w:jc w:val="center"/>
        <w:rPr>
          <w:rFonts w:ascii="Wingdings;Symbol" w:hAnsi="Wingdings;Symbol" w:eastAsia="Wingdings;Symbol" w:cs="Wingdings;Symbol"/>
          <w:sz w:val="28"/>
          <w:szCs w:val="28"/>
        </w:rPr>
      </w:pPr>
      <w:r>
        <w:rPr>
          <w:rFonts w:eastAsia="Wingdings;Symbol" w:cs="Wingdings;Symbol" w:ascii="Wingdings;Symbol" w:hAnsi="Wingdings;Symbol"/>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eresa gently closed the door to the Captain's office as she entered the main stream known as "Complain Boulevard". Rookies in uniforms carried papers, took calls, and wrote up reports as people from the street entered to whine about whatever it was that they had to say. For a moment she faltered, trying desperately to choke back her tears as the words of her Captain echoed in her min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eastAsia="Times New Roman" w:cs="Times New Roman" w:ascii="Times New Roman" w:hAnsi="Times New Roman"/>
          <w:i/>
          <w:iCs/>
          <w:sz w:val="28"/>
          <w:szCs w:val="28"/>
        </w:rPr>
        <w:t>"If you fail one more time Gordon, then that's it! You'll be off the force for goo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But I try so hard." she said to herself, as she wrapped her long, skinny arms around her body. "It's not my faul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What happened, Gordon?" came a jeer from some young man at a back desk. "Lose another on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She turned so she wouldn't have to see him laugh. It wasn't fair. The rumors of how every partner of hers suddenly disappeared from the force cut her deep insid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eresa," came a voice from behind. She turned to see Daniel waiting for her by the entrance to the break room. He gestured for her to go in with him, to tal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re was no one else inside, and although you could see what was happening out in Complain Boulevard, there was no other soun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Daniel waited for Teresa to sit down at the table before asking, "So what happen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She wrapped her head in her arms, and took a deep breath. "I'm on my third strike. What happened to Anders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Shot in the left arm....he's resign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eresa sighed. "There goes another one. Captain Lewis warned me that if another goes, so do I."</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He furrowed his eyes suddenly, and glared towards the Captain's office. "But none of it's been your faul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 know!" Teresa slammed her fists hard onto the table. "Hushling ate a bad candy bar, Snider cut himself at that factory, Freeman died in the car explosion, and now Anderson gets shot in the arm! I'm cursed! Whoever is partnered up with Teresa Gordon, will either be shot, killed, or maim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Daniel laid a hand on her shoulder. "You're not cursed." he said soothingly. "It's just the way your life has decided to play out. Besides, do you even believe in such thin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re was a short pause as Teresa wiped the tears from her eyes. "I do now."</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He laughed. "Well, I don't. It'll be better next time. You'll se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Silently she stood and said. "I need a drink. And not the vending machine kind. A real drin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Daniel pulled his jacket off of the coat rack. "Then what are we waiting for? There's still forty minutes in our lunch brea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rFonts w:eastAsia="Wingdings;Symbol" w:cs="Wingdings;Symbol" w:ascii="Wingdings;Symbol" w:hAnsi="Wingdings;Symbol"/>
          <w:sz w:val="28"/>
          <w:szCs w:val="28"/>
        </w:rPr>
        <w:tab/>
        <w:t></w:t>
        <w:tab/>
        <w:t></w:t>
      </w:r>
    </w:p>
    <w:p>
      <w:pPr>
        <w:pStyle w:val="Normal"/>
        <w:spacing w:lineRule="auto" w:line="240"/>
        <w:jc w:val="center"/>
        <w:rPr>
          <w:rFonts w:ascii="Wingdings;Symbol" w:hAnsi="Wingdings;Symbol" w:eastAsia="Wingdings;Symbol" w:cs="Wingdings;Symbol"/>
          <w:sz w:val="28"/>
          <w:szCs w:val="28"/>
        </w:rPr>
      </w:pPr>
      <w:r>
        <w:rPr>
          <w:rFonts w:eastAsia="Wingdings;Symbol" w:cs="Wingdings;Symbol" w:ascii="Wingdings;Symbol" w:hAnsi="Wingdings;Symbol"/>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fter deciding to head home for lunch, Claire made a cut through an alley to make the trip shorter. She flung her long, loose blonde hair behind her, and cautiously walked through what she knew the be a dangerous part of town. Then again, who knew? Maybe she would find a little "action" along the wa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t was quiet. The only sounds came from the faraway streets, and the small crows and pigeons that littered the alley way. Claire stopped suddenl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She had thought she heard something el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Up ahead it sounded like a dog growling; the big, fiesty, man-eating type. Cautiously Claire slinked along a dirty wall, and then turned her head around the corner to see something that made her blood boi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t was ideed a dog. A doberm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Now Claire had an absolute fear of large dogs. When she was a little girl, a rotweiler bit her in the arm. Okay, so, her real fear was in getting bit, and then needing a tetnis shot to go with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But there was something else besides the do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 boy of about thirteen held the dog by a short leash. He had one of those backward caps on, baggy jeans, and a sweatshirt that she was sure had something obscene written on it. For a moment she sat still, her hand already reaching for her gun in case either one tried to pull someth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C'mon, Butch," the boy pried on the leash, making the dog growl at whatever stood in front of it. "Let's make this little tough cat realize who's bos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Claire gasped as she saw the same exact white cat that she had seen earlier, standing terrified in front of "Butch". Instinctively she jumped out and pulled out her gun, just as the kid turned to see who was making all of the noi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Hey! Who do you think you are, Lady? Waving that little piecer around?!" both the boy and the dog pivoted towards her, looking straight down her barrel. Claire clicked it into place, (not intending to fire, of course) and then said rather boastfull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Who do you think you are, terrorizing an innocent feline like that? The nerve! I stand for justice, and the protection of one of this nation's greatest animals! I am Claire Torpedo, of the R.I.P.D. Special Forces!" she then whipped out her badge with her free hand, and the kid stared at it hard.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You don't look like a cop! Just some huss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Claire stood, mouth agape. "What?! WHAT did you call me?! Oh, that's it! Get over he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Let's go, Butch! She's crazy!" the kid yanked on his dog's leash, and they both sprinted away just as Claire lunged at where they stood, and fell hard onto the pavemen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Artemis watched as the young woman made no notion to move. Slowly he advanced towards her, feeling as a strong vibration pulsed through his vein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Um," she mumbled, her face encased in her wrapped arms. "Did I get hi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The white cat stopped before her, and nudged the top of her head with his nose. Claire lifted her head and met his eyes, completely aware that they had met befor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Minako?" the word breathed onto the air delicately, and Artemis was not sure if she had heard hi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But she smiled. "Hi kitty." she mumbled. "Are you alrigh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Meow!" Artemis immediately respond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Claire pushed herself up, and gently took the cat into her arms. "Hey, you look like a stray, am I right? Yes, you must be. But you are a very pretty fellow. How dare that little mongruel and that, that, beast, harrass you so! They didn't hurt you, did the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rtemis shook his head violently, a goofy grin crossing his face. He had a strong feeling coming from this girl, and he wonder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Could she be a Senshi?</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Hey, there's a crescent mark on your forehead!" Claire said ecstatically, pointing roughly at the Mooncat's head. "Just like that cat from Sailor V!"</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nstantly his eyes grew wide. What? How did she know about Sailor V?!</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Sailor V's my all time favorite comic book in the entire universe! I've gotta keep you now!" Claire explained swiftly, as she began to carry her new pet back down the alley. "What was that cat's name again? Arty, Arthur, oh, now I remember...Artemi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rtemis smiled, and belted out a great meow of approval. He didn't know about any Sailor V comic book, but hey, she got his name righ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m going to take you to your new home, now, kay?" she squeezed him tighter. "And you'll be mine...forev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cat closed his eyes, and was already imagining the look on Luna's face when he told her that he had a new hom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nd a master who reminded him very much of his Sailor Venu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rFonts w:eastAsia="Wingdings;Symbol" w:cs="Wingdings;Symbol" w:ascii="Wingdings;Symbol" w:hAnsi="Wingdings;Symbol"/>
          <w:sz w:val="28"/>
          <w:szCs w:val="28"/>
        </w:rPr>
        <w:tab/>
        <w:t></w:t>
        <w:tab/>
        <w:t></w:t>
      </w:r>
    </w:p>
    <w:p>
      <w:pPr>
        <w:pStyle w:val="Normal"/>
        <w:spacing w:lineRule="auto" w:line="240"/>
        <w:jc w:val="center"/>
        <w:rPr>
          <w:rFonts w:ascii="Wingdings;Symbol" w:hAnsi="Wingdings;Symbol" w:eastAsia="Wingdings;Symbol" w:cs="Wingdings;Symbol"/>
          <w:sz w:val="28"/>
          <w:szCs w:val="28"/>
        </w:rPr>
      </w:pPr>
      <w:r>
        <w:rPr>
          <w:rFonts w:eastAsia="Wingdings;Symbol" w:cs="Wingdings;Symbol" w:ascii="Wingdings;Symbol" w:hAnsi="Wingdings;Symbol"/>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Pluto Real Estate only employed six people in the greater Providence region, all under one man, Roy DeNisio. To him, marketing was a giant in the world, and all of his employees were the puppets to play his gam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Five of his workers were oblivious to his schemes of false stocks, downsizing, and his cutting of initial costs. But one woman knew of his phony plans all alo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Raquel Smith grew up in a world of lies and deceit. Her mother was a druggie, spending any money that she got on heroine and crack. And her father, well, he was a typical drunk who liked to make people keep quiet by knocking their teeth out. She still had a scar on her upper right arm from when she was fourteen, and her father "punished" her for staying past curfew at her friend's house. So, Roy's plots for gaining all the money that anybody commissioned, should've been easy as pie to avoid in the long ru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She returned shortly after lunch to her small office in the rear of the building. Cluttered everywhere were mainly pictures; practically all of them of who she </w:t>
      </w:r>
      <w:r>
        <w:rPr>
          <w:rFonts w:eastAsia="Times New Roman" w:cs="Times New Roman" w:ascii="Times New Roman" w:hAnsi="Times New Roman"/>
          <w:i/>
          <w:iCs/>
          <w:sz w:val="28"/>
          <w:szCs w:val="28"/>
        </w:rPr>
        <w:t>really</w:t>
      </w:r>
      <w:r>
        <w:rPr>
          <w:rFonts w:eastAsia="Times New Roman" w:cs="Times New Roman" w:ascii="Times New Roman" w:hAnsi="Times New Roman"/>
          <w:sz w:val="28"/>
          <w:szCs w:val="28"/>
        </w:rPr>
        <w:t xml:space="preserve"> considered to be her family. Not her mother and father, or even her brother, but a couple cousins, and of course, Maggie, her best friend. In all of her twenty-four years, Raquel had trusted her with her very own life, and the feeling was mutual, she was sure. Growing up they had been inseperable, Raquel always escaping to her house so she wouldn't smell like marijuana whenever she went to school. She knew the consequences of being put into foster care; she would really have a false family then, and more then likely she wouldn't see the people she truly cared for again.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Lazily she stretched and yawned, and grabbed a styrofoam cup so she could fill it with the cheap coffee that the company provided. Then she collapsed into her chair, and began to look at papers that a young man and woman had recently filled in hopes of buying a new hou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Ooohhh," she mumbled into her cup, as she propped her long, skinny legs onto her desk. "They want no money down on a house that costs $300,000 or less. Well, maybe they should have that nice little shack on Gederson if they're really serious." Raquel flung the papers onto her desk, and reclined far back into her chair. "To make a little money in this world, you've gotta know your priorities. They might want to consider getting married fir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nother woman with short blonde hair entered her office, wearing a cheesy smile, and a chest that went with it. Raquel glanced up at her, almost appalled by the sense of style and what not she had. "Yes?" she then ask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You're Raquel, right?" the woman's voice was high and squeaky.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Depends. Who are you?"</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My name's Samantha. I'm the new inter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Raquel rolled her eyes and sighed. Every six months they received a new intern, and every six months the employee with the highest sales in marketing got to "take them under their wing". "Yeah. That's me. I take it you're here to learn about Real Estat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Oh, yes." she gave a slight bow, her hair falling just past her shoulders and concealing her face. "I find it very interest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 pity you." Raquel murmured, and then louder, "So, Samantha, just how old are you?"</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wenty-one...I'm a student at the University; a senio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Do you know much alread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Some, but the professor and Dean wanted me to get some hand's on experien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Raquel couldn't help but avert her eyes back at the bulge that came from the woman's blouse. A complete waste of money if you asked her. "Look's to me you could get all the hand's on experience you want." she said with a smil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Oh, thank you, Miss Smith!" Samantha's eyes lit up. "I'll be real good, you'll se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She was about to say something when the most hideous of noises suddenly came rolling in through the walls. A screech of tires, breaking glass, and a tremendous, life-threatening scream reverberated in both Samantha and Raquel's ears. They leapt up, and along with every other person in the building, ran outside to see what had happen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 man was just coming out of his car, sweat running down his forehead and steam from his engine. People gathered around from everywhere, as the poor man shouted to himself, "I didn't see it! I swear! Oh god, what have I done?!" he fell into a patrol cop's arms, as someone behind Raquel asked, "What happened? Did he hit somebod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Anxious pedestrians who could see what laid before the bumper of the car hissed and whispered to themselves, one old lady looking as if she were about to faint. Raquel felt her heart tremble, and something clicked in her mind to be worried.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But about what? Surely no one she knew had been h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nd then all of a sudden she had stepped out of the doorway, and was walking as if she were a zombie towards the red Mercedes who's hubcaps were shaking. She pushed past the crowd, the blood rushing through her veins as she held her breath in case she became shock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But there was noth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at she could se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Raquel knelt on the ground, a sense of integrity collecting in her head. She had had a vision of someone she knew laying bleeding to death on the pavement, but now realized that all would be wel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For Crater had opened his ey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nd the crowd was applaud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rFonts w:eastAsia="Wingdings;Symbol" w:cs="Wingdings;Symbol" w:ascii="Wingdings;Symbol" w:hAnsi="Wingdings;Symbol"/>
          <w:sz w:val="28"/>
          <w:szCs w:val="28"/>
        </w:rPr>
        <w:tab/>
        <w:t></w:t>
        <w:tab/>
        <w:t></w:t>
      </w:r>
    </w:p>
    <w:p>
      <w:pPr>
        <w:pStyle w:val="Normal"/>
        <w:spacing w:lineRule="auto" w:line="240"/>
        <w:jc w:val="center"/>
        <w:rPr>
          <w:rFonts w:ascii="Wingdings;Symbol" w:hAnsi="Wingdings;Symbol" w:eastAsia="Wingdings;Symbol" w:cs="Wingdings;Symbol"/>
          <w:sz w:val="28"/>
          <w:szCs w:val="28"/>
        </w:rPr>
      </w:pPr>
      <w:r>
        <w:rPr>
          <w:rFonts w:eastAsia="Wingdings;Symbol" w:cs="Wingdings;Symbol" w:ascii="Wingdings;Symbol" w:hAnsi="Wingdings;Symbol"/>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What'll it be?" a gruff man asked as Teresa and Daniel entered the dark tavern. "Afternoon hours are half pri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eresa sank into a stool at the counter. She wrapped her head up in her arms and mumbled something that sounded like, "Vodka. Lots of it. And make it stro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Beside her Daniel sat, and asked only for some water. "You're the one who came here to get wasted." he informed his friend as she gave him a loo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Might as well, seeing as my life is flashing completely before my eyes." Teresa lifted her head as a shot glass was placed before her. "You know," she said, stirring the contents, "I never thought I was cut out for that police bullshit. I just did it to see if I coul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nd you made it, so why give up?"</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m not giving up...I'm being 'let go' as Captain Lewis so bluntly puts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You haven't been demoted ye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But I will b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Daniel sighed, and leaned his elbows on the counter. "Look, even if you are sent back down to one of those uniformed pen-pushers, who only get to carry those little dinky water guns, who's going to care? I mean, of course people will </w:t>
      </w:r>
      <w:r>
        <w:rPr>
          <w:rFonts w:eastAsia="Times New Roman" w:cs="Times New Roman" w:ascii="Times New Roman" w:hAnsi="Times New Roman"/>
          <w:i/>
          <w:iCs/>
          <w:sz w:val="28"/>
          <w:szCs w:val="28"/>
        </w:rPr>
        <w:t>care</w:t>
      </w:r>
      <w:r>
        <w:rPr>
          <w:rFonts w:eastAsia="Times New Roman" w:cs="Times New Roman" w:ascii="Times New Roman" w:hAnsi="Times New Roman"/>
          <w:sz w:val="28"/>
          <w:szCs w:val="28"/>
        </w:rPr>
        <w:t xml:space="preserve"> but they won't </w:t>
      </w:r>
      <w:r>
        <w:rPr>
          <w:rFonts w:eastAsia="Times New Roman" w:cs="Times New Roman" w:ascii="Times New Roman" w:hAnsi="Times New Roman"/>
          <w:i/>
          <w:iCs/>
          <w:sz w:val="28"/>
          <w:szCs w:val="28"/>
        </w:rPr>
        <w:t>care</w:t>
      </w:r>
      <w:r>
        <w:rPr>
          <w:rFonts w:eastAsia="Times New Roman" w:cs="Times New Roman" w:ascii="Times New Roman" w:hAnsi="Times New Roman"/>
          <w:sz w:val="28"/>
          <w:szCs w:val="28"/>
        </w:rPr>
        <w:t xml:space="preserve"> about the fact that you weren't good enough for...okay...I'll be quiet now." he noticed the derisive glare he was receiving from Teres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You are so not helping." she then quickly swigged down her drink. "It's funny. I remember thinking back in high-school that nothing could be more complicated then that. That when I graduated from that god-awful place, I wouldn't ever have to worry like I did then...boy was I stupi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You weren't stupid, you were just angry a lot back then. Then again, I would be too if I had the history teacher trying to my hands all over </w:t>
      </w:r>
      <w:r>
        <w:rPr>
          <w:rFonts w:eastAsia="Times New Roman" w:cs="Times New Roman" w:ascii="Times New Roman" w:hAnsi="Times New Roman"/>
          <w:i/>
          <w:iCs/>
          <w:sz w:val="28"/>
          <w:szCs w:val="28"/>
        </w:rPr>
        <w:t>me</w:t>
      </w: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Don't start. He was only a substitute, and if my memory serves me correctly, he didn't think too much of me after discovering Clai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Well, I still think that you were nice to look 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eresa shifted in her seat, her lips tasting the edge of her glass. "And what about now?"</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Now," he stretched out his arms behind him. "You are what you are. Oh c'mon, Teresa, </w:t>
      </w:r>
      <w:r>
        <w:rPr>
          <w:rFonts w:eastAsia="Times New Roman" w:cs="Times New Roman" w:ascii="Times New Roman" w:hAnsi="Times New Roman"/>
          <w:i/>
          <w:iCs/>
          <w:sz w:val="28"/>
          <w:szCs w:val="28"/>
        </w:rPr>
        <w:t>you've</w:t>
      </w:r>
      <w:r>
        <w:rPr>
          <w:rFonts w:eastAsia="Times New Roman" w:cs="Times New Roman" w:ascii="Times New Roman" w:hAnsi="Times New Roman"/>
          <w:sz w:val="28"/>
          <w:szCs w:val="28"/>
        </w:rPr>
        <w:t xml:space="preserve"> heard the rumor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Which ones? The one where I'm cursed, or the one where I'm just as bad, but not as open as Clai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ake your pick. But don't whine at me about the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 always d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 know. And I let you."</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She gave a hushed laugh. "That's why you're my frien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Daniel turned his head to look at her. "You can't let yourself fall because of what one man says. Do you hear me? Life is shit. That's how it is. If everyone had what they wanted, then there would be no death, no money in the banks, and about 6.8 billion human beings claiming title to the Supreme Emperor of the Univer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nd every teenager would be in either a boyband or a pop star. You forgot th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y turned to see a large colored man sitting a ways down the counter, drinking from his own shot-glass. "He's right. You've gotta take the blows that come by. I know."</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Who are you?" Teresa ask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Me? Why I'm just another black man who intimidated the living daylights out of a child. That's what they take me for anyways. You don't know what life is until you've held death in your arms, or seen another woman with her head bent in shame. It's a rat-house out there. If the military has taught me anything, it's th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She stared at him, her eyes fixated on the tattoo on his left bicep. A serpant, coiled around a cross that had an angel struggling for freedo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She had seen that somewhere before, but she could not remember whe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ake care, Miss." the man stood up from where he sat, and casually sauntered towards the door. "And remember what I sai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at guy's creepy." Daniel inputed, after he had left. "Teresa?" he glanced over at the young woman beside him. "Are you alrigh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Death, Liberty, and the Protection of Order." she whispered. "That is what our duty i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Wh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We should go." she glanced down at her watch. "If we're late back, then I </w:t>
      </w:r>
      <w:r>
        <w:rPr>
          <w:rFonts w:eastAsia="Times New Roman" w:cs="Times New Roman" w:ascii="Times New Roman" w:hAnsi="Times New Roman"/>
          <w:i/>
          <w:iCs/>
          <w:sz w:val="28"/>
          <w:szCs w:val="28"/>
        </w:rPr>
        <w:t>will</w:t>
      </w:r>
      <w:r>
        <w:rPr>
          <w:rFonts w:eastAsia="Times New Roman" w:cs="Times New Roman" w:ascii="Times New Roman" w:hAnsi="Times New Roman"/>
          <w:sz w:val="28"/>
          <w:szCs w:val="28"/>
        </w:rPr>
        <w:t xml:space="preserve"> be cann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He smiled. "Whatever you sa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uthor's note: Wai! Gomen for not getting this up sooner then I know some of you have hoped. Thanks to those who gave me ideas for Generals...I have them all now. ^-^ I hope you're liking the story so far, because I have a lot of ideas for it. Sayonor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Invitation">
    <w:charset w:val="01"/>
    <w:family w:val="auto"/>
    <w:pitch w:val="default"/>
  </w:font>
  <w:font w:name="Wingdings">
    <w:altName w:val="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