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Invitation" w:hAnsi="Invitation" w:eastAsia="Invitation" w:cs="Invitation"/>
          <w:sz w:val="48"/>
          <w:szCs w:val="48"/>
        </w:rPr>
      </w:pPr>
      <w:r>
        <w:rPr>
          <w:rFonts w:eastAsia="Invitation" w:cs="Invitation" w:ascii="Invitation" w:hAnsi="Invitation"/>
          <w:sz w:val="48"/>
          <w:szCs w:val="48"/>
        </w:rPr>
      </w:r>
    </w:p>
    <w:p>
      <w:pPr>
        <w:pStyle w:val="Normal"/>
        <w:spacing w:lineRule="auto" w:line="240"/>
        <w:rPr>
          <w:rFonts w:ascii="Invitation" w:hAnsi="Invitation" w:eastAsia="Invitation" w:cs="Invitation"/>
          <w:sz w:val="48"/>
          <w:szCs w:val="48"/>
        </w:rPr>
      </w:pPr>
      <w:r>
        <w:rPr>
          <w:rFonts w:eastAsia="Invitation" w:cs="Invitation" w:ascii="Invitation" w:hAnsi="Invitation"/>
          <w:sz w:val="48"/>
          <w:szCs w:val="48"/>
        </w:rPr>
      </w:r>
    </w:p>
    <w:p>
      <w:pPr>
        <w:pStyle w:val="Normal"/>
        <w:spacing w:lineRule="auto" w:line="240"/>
        <w:rPr>
          <w:rFonts w:ascii="Invitation" w:hAnsi="Invitation" w:eastAsia="Invitation" w:cs="Invitation"/>
          <w:sz w:val="48"/>
          <w:szCs w:val="48"/>
        </w:rPr>
      </w:pPr>
      <w:r>
        <w:rPr>
          <w:rFonts w:eastAsia="Invitation" w:cs="Invitation" w:ascii="Invitation" w:hAnsi="Invitation"/>
          <w:sz w:val="48"/>
          <w:szCs w:val="48"/>
        </w:rPr>
      </w:r>
    </w:p>
    <w:p>
      <w:pPr>
        <w:pStyle w:val="Normal"/>
        <w:spacing w:lineRule="auto" w:line="240"/>
        <w:jc w:val="center"/>
        <w:rPr>
          <w:rFonts w:ascii="Invitation" w:hAnsi="Invitation" w:eastAsia="Invitation" w:cs="Invitation"/>
          <w:sz w:val="48"/>
          <w:szCs w:val="48"/>
        </w:rPr>
      </w:pPr>
      <w:r>
        <w:rPr>
          <w:rFonts w:eastAsia="Invitation" w:cs="Invitation" w:ascii="Invitation" w:hAnsi="Invitation"/>
          <w:sz w:val="48"/>
          <w:szCs w:val="48"/>
        </w:rPr>
        <w:t>Part 1</w:t>
      </w:r>
    </w:p>
    <w:p>
      <w:pPr>
        <w:pStyle w:val="Normal"/>
        <w:spacing w:lineRule="auto" w:line="240"/>
        <w:jc w:val="center"/>
        <w:rPr>
          <w:rFonts w:ascii="Invitation" w:hAnsi="Invitation" w:eastAsia="Invitation" w:cs="Invitation"/>
          <w:sz w:val="48"/>
          <w:szCs w:val="48"/>
        </w:rPr>
      </w:pPr>
      <w:r>
        <w:rPr>
          <w:rFonts w:eastAsia="Invitation" w:cs="Invitation" w:ascii="Invitation" w:hAnsi="Invitation"/>
          <w:sz w:val="48"/>
          <w:szCs w:val="48"/>
        </w:rPr>
      </w:r>
    </w:p>
    <w:p>
      <w:pPr>
        <w:pStyle w:val="Normal"/>
        <w:spacing w:lineRule="auto" w:line="240"/>
        <w:jc w:val="center"/>
        <w:rPr>
          <w:rFonts w:ascii="Invitation" w:hAnsi="Invitation" w:eastAsia="Invitation" w:cs="Invitation"/>
          <w:sz w:val="48"/>
          <w:szCs w:val="48"/>
        </w:rPr>
      </w:pPr>
      <w:r>
        <w:rPr>
          <w:rFonts w:eastAsia="Invitation" w:cs="Invitation" w:ascii="Invitation" w:hAnsi="Invitation"/>
          <w:sz w:val="48"/>
          <w:szCs w:val="4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bullet barely missed hi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Damn!" came an agitated shout, and then footsteps that clattered on the paveme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What's wrong? Lost your edge?" someone ran up alongside the shoot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Just shut it and run!" there was slight exhaustion in her voi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man that they were after was named Joe Gilman. He'd been foolish enough to go on a theft spree, knocking off two gas stations and a mini-mart. When the cops arrived, he'd a female clerk hostage, crying her eyeballs out and begging for safety. Not that Joe car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Now the police had almost caught up with him...and none of them were happ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You broke my nail, Joe Gilman!" a blonde woman suddenly sprinted out in front of everyone else, waving her gun around aimlessly. "And for that you will PA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Claire!" the original shooter, a brunette, ran up beside her. "Let me handle the shoot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No way! This will be my first time for a nailing a guy! And because of nail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Your nails are futile to everything else!" Claire's partner pulled her back, and allowed for the other three to continue the cha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Joe was a fast runner, and an expert when it came to dodging the police. He acquired the smirkiest of all grins as he turned sharply into an alleyway, and stopped momentarily to watch as his baffled pursuers slid right on past. Laughing, he then high tailed himself right on down the alle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One of the cops, however, managed to stop himself and fired his gun as he turned into the alley. Joe was too far to the right to hit, but the fact remained that his one cop chaser was much bigger, and much faster for the never-ending pursuit to continu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Quickly one last shot rang out as the young man saw an opening. Joe faltered as the bullet grazed the top of his left shoulder, stumbling enough so the shooter could plow right into him and knock him down onto the cold paveme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Joe Gilman, you're under arrest for theft and holding a woman captive under all standards." he slipped a pair of handcuffs onto Joe, as two women came up from behind to hold their guns to his head. "You have the right to remain silent. Anything you do or say can, and will be used against you in a Court of La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So what he's saying, in case your puny little brain cannot comprehend," the very first person to shoot him said. "Is to shut your trap, or else get a blown awa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nd she'll do it too!" the other woman said angril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re were sirens all of a sudden, and three men in uniform came bounding out with bigger guns and other artillery. One of them, a heavyset man that was going bald and smoked a cigar, stopped beside the other three and said, "Good job. We've been after him for a while now. Has he been read his righ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n a way..." the blonde man mumbl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His partner, the trigger-happy brunette, hastily forced her gun into her holster. "Where's my sister?" she demand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Hm? Oh, we picked up her and Slough somewhere up the street. By the way, just where is Anderson, Gord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other woman, who had long black hair and dark eyes, shuddered. "Honestly sir, I have no id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You lie." the male cop crossed his arms. "Tell him the truth, Teres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She sighed. "You know, Dan, you are no help to my cau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Spit it out." the Captain before her command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Well, um, sir..." Teresa had to think for a moment. "I do believe that Dillan is somewhere, erm, arou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He was shot, sir." the short woman beside her answered in her place. "Back a few blocks. Would've done it myself if I had the though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Captain teased his beared for a moment. "Is he aliv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We don't kno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Fine then. I'll have an ambulence sent that way. And oh, Gordon, meet me in my office back at the station after lunch...I'd like to have a little chat with you." and with that, the Captain turned and slowly lef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eresa hung her head in misery. "I'm screwed. That's the fifth partner I've gone through this mont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You'll be okay." Daniel patted her arm.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Hey, if anyone around here knows about changing partners, it's Claire." Maggie, the other woman said. "She goes through more men in a week then you could possibly in a year...job wise, of cour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Daniel narrowed his eyes at her in Teresa's place. "And just where are you go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Maggie turned to face him as she left. "It's my lunch break, asshole." she said grumly. "And I need my strength if I'm going to keep backing you up."</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Back </w:t>
      </w:r>
      <w:r>
        <w:rPr>
          <w:rFonts w:eastAsia="Times New Roman" w:cs="Times New Roman" w:ascii="Times New Roman" w:hAnsi="Times New Roman"/>
          <w:i/>
          <w:iCs/>
          <w:sz w:val="28"/>
          <w:szCs w:val="28"/>
        </w:rPr>
        <w:t>me</w:t>
      </w:r>
      <w:r>
        <w:rPr>
          <w:rFonts w:eastAsia="Times New Roman" w:cs="Times New Roman" w:ascii="Times New Roman" w:hAnsi="Times New Roman"/>
          <w:sz w:val="28"/>
          <w:szCs w:val="28"/>
        </w:rPr>
        <w:t xml:space="preserve"> up? You idiot, you're the one who kept shooting Gilman back at the Chevron."</w:t>
      </w:r>
    </w:p>
    <w:p>
      <w:pPr>
        <w:pStyle w:val="Normal"/>
        <w:spacing w:lineRule="auto" w:line="240"/>
        <w:rPr>
          <w:rFonts w:ascii="Wingdings;Symbol" w:hAnsi="Wingdings;Symbol" w:eastAsia="Wingdings;Symbol" w:cs="Wingdings;Symbol"/>
          <w:sz w:val="28"/>
          <w:szCs w:val="28"/>
        </w:rPr>
      </w:pPr>
      <w:r>
        <w:rPr>
          <w:rFonts w:eastAsia="Times New Roman" w:cs="Times New Roman" w:ascii="Times New Roman" w:hAnsi="Times New Roman"/>
          <w:sz w:val="28"/>
          <w:szCs w:val="28"/>
        </w:rPr>
        <w:tab/>
        <w:t>"Well, at least I didn't blow anything up this time, ey?" Maggie smiled wearily, before continuing out to the street.</w:t>
      </w:r>
    </w:p>
    <w:p>
      <w:pPr>
        <w:pStyle w:val="Normal"/>
        <w:spacing w:lineRule="auto" w:line="240"/>
        <w:jc w:val="center"/>
        <w:rPr>
          <w:rFonts w:ascii="Wingdings;Symbol" w:hAnsi="Wingdings;Symbol" w:eastAsia="Wingdings;Symbol" w:cs="Wingdings;Symbol"/>
          <w:sz w:val="28"/>
          <w:szCs w:val="28"/>
        </w:rPr>
      </w:pPr>
      <w:r>
        <w:rPr>
          <w:rFonts w:eastAsia="Wingdings;Symbol" w:cs="Wingdings;Symbol" w:ascii="Wingdings;Symbol" w:hAnsi="Wingdings;Symbol"/>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Cats are known for their unique abilities. One of which being able to "sniff" out one human being from the rest. But sometimes, they need a little more then that to make it hom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Four cats, each with a crescent moon marking on their forehead, ambled around a set of trashcans outside a restaurant. Their leader, a dainty little black female, was perched up on the lid of one, searching the people as they pa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We were left here for a reason." she kept saying to herself. "The Senshi must be ne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 black and grey tabby stretched out his legs from a nap. "Luna, give it up. We've searched the entire god-for-saken city a million times over, and we haven't so much as gotten a hint to as where Queen Serena is. She's gon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The black cat furrowed her eyes down at the tabby. "You may have given up, Moondust, but I for one will not give up hope for our Queen. We were born in this dimension together, and with our memories, so the Senshi </w:t>
      </w:r>
      <w:r>
        <w:rPr>
          <w:rFonts w:eastAsia="Times New Roman" w:cs="Times New Roman" w:ascii="Times New Roman" w:hAnsi="Times New Roman"/>
          <w:i/>
          <w:iCs/>
          <w:sz w:val="28"/>
          <w:szCs w:val="28"/>
        </w:rPr>
        <w:t>must</w:t>
      </w:r>
      <w:r>
        <w:rPr>
          <w:rFonts w:eastAsia="Times New Roman" w:cs="Times New Roman" w:ascii="Times New Roman" w:hAnsi="Times New Roman"/>
          <w:sz w:val="28"/>
          <w:szCs w:val="28"/>
        </w:rPr>
        <w:t xml:space="preserve"> be here somewhere...and you, nor Crater or Artemis, will give up in your own Sailo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 gave up a long time ago." came a hollow, mournful voice. An orange and red calico perked his head up from the shadows. "Have you seen the stars at night in this dimension, Luna? They're different. Mars is slowly fading. Without the fire of the Second Queen, it wilter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nd Venus falls." yet another cat, a pure white one, whispered. "Luna, if we find the Senshi, great. But have you ever stopped to think that just maybe, Lady Aran succeeded in destroying them all? I mean, we fell long after they did...they could already have lived and di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 refuse to give up, Artemis!" Luna shouted, however, a tear swelled up in ehr eye. "I know Serena was a bit of a ditz, but she would never fail us. We were all so precious to h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Moondust scowled up in her direction. "Believe what you wish, Luna of the Moon and Crystal Tokyo, but in the name of Jupiter I will not fall for such rubbish." the tabby then bounded away.</w:t>
        <w:tab/>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Let him go." Crater said hastily, as Luna went to jump off of her can. "He's young, and must sort out his own mistakes. I kno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Luna smiled. She trusted Crater very much. He was the most intelligent and caring one of the group, and very loyal to his people and planet. But heartbreak was in the process of shattering hi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re had been five Mooncats, before the arrival of Lady Aran in Crystal Tokyo. Moonrock of Mercury, older sister to Moondust, was the love of Crater. After the Ancient Overlord destroyed Crystal Tokyo, she had been lost to them all. No one knew what had happened, but Crater was the one affected by it the mo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 believe you." Luna told Crater, in hopes of lightening his spiri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Crater closed his eyes, and then reopened them with a smile. "Thank you Luna. Now, I'm going to go sort out some of my thoughts." the calico then also left, but in the opposite direction as Moondu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Luna." came Artemis' sweet voice. "Are you alright? How about a wal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black cat looked in both directions of her fellow Mooncats. She knew that in her previous life in Crystal Tokyo, she and Artemis had had a daughter, Diana. But that was before she met Crater. Now her heart felt heavy as well, both in love for her child, but also for the calico whom loved yet another. "And so the triangle begins." she whispered to herself. Then, "Yes, I would love to go on a walk with you, dear Artem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rtemis grinned. "Luna, let's g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rFonts w:eastAsia="Wingdings;Symbol" w:cs="Wingdings;Symbol" w:ascii="Wingdings;Symbol" w:hAnsi="Wingdings;Symbol"/>
          <w:sz w:val="28"/>
          <w:szCs w:val="28"/>
        </w:rPr>
        <w:tab/>
        <w:t></w:t>
        <w:tab/>
        <w:t></w:t>
      </w:r>
    </w:p>
    <w:p>
      <w:pPr>
        <w:pStyle w:val="Normal"/>
        <w:spacing w:lineRule="auto" w:line="240"/>
        <w:jc w:val="center"/>
        <w:rPr>
          <w:rFonts w:ascii="Wingdings;Symbol" w:hAnsi="Wingdings;Symbol" w:eastAsia="Wingdings;Symbol" w:cs="Wingdings;Symbol"/>
          <w:sz w:val="28"/>
          <w:szCs w:val="28"/>
        </w:rPr>
      </w:pPr>
      <w:r>
        <w:rPr>
          <w:rFonts w:eastAsia="Wingdings;Symbol" w:cs="Wingdings;Symbol" w:ascii="Wingdings;Symbol" w:hAnsi="Wingdings;Symbol"/>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 woman with long raven hair looked down at her watch one more time as she sat in a small restaurant. The waiter asked if everything was okay before giving her her drink. The woman sighed, and told him to wait five more minut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afternoon sun played with her hair, reflecting bright tinges of what the untrained eye would call purple. Long ago she had dyed her hair this color, and not all of it had washed ou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gain she looked at her watch. "Damn the government." she hissed, as she realized that she would have to leave in another half-hour. "Damn them for allowing women in the Academ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door to the restaurant opened, and Maggie sauntered over to the table where the raven-haired woman sat. They gave each other a look, one that said, "Well, it's about time.", and another that said, "Don't get me start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Maggie sat across from her, and began to stare out the window as she spoke. "Sorry I'm late; I had rather an exciting morning at wor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Her friend nodded as she sipped her coffee. "I wish mine could be as fulfilling as yours...I haven't sold a house in three week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waiter returned, and all that the short police-woman ordered was a small diet soda. "Raquel, how many times have I begged you to get out of that bottomless pit of a job? You're getting nowhere, and not making any money in the progres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Raquel shook her head. "I don't know. I guess I feel secure with that job. It was the only one I was good at, and I didn't exactly want to be a drugdealing refuge like my father, or a drunk like my mother. But at least you get a steady paychec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Maggie laughed. "All I can afford with it is my apartment and a little food. Once you get knocked to Special Forces, they also knock your pa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Now why would they do th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When you're a small fry, just a man in uniform, they worry about you leaving, so they give you all the money they can spare. But once you prove yourself, and join Special Forces, they then own you, and so, they cut the pay by a thir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t's better then commission. The last house I sold was only thirty-thousand, and I only get a quarter of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at's still not ba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Not when you only sell approximately four houses a ye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y were silent. The waiter returned with Maggie's drink, and she sighed as she absentmindedly began to blow bubbles through the stra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Outside the window, two cats swaggered by. One was black, and the other, white. Neither of them paid any heed to the world around them, but only to their though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Luna kept thinking about what the other Mooncats had said earlier, their negative feelings piercing her heart. There was no way the Senshi could be found now. They were too la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But then something happened. As she and Artemis passed the window, it was as if a spark suddenly stopped her in her tracks. Her white companion turned to face her, and whispered so no one could hear, "Luna, are you alrigh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 I, feel something. Artemis, I feel the trembling power of the stars within me. I think, I mean, I sense a Senshi! I sense the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Whe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I don't know...somewhere...near...very close...oh Artemis, this isn't any hallucination! I sense them, truly! Come! We must find them!" with that she bounded off further down the sidewalk, not even noticing that as she progressed, her sensation slowly weakened.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Oh, look at the cute kitties, Maggie." Raquel dimly pointed out the window. "There's two of them. Se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Maggie put on her sunglasses so she could see into the sunlight, and sure enough, she saw a black cat hopping by, with a white one right behind h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Yes, I see them." she said, sitting back into her seat. "Sure are determined to get somewhere, aren't the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Well, it is spring." Raquel then smiled. "Love is in the ai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Oh, they couldn't be more wro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rFonts w:eastAsia="Wingdings;Symbol" w:cs="Wingdings;Symbol" w:ascii="Wingdings;Symbol" w:hAnsi="Wingdings;Symbol"/>
          <w:sz w:val="28"/>
          <w:szCs w:val="28"/>
        </w:rPr>
        <w:tab/>
        <w:t></w:t>
        <w:tab/>
        <w:t></w:t>
      </w:r>
    </w:p>
    <w:p>
      <w:pPr>
        <w:pStyle w:val="Normal"/>
        <w:spacing w:lineRule="auto" w:line="240"/>
        <w:jc w:val="center"/>
        <w:rPr>
          <w:rFonts w:ascii="Wingdings;Symbol" w:hAnsi="Wingdings;Symbol" w:eastAsia="Wingdings;Symbol" w:cs="Wingdings;Symbol"/>
          <w:sz w:val="28"/>
          <w:szCs w:val="28"/>
        </w:rPr>
      </w:pPr>
      <w:r>
        <w:rPr>
          <w:rFonts w:eastAsia="Wingdings;Symbol" w:cs="Wingdings;Symbol" w:ascii="Wingdings;Symbol" w:hAnsi="Wingdings;Symbol"/>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Claire shivered under her light jacket as she walked daintily down the sidewalk. Her joint hurt from where her partner, Mark, had forcefully grabbed her in order to stop her from ruining the bizarre plan that her sister had thought up in order to catch Joe. She hadn't even understood it to begin wit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police car drove off as she and Mark went their separate ways. She had always gotten the feeling that Mark "liked" her, but why she thought of that now as he refused to look at her was completely baffling. He was cute in his own way...for a man three years older then her. He had short, wild hair that was a fine brown color, and deep blue eyes that didn't even compare to the other men of her life. But he was skimpy, and that didn't do well with her. Claire liked big men with muscles, and ones that had the same I.Q. as her...lower then a toaster'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She sighed, turned, and saw that neither Mark or the car were in sight. Claire rested her hand on her holster and badge that were tied around her waist, and closed her eyes. She didn't belong on the squad, let alone Special Forces. The only way she had made it into the Academy after college was by sleeping with the man in charge of admissions, and then the man whom she took the place of when she was promoted. That was the problem. No one took Claire seriously because of her "habit". She was vulnerable when it came to men...so what? Then again, the fact that she was beautiful, and blonde, didn't help her case eith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nd then there was her sister, Maggie, who always teased her and put her down. As children they always got into fights, and as teenagers they literally ripped each other's hair out. But even though her older sister was much smaller then her, she was by far the stronge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Claire stopped and sat on a bench while she decided where to go to for lunch. She enjoyed fast food as much as she did fine cuisine. For a while she just sat, watching as the people passed by, and that was when she saw hi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Artemis bounded by across the street, frantically searching for Luna whom he had lost only moments earlier. Oh, where was she? The cat had gone off searching for her source of sense, and now Artemis -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He stopped, turned, and saw Claire staring back at him. The same spark hit him as well. At first neither moved...the blonde woman seemed to have felt the same thing. But then a garbage truck rolled on past, and then she was gon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rtemis had lost her to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ctually, Claire had seen a sale on shoes at a local store, and decided that that was more important then a little white cat. Afterall, they're all the sam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Righ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rFonts w:eastAsia="Wingdings;Symbol" w:cs="Wingdings;Symbol" w:ascii="Wingdings;Symbol" w:hAnsi="Wingdings;Symbol"/>
          <w:sz w:val="28"/>
          <w:szCs w:val="28"/>
        </w:rPr>
        <w:tab/>
        <w:t></w:t>
        <w:tab/>
        <w:t></w:t>
      </w:r>
    </w:p>
    <w:p>
      <w:pPr>
        <w:pStyle w:val="Normal"/>
        <w:spacing w:lineRule="auto" w:line="240"/>
        <w:jc w:val="center"/>
        <w:rPr>
          <w:rFonts w:ascii="Wingdings;Symbol" w:hAnsi="Wingdings;Symbol" w:eastAsia="Wingdings;Symbol" w:cs="Wingdings;Symbol"/>
          <w:sz w:val="28"/>
          <w:szCs w:val="28"/>
        </w:rPr>
      </w:pPr>
      <w:r>
        <w:rPr>
          <w:rFonts w:eastAsia="Wingdings;Symbol" w:cs="Wingdings;Symbol" w:ascii="Wingdings;Symbol" w:hAnsi="Wingdings;Symbol"/>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Moondust was angry more at himself then he was at Luna. Afterall, it was </w:t>
      </w:r>
      <w:r>
        <w:rPr>
          <w:rFonts w:eastAsia="Times New Roman" w:cs="Times New Roman" w:ascii="Times New Roman" w:hAnsi="Times New Roman"/>
          <w:i/>
          <w:iCs/>
          <w:sz w:val="28"/>
          <w:szCs w:val="28"/>
        </w:rPr>
        <w:t>his</w:t>
      </w:r>
      <w:r>
        <w:rPr>
          <w:rFonts w:eastAsia="Times New Roman" w:cs="Times New Roman" w:ascii="Times New Roman" w:hAnsi="Times New Roman"/>
          <w:sz w:val="28"/>
          <w:szCs w:val="28"/>
        </w:rPr>
        <w:t xml:space="preserve"> job to also look out for Senshi as well. And there they were, letting Luna do all the work for the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But it was more then that. He, too, missed Moonrock. The only reason probably being because she was his sister, and they always enjoyed picking on each other. He remembered a time back in Crystal Tokyo, when they once both got the nerve to go bunji jump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He blinked himself out of those memories, and realized that he had strayed too far. He was no longer in downtown Providence, Rhode Island, but in one of it's suburbs. Nice communities of fancy houses and people passed by as he walked, and for a moment he was frightened. He should get back to the others...but ho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While he was fretting over all of this, something checked into his whiskers. A sweet, baking scent caught his attention from the nearest hou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Someone was making a Sweedish Tearing, which was his absolute favori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Silently Moondust crept to the back of the house, where the aroma cinnamon and sugar awaited him. It was like being in heaven. That was when he realized how hungry he was. Moondust was a cat that worked on his stomach, and by golly, when he needed food, he needed it now.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re appeared to be no one around, so Moondust stayed low and made his way to the back door. It led to a kitchen, where the tearing sat cooling off on the count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Moondust skidded into the room, and hopped up by the sink where he could get a good whiff of "his" food. Drool fell from his mouth. The icing dripped luciously onto a plate, and after taking a small lick, Moondust was hook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tearing would be h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But then a loud noise caught his attention, and he turned to see a tall woman with brown hair brought up into a pony tail jump at hi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nd then all went blac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uthor's Note: So, what do you think so far? Tell me if you have any good ideas. I know it's hard to know what I'm going to do, but I could do for some character ideas on Lady Anra's Generals...I only have 1. ^-^ Anyways, thanks, and I hope you are enjoying it so fa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Invitation">
    <w:charset w:val="01"/>
    <w:family w:val="auto"/>
    <w:pitch w:val="default"/>
  </w:font>
  <w:font w:name="Times New Roman">
    <w:charset w:val="01"/>
    <w:family w:val="roman"/>
    <w:pitch w:val="default"/>
  </w:font>
  <w:font w:name="Wingdings">
    <w:altName w:val="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