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is a powerful version of the copy command with additional features has the capability of moving files, directories and even whole drives from one destin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opy command is an external command and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fic drivers for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rivers Page for complete listing of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able to locate the answer to your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 and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source [destination] [/A | /M] [/D[:date]] [/P] [/S [/E]] [/W] [/C] [/I] [/Q] [/F] [/L] [/H] [/R] [/T] [/U] [/K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Specifies the file(s) to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 Specifies the location and/or name of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Copies files with the archive attribute set, doesn't change th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 Copies files with the archive attribute set, turns off the archive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:date Copies files changed on or after the specified date. If no date is given, copies only those files whose source time is newer than the destina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 Prompts you before creating each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Copies directories and sub directories except empty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Copies directories and sub directories, including empty ones. Same as /S /E. May be used to modify /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 Prompts you to press a key before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Continues copying even if error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If destination does not exist and copying more than one file, assumes that destination must be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 Does not display file names while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Displays full source and destination file names while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 Displays files that would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 Copies hidden and system files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Overwrites read-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Creates directory structure, but does not copy files. Does not include empty directories or sub directories. /T /E includes empty directories and sub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Updates the files that already exist in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 Copies attributes. Normal xcopy will reset read-only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 Overwrites existing files without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-Y Prompts you before overwriting exis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Copy using the generated short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h:\*.* /a /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ould copy everything located on the H drive to the drive you a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ed to use the above xcopy command and was not able to copy all files within my favorit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urther examination, i encountered this issue however was able to copy the majority of all favorites b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c:\windows\favorites\*.* /e /k /i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nder the impression that this issue is generated because of the way that Internet Explorer saves the url (favorite) using long file names as well as extended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