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acert  ???.???.???.??? [-d] [-h maximum_hops] [-j host-list] [-w timeout] target_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Do not resolve addresses to host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 maximum_hops Maximum number of hops to search for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 host-list Loose source route along host-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 timeout Wait timeout milliseconds for each rep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