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2"/>
          <w:szCs w:val="32"/>
          <w:u w:val="single"/>
        </w:rPr>
        <w:t>telnet comma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and Option Variable Function or Action Tak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32"/>
          <w:szCs w:val="32"/>
          <w:u w:val="single"/>
        </w:rPr>
        <w:t>COMMAND/OPTION/VARIABLE /FUNCTION OR AC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31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  <w:u w:val="single"/>
        </w:rPr>
        <w:t>Help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</w:rPr>
        <w:t xml:space="preserve">                                                                          Returns the list of available comman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2340" w:leader="none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Ping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IP Address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                     Indicates whether a device is acti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  <w:u w:val="single"/>
        </w:rPr>
        <w:t>Reset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</w:rPr>
        <w:t xml:space="preserve">                                                                           Terminates the Telnet session and resets the Gatew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3780" w:leader="none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Task               ID # 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rFonts w:eastAsia="Times New Roman" w:cs="Times New Roman"/>
        </w:rPr>
        <w:t xml:space="preserve">     Resets an individual task. The Task ID # is displayed</w:t>
      </w:r>
    </w:p>
    <w:p>
      <w:pPr>
        <w:pStyle w:val="Normal"/>
        <w:tabs>
          <w:tab w:val="clear" w:pos="720"/>
          <w:tab w:val="left" w:pos="3780" w:leader="none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>through the Show Task comma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Logout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       Terminates the Telnet session with the Gatew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Logfile </w:t>
      </w:r>
      <w:r>
        <w:rPr>
          <w:rFonts w:eastAsia="Times New Roman" w:cs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Ena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</w:rPr>
        <w:t xml:space="preserve">                                   Enables the logging mechanism on the Gateway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/>
        </w:rPr>
        <w:t>starts logging transa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Dis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</w:rPr>
        <w:t xml:space="preserve">                                      Stops logging and disables the logging mechanism 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/>
        </w:rPr>
        <w:t>the Gate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Show Boot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Versio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rFonts w:eastAsia="Times New Roman" w:cs="Times New Roman"/>
        </w:rPr>
        <w:t xml:space="preserve">                                Returns the boot code version of the Gatew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TFTP            Fi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</w:rPr>
        <w:t xml:space="preserve">        Returns the name of the application file the  Gatew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will request from the  Server. If  not defined (blan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field), the Gateway will request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/jbmgatew/jbmgw50/jbmgw50.b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IP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</w:rPr>
        <w:t xml:space="preserve">             Returns the IP address of the TFTP Server whi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</w:rPr>
        <w:t>holds the application file for  the  GateWay Ser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IP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</w:rPr>
        <w:t xml:space="preserve">              Returns the IP address of the JBM unit used wh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</w:rPr>
        <w:t>retrieving an application from the TFTP Ser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Mask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</w:rPr>
        <w:t xml:space="preserve">                                   Returns the IP subnet mask used by the Gatew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tabs>
          <w:tab w:val="clear" w:pos="720"/>
          <w:tab w:val="left" w:pos="25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Gate             IP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</w:rPr>
        <w:t xml:space="preserve">                 Returns the Gateways default router IP add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App              Load</w:t>
      </w:r>
      <w:r>
        <w:rPr>
          <w:rFonts w:eastAsia="Times New Roman" w:cs="Times New Roman"/>
        </w:rPr>
        <w:t xml:space="preserve">             Returns the value of the "Load Application" flag. If </w:t>
      </w:r>
    </w:p>
    <w:p>
      <w:pPr>
        <w:pStyle w:val="Normal"/>
        <w:tabs>
          <w:tab w:val="clear" w:pos="720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</w:rPr>
        <w:t xml:space="preserve">Enabled is returned,  the Gateway will reload an </w:t>
      </w:r>
    </w:p>
    <w:p>
      <w:pPr>
        <w:pStyle w:val="Normal"/>
        <w:tabs>
          <w:tab w:val="clear" w:pos="720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</w:rPr>
        <w:t xml:space="preserve">application after reset. If Disabled is returned,  the </w:t>
      </w:r>
    </w:p>
    <w:p>
      <w:pPr>
        <w:pStyle w:val="Normal"/>
        <w:tabs>
          <w:tab w:val="clear" w:pos="720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</w:rPr>
        <w:t xml:space="preserve">Gateway will NOT reload an application after set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Show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Task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</w:rPr>
        <w:t xml:space="preserve">                                         Returns a list of current tasks and their ID numb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Stat             PortTyp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</w:rPr>
        <w:t xml:space="preserve">    Returns the current status of the requested port.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</w:rPr>
        <w:t xml:space="preserve">, Port types are: RS232 X25, Frame, Appl, Multi, TCP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>UD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Memory      Hex Addr xxxx</w:t>
      </w:r>
      <w:r>
        <w:rPr>
          <w:rFonts w:eastAsia="Times New Roman" w:cs="Times New Roman"/>
        </w:rPr>
        <w:t xml:space="preserve">   Allows memory dump of any area in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Gateway. The default length is 16 bytes. (xxxx 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Optional Length in byte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Gate              IP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</w:rPr>
        <w:t xml:space="preserve">                 Returns the Gateways default router IP addr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App               Version 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rFonts w:eastAsia="Times New Roman" w:cs="Times New Roman"/>
        </w:rPr>
        <w:t xml:space="preserve">       Returns the current Gateway Application vers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>numb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TFTP           File </w:t>
      </w: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</w:rPr>
        <w:t xml:space="preserve">          Returns the name of the configuration file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Gateway will request from the TFTP Server.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>default file is: /jbmgatew/jbmgw50/jbmgw50.cf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IP</w:t>
      </w:r>
      <w:r>
        <w:rPr>
          <w:rFonts w:eastAsia="Times New Roman" w:cs="Times New Roman"/>
        </w:rPr>
        <w:t xml:space="preserve">                    Returns the IP address of the TFTP Server which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holds the configuration file for  the Gatew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Server           IP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</w:rPr>
        <w:t xml:space="preserve">                Returns the IP address of the JBM unit used wh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>retrieving an configuration from the TFTP  Ser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Mask</w:t>
      </w:r>
      <w:r>
        <w:rPr>
          <w:rFonts w:eastAsia="Times New Roman" w:cs="Times New Roman"/>
          <w:b/>
          <w:bCs/>
          <w:i/>
          <w:iCs/>
        </w:rPr>
        <w:t xml:space="preserve">  </w:t>
      </w:r>
      <w:r>
        <w:rPr>
          <w:rFonts w:eastAsia="Times New Roman" w:cs="Times New Roman"/>
        </w:rPr>
        <w:t xml:space="preserve">             Returns the IP subnet mask used by the Gatew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Conf             Load </w:t>
      </w:r>
      <w:r>
        <w:rPr>
          <w:rFonts w:eastAsia="Times New Roman" w:cs="Times New Roman"/>
        </w:rPr>
        <w:t xml:space="preserve">              Returns the value of the "Load Configuration" flag. I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 xml:space="preserve">Enabled is returned, the  Gateway will attempt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 xml:space="preserve">reload an configuration after reset. If Disabled i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 xml:space="preserve">returned,  the Gateway will NOT reload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>configuration after res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Load Dump</w:t>
      </w:r>
      <w:r>
        <w:rPr>
          <w:rFonts w:eastAsia="Times New Roman" w:cs="Times New Roman"/>
        </w:rPr>
        <w:t xml:space="preserve">     Returns a memory dump of the configuration load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  <w:u w:val="single"/>
        </w:rPr>
        <w:t>ChangeBoot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TFTP           Fi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</w:rPr>
        <w:t xml:space="preserve">                 Configures the name of the application file that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 xml:space="preserve">Gateway will request from the TFTP Server. If no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 xml:space="preserve">specified, the Gateway wi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 xml:space="preserve">request:/jbmgatew/jbmgw50/jbmgw50.bin.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 xml:space="preserve">example: &gt;CHANGE BOOT TFT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</w:rPr>
        <w:t>FILE /jbmgatew/str/jbmgw50.b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IP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rFonts w:eastAsia="Times New Roman" w:cs="Times New Roman"/>
        </w:rPr>
        <w:t xml:space="preserve">                 Configures the IP address of the TFTP Server us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by the Gateway to request an application file.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example: &gt;CHANGE BOOT TFTP IP 155.10.10.1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Server          IP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</w:rPr>
        <w:t xml:space="preserve">                   Configures the IP address used by the Gateway wh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retrieving an application from the TFTP  Server.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>example: &gt;CHANGE BOOT SERVER IP 182.10.20.10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ind w:right="-1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Mask</w:t>
      </w:r>
      <w:r>
        <w:rPr>
          <w:rFonts w:eastAsia="Times New Roman" w:cs="Times New Roman"/>
        </w:rPr>
        <w:t xml:space="preserve">              Configures the IP subnet mask used by the Gateway.  </w:t>
      </w:r>
    </w:p>
    <w:p>
      <w:pPr>
        <w:pStyle w:val="Normal"/>
        <w:ind w:right="-1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For example: &gt;CHANGE BOOT SERVER MASK </w:t>
      </w:r>
    </w:p>
    <w:p>
      <w:pPr>
        <w:pStyle w:val="Normal"/>
        <w:ind w:right="-1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255.255.0.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App               Load </w:t>
      </w: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Times New Roman"/>
        </w:rPr>
        <w:t xml:space="preserve">Configures the value of the "Load  Application" fla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If Enabled is defined, the Gateway will reload 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application after reset. If Disabled is defined,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 xml:space="preserve">Gateway  will not  reload an application after rese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</w:rPr>
        <w:t>For example: &gt;CHANGE BOOT APP LOAD EN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Gate              IP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</w:rPr>
        <w:t xml:space="preserve">                 Configures the IP address of the default router us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</w:rPr>
        <w:t xml:space="preserve">by the Gateway. For example: &gt; CHANGE BOO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</w:rPr>
        <w:t xml:space="preserve">GATE IP 192.10.10.1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Chan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TFTP            File</w:t>
      </w:r>
      <w:r>
        <w:rPr>
          <w:rFonts w:eastAsia="Times New Roman" w:cs="Times New Roman"/>
        </w:rPr>
        <w:t xml:space="preserve">               Configures the name of the configuration file that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/>
        </w:rPr>
        <w:t xml:space="preserve">Gateway will request from the  TFTP Server. If  no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/>
        </w:rPr>
        <w:t xml:space="preserve">specified the Gateway will request :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/>
        </w:rPr>
        <w:t>/jbmgatew/jbmgw50/jbmgw50.cfg For example: 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/>
        </w:rPr>
        <w:t xml:space="preserve">CHANGE TFTP FILE /jbmgatew/str/jbmgw .cf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</w:t>
      </w:r>
      <w:r>
        <w:rPr>
          <w:rFonts w:eastAsia="Times New Roman" w:cs="Times New Roman"/>
          <w:b/>
          <w:bCs/>
          <w:i/>
          <w:iCs/>
        </w:rPr>
        <w:t xml:space="preserve">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 xml:space="preserve">IP      </w:t>
      </w:r>
      <w:r>
        <w:rPr>
          <w:rFonts w:eastAsia="Times New Roman" w:cs="Times New Roman"/>
          <w:b/>
          <w:bCs/>
          <w:i/>
          <w:iCs/>
        </w:rPr>
        <w:t xml:space="preserve">         </w:t>
      </w:r>
      <w:r>
        <w:rPr>
          <w:rFonts w:eastAsia="Times New Roman" w:cs="Times New Roman"/>
        </w:rPr>
        <w:t xml:space="preserve">Configures the IP address of the TFTP Server used b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the Gateway to request an  configuration file. For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example: &gt;CHANGE TFTP IP 155.10.10.1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Server          IP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</w:rPr>
        <w:t xml:space="preserve">                 Configures the IP address of the JBM unit used when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retrieving a configuration from  the TFTP Server. For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eastAsia="Times New Roman" w:cs="Times New Roman"/>
        </w:rPr>
        <w:t>example: &gt;CHANGE SERVER IP 182.10.20.10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Mask</w:t>
      </w:r>
      <w:r>
        <w:rPr>
          <w:rFonts w:eastAsia="Times New Roman" w:cs="Times New Roman"/>
        </w:rPr>
        <w:t xml:space="preserve">                                       Configures the IP subnet mask used by the Gateway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For example: &gt;CHANGE  SERVER MASK 255.255.0.0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Gate             IP</w:t>
      </w: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</w:rPr>
        <w:t xml:space="preserve">Configures the IP address of the default router used  b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the Gateway. For example: &gt;CHANGE GATE I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192.10.10.1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Conf            Load</w:t>
      </w:r>
      <w:r>
        <w:rPr>
          <w:rFonts w:eastAsia="Times New Roman" w:cs="Times New Roman"/>
        </w:rPr>
        <w:t xml:space="preserve">            Configures the value of the "Load Configuration"  fla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If Enabled is defined, the  Gateway will reload 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configuration after reset. If Disabled is defined, 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Gateway will not reload an configuration after  rese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/>
        </w:rPr>
        <w:t xml:space="preserve">For example: &gt;CHANGE CONF LOAD ENABLE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  <w:u w:val="single"/>
        </w:rPr>
        <w:t>S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Port #             Up</w:t>
      </w:r>
      <w:r>
        <w:rPr>
          <w:rFonts w:eastAsia="Times New Roman" w:cs="Times New Roman"/>
        </w:rPr>
        <w:t xml:space="preserve">              Starts a Por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Down</w:t>
      </w:r>
      <w:r>
        <w:rPr>
          <w:rFonts w:eastAsia="Times New Roman" w:cs="Times New Roman"/>
        </w:rPr>
        <w:t xml:space="preserve">        Stops a P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Subaddress #       Up</w:t>
      </w:r>
      <w:r>
        <w:rPr>
          <w:rFonts w:eastAsia="Times New Roman" w:cs="Times New Roman"/>
        </w:rPr>
        <w:t xml:space="preserve">             Starts a Subaddr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Down</w:t>
      </w:r>
      <w:r>
        <w:rPr>
          <w:rFonts w:eastAsia="Times New Roman" w:cs="Times New Roman"/>
        </w:rPr>
        <w:t xml:space="preserve">         Stops a Subaddres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