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ng  ???.???.???.???[-t] [-a] [-n count] [-l size] [-f] [-i TTL] [-v TO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-r count] [-s count] [[-j host-list] | [-k host-list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-w timeout] destination-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ings the specified host until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tatistics and continue - type Control-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- type Control-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Resolve addresses to host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count Number of echo requests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size Send buffe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Set Don't Fragment flag in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TTL  Time To L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TOS Type Of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count    Record route for count h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count Timestamp for count h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 host-list Loose source route along host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host-list  Strict source route along host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timeout Timeout in milliseconds to wait for each rep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