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T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stat command is used to display the TCP/IP network protocol statistics an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tat command is a internal MS-DOS command availab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TAT [-a] [-e] [-n] [-s] [-p proto] [-r] [interval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Displays all connections and listening 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 Displays Ethernet statistics. This may be combined with the -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Displays addresses and port numbers in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 proto Shows connections for the protocol specified by proto; proto may be TCP or UDP. If used with the -s option to display per-protocol statistics, proto may be TCP, UDP, or 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Displays the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Displays per-protocol statistics. By default, statistics are shown for TCP, UDP and IP; the -p option may be used to specify a subset of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Redisplays selected statistics, pausing interval seconds between each display. Press CTRL+C to stop redisplaying statistics. If omitted, netstat will print the current configuration information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tat - displays all local network information. Below is an example of what may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o Local Address Foreign Address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P hope:4409 www.computerhope.com:telnet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P hope:3708 multicity.com:80 CLOSE_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P hope:4750 www.google.com:80 CLOSE_WA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