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SSHELL  [/T[:res[n]]]  [/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HELL [/G[:res[n]]]  [/B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Starts MS-DOS Shell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res[n]  A letter (L, M, H) and number indicating screen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Starts MS-DOS Shell using black-and-white colo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 Starts MS-DOS Shell in graphics mod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