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Directory MD D:\PICTURES\BABES\BL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irectory RD D:\PICTURES\BABES\BL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ree DELTREE/Y D:\PICTURES\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REE/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Directory MOVE BABES N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irectory CD\PICTURES\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TEMP (if in RO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DIRectory DIR C:\DO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/W /O: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COPY C:\MYDOCS\RESUME.DOC D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ESUME.DOC DOCS  ( if already in D: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 file MOVE C:\MYDOCS\RESUME.DOC D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file REN RESUME.DOC RESUM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SEXY.TXT CHU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file DEL RESUM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a file EDIT CHUR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D:\DOCS\SEX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TTRIBute ATTRIB -R +H DIRTY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H C:\PICTURES\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 disk FORMAT A:/U /S (makes a boo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:/U /V: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errors SCANDISK C: /AUTOFIX /NOSAVE /NOSUMMARY /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AGment files on a disk DEFRAG C:/F /S:N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