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is D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DOS stands for Disk Operating System. DOS controls the computer</w:t>
      </w:r>
      <w:r>
        <w:rPr>
          <w:rFonts w:eastAsia="Geneva" w:cs="Geneva" w:ascii="Geneva" w:hAnsi="Geneva"/>
          <w:strike/>
          <w:color w:val="000000"/>
          <w:sz w:val="24"/>
          <w:szCs w:val="24"/>
        </w:rPr>
        <w:t xml:space="preserve">s hardware and provides an environment for programs to run. This system program must always be present when working with your compute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hy You Need DO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re are a variety of reasons why you need DOS. A few of them are listed below to satisfy your curiosit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DOS controls the flow of information between you and the computer (translato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DOS allows you to store information on your compute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DOS allows you to retrieve information stored on your compute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DOS interprets and translates the software you have on your compute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 DOS gives you access to all its function (i.e. saving, copying, and printing fil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t the Date and 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ost computers on campus have an internal clock that will automatically set the date and time for you when you turn the computer on. However, if your computer does not have this feature or your computer has two floppy drives, you will need to do the following steps to set the date and 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ory Comman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DIRECTORY command is like a table of contents in a book. This directory will list the following inform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ilenam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ile extens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ize of each fi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ate and time the file was last updat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At the C:\&gt; type: dir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The list of files will scroll up and off the scree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OTE: At the end of the listing, there is a line that shows the number of bytes free on the hard dri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croll Through the Directory Listing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hen you type the DIR command and press return, the files begin to scroll vertically on your screen. If you have a lot of files it is difficult to read each one. By holding down the Control Key (CTRL) and the letter S at the same time, you are able to freeze the listing to view your files. When you are finished, press the spacebar for the list to continu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OTE: You must return to the C:\&gt; before entering your next comman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You can add a PAUSE command to your directory command which will allow you to view your directory one screen at a tim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Type: dir /p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The screen freezes after it fills the screen with the files that are listed first in the director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 Press the spacebar to continue listing you fil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 Continue to press the spacebar until you return back to the C:\&gt; promp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View a Wide Listing of Fil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hen you need to quickly view your files, you can add a /W to the directory command. This will display your files into five columns on the scree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 Type: dir/w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 DOS will list only the name of you file and the file extension on the scree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OTE: Use this command when you are not concerned with looking at the file size or the date it was creat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call a DOS Comman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F3 function key can be used to recall the last DOS command you typed in. If you would like to retrieve a previously entered command, you can also press the up arrow key continuously until you reach the desired command you were looking fo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OTE: You can also type out each letter in your last command by using the right arrow key or the right cursor key. After you use the F3 key to recall a command, you can use the backspace key to edit any part of the command or add to your comman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heck for a Single Fil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stead of using the directory command to look for one particular file, you can type the name of the file after the DIR command at the C:\&gt; promp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Make sure that you are at your C:\&gt; promp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Type: dir format.com (filename.extension)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The screen will display a listing of the file or a file not found messag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heck for a Group of Fil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 symbol is referred to as a wildcard and stands for any character or group of characters. This is helpful when you want to list files that start with a particular letter or group.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Type: dir c*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All filenames that begin with the letter C will be list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Press the F3 ke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Backspace twice and replace C* with A*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 All filenames that begin with the letter A are list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ist Files with the Same Extens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You can also use the wildcard character * to look for a group of files with the same extensio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ist Files with the Same Extens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You can also use the wildcard character * to look for a group of files with the same extensio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Type: dir *.bat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All files with the .bat extension are list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Press the F3 ke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Backspace three times and replace the .bat extension with the .sys extension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 All files with the .sys extension should now be list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lear the Scree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hen the screen get full of information, you may want to clear it. To do this, type CLS at the C:\&gt; prompt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eate a File with DO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Type: copy con Quick.ltr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Type this message in the following forma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ob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ales are up 1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ood Job!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aig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Press the F6 function key (^Z)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DOS gives you a message that 1 File(s) has been copi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 Type: dir q*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 Now you can see the list of files beginning with the letter Q.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py a Fil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You can use the COPY command to copy one file to anothe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Type: copy quick.ltr quick2.ltr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DOS will tell you one file has been copi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Type: dir q*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You should have two files listed with different nam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OTE: Filenames cannot be more than eight characters in length. File extensions cannot be more than three characters in length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py a File with a New Extensio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You can also use the COPY command to copy the file with a different filename extensio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Type: copy quick.ltr quick.bac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Type: dir q*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Three files should be list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ype a File with DO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f you need to check the contents of a particular file or any DOS file, you will need to use the TYPE comman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Type: type quick2.ltr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DOS prints the contents of the fil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OTE: Never use the TYPE command with files that have the .com, .exe, .sys, and .bas extensions. These are program files and will only display junk on the scree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name a Fil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RENAME command lets you rename a previous file with a new nam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Type: ren quick2.ltr sales.ltr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Type: dir *.ltr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DOS lists only two files that have the .ltr extension: quick.ltr and sales.lt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name a Group of Fil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ith the wildcard character *, you can also use the RENAME command to change a group of fil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Type: ren *.ltr *.bob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Type: dir *.bob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You should have two files listed with a .bob extensio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Type: dir *.ltr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 There should be no files found with .ltr extens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OTE: You can also rename a group of files that have the same name but different extensions. Type the RENAME command then the filename followed by the dot and the wildcard, space and then type the new filename followed by a dot and the wildcard character. It will look like this: filename.* newfilenam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reate a Subdirector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create a subdirectory, you will need to use the MAKE DIRECTORY command, a.k.a. MD. The MD command is useful for organizing files on your hard drive. With subdirectories, you can create and store related files together. For example, one subdirectory could be used to store all word processing files and another for all spreadsheet fil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Type: md \info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Type: dir *.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Notice the *. will list only the subdirectori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ove to a Subdirector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nce you have created a subdirectory, to move to that directory, you will use the CHANGE DIRECTORY command, a.k.a. C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Type: cd \info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Type: cd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The name of the directory is list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t the DOS Promp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You can set or change the standard system prompt to display the name of the directory or subdirectory you are currently working i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Type: prompt $p $g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The DOS prompt tells you that you are working in the C directory (drive) and in the Info subdirector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Type: dir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The single dot stands for the current directory. The double dots stand for the parent directory (root). The dots are often referred to as place marker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Move to the Parent Director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OS has a quick way to move from the current directory back to the parent director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 Type: cd..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 You will return back to the C:\&gt; promp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py a File into a Subdirector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COPY command lets you copy files from one directory to anothe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Type: copy sales.bob \info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Type: dir \info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Notice that a copy of Sales.bob is copied into the subdirectory Info. The original file is also in the root director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py a Group of Files into a Subdirector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hen copying a group of files from the root directory into a subdirectory, it is necessary to use the wildcard character * along with the COPY comman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Type: copy quick.* \info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DOS will list the files being copi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Type: dir \info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Three files should be listed in the Info subdirector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ist Files in a Subdirector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CHANGE DIRECTORY, a.k.a. CD, command will let you list files in your subdirectory from your hard dri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Type: cd \info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Type: dir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All files in the Info subdirectory are list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ist Files in the Root from a Subdirector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DIRECTORY command is also used to get a listing of all the files in the root directory while in a subdirectory. The backslash character \ represents the root director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Type: dir \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All the files in the root directory are list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lect the Directory Lis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look for a specific filename extension, you can use the SELECTED DIRECTORY comman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Type: dir \*.bat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Only the files with the .bat extensions are list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Press the F3 ke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Backspace three tim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 Type: sys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 Now only the files with the .sys extensions are list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ist Subdirectori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Type: dir \*.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All the subdirectories are list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OTE: The backslash character \ directs DOS to read from the root directory. The *. requests the listing of the subdirectori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lete a Single Fil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eriodically it is a good idea to delete files from the hard disk which are no longer needed or used. DOS makes it easy to remove these files with the DELETE command, a.k.a. DEL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Type: cd..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The prompt shows you that you are back in the root director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Type: del sales.bob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Type: dir Sales.bob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 Sales.bob is no longer listed because it has been delet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lete a Group of Fil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y using the wildcard character * you can delete a group of files from you hard dri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Type: del quick.*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Type: dir quick.*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All Quick files have been delet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ULE 1: All files in the subdirectory must be delet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OTE: Never type DEL *.* when you are in the root directory. It will destroy all DOS files that are necessary to boot and operate the compute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Type: cd \info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Type: dir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Three files should be list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Type: del *.*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 DOS will ask you if you are sure? (Y/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6. Type: Y and press ente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Now that your subdirectory is empty, you can delete the subdirectory (see rule 2 below).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move a Subdirector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ULE 2: You cannot be in the subdirectory that you wish to remove. You will need to return to the root directory (C:\&gt; promp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 Type: cd..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 You should be back in the root director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3. Type: rd \info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4. Type: dir *.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5. Notice that the Info subdirectory is no longer list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At the C:\&gt; prompt type: format a: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The A drive will be the drive that you insert your disk into; hence, the a: after the Format command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You will be prompted with the message: "Insert new diskette for drive A: and press enter when read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Now insert the disk you wish to format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 Once this formatting process is done, the following message will appear: "Format Completed." Then you will be prompted for a volume label. Simply press return agai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 Now you will be asked if you would like to format another disk (Y/N)? Press 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OTE: If you receive a message like: "Track 0 bad" or "Disk unusable," your disk may be the wrong capacity. You can get help with this error message by typing: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elp Forma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hange the Default Dri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 change from your hard drive to a floppy drive, you will need to indicate this change as follow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Put a floppy disk into drive A.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Type: a: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Your prompt should change to A:\&g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Type: dir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 You are now able to see all the files on the flopp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6. To change back to your hard drive, you will need to reverse this procedur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7. Type: c: and press return. Now your prompt should be C:\&g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skcopy Comman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ometimes there is a need to copy all the files on one floppy diskette to another floppy. First you will need a blank formatted disk (refer to section on formatting disk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1. Type: diskcopy a: a: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t>
      </w:r>
      <w:r>
        <w:rPr>
          <w:rFonts w:eastAsia="Geneva" w:cs="Geneva" w:ascii="Geneva" w:hAnsi="Geneva"/>
          <w:strike/>
          <w:color w:val="000000"/>
          <w:sz w:val="24"/>
          <w:szCs w:val="24"/>
        </w:rPr>
        <w:t xml:space="preserve">2. When asked to put in the source disk, put in the diskette that has the information you want to copy into drive A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Wait a few seconds. When asked to insert a target disk, take out the diskette from drive A and insert the blank floppy disk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Once this process is complete, you will be prompted to write to another duplicate diskette (Y/N). Press 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5. Then you will be prompted to copy another disk (Y/N)? Press 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NOTE: If your machine has two floppy disk drives, insert the original (source) disk into drive A and the blank (target) disk into drive B. Then type: DISKCOPY A: B: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opying a File from the Hard Drive to a Floppy Dis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ometimes there is a need to copy a file from the hard drive onto a floppy disk. This is helpful if you would like to have an extra copy of a certain file as a backup or to transport the copied file to another compute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irec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1. Type: copy &lt;insert filename here&gt; a: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2. Wait for a few seconds, notice the red light on the floppy drive. Never attempt to remove a disk from the disk drive while this red light is o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3. To check to see if the file was copied, type a: at the C:\&gt; prompt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4. Type: dir and press retur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