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ngelfire put this code in the &lt;head&gt; tag som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--COPY N PASTE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CRIPT LANGUAGE="JavaScri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pen () {return true;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CRI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--END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cities to get rid of the watermark put this as your very last code of HTML after the &lt;/html&gt;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--COPY N PASTE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oscri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--END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pod put this code in between your &lt;/head&gt; tag and your &lt;body&gt;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--COPY N PASTE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oscript&gt;&lt;noscript&gt;&lt;noscript&gt;&lt;noscript&gt; &lt;body&gt; &lt;/noscript&gt;&lt;/noscript&gt;&lt;/noscript&gt;&lt;/noscri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--END----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