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jc w:val="center"/>
        <w:rPr/>
      </w:pPr>
      <w:r>
        <w:rPr/>
        <w:t>Scientific Journal Article Critique/Review</w:t>
      </w:r>
    </w:p>
    <w:p>
      <w:pPr>
        <w:pStyle w:val="Normal"/>
        <w:spacing w:lineRule="auto" w:line="480"/>
        <w:jc w:val="center"/>
        <w:rPr/>
      </w:pPr>
      <w:r>
        <w:rPr/>
        <w:t>Reviewed By: Allison Paige Provey</w:t>
      </w:r>
    </w:p>
    <w:p>
      <w:pPr>
        <w:pStyle w:val="Normal"/>
        <w:spacing w:lineRule="auto" w:line="480"/>
        <w:jc w:val="center"/>
        <w:rPr/>
      </w:pPr>
      <w:r>
        <w:rPr/>
        <w:t>Major: Biology- Health Sciences</w:t>
      </w:r>
    </w:p>
    <w:p>
      <w:pPr>
        <w:pStyle w:val="Normal"/>
        <w:spacing w:lineRule="auto" w:line="480"/>
        <w:jc w:val="center"/>
        <w:rPr/>
      </w:pPr>
      <w:r>
        <w:rPr/>
        <w:t>Tennessee Technological University</w:t>
      </w:r>
    </w:p>
    <w:p>
      <w:pPr>
        <w:pStyle w:val="Normal"/>
        <w:spacing w:lineRule="auto" w:line="480"/>
        <w:jc w:val="center"/>
        <w:rPr/>
      </w:pPr>
      <w:r>
        <w:rPr/>
        <w:t>Cookeville, TN</w:t>
      </w:r>
    </w:p>
    <w:p>
      <w:pPr>
        <w:pStyle w:val="Heading1"/>
        <w:rPr/>
      </w:pPr>
      <w:r>
        <w:rPr/>
        <w:t>Challenging The Cold: Crabs Reconquer The Antarctic</w:t>
      </w:r>
    </w:p>
    <w:p>
      <w:pPr>
        <w:pStyle w:val="Normal"/>
        <w:spacing w:lineRule="auto" w:line="480"/>
        <w:rPr>
          <w:iCs/>
        </w:rPr>
      </w:pPr>
      <w:r>
        <w:rPr>
          <w:iCs/>
        </w:rPr>
        <w:t>Thatje, Sven, K. Anger, J. A. Calcagno, G. A. Lovrich, H. Portner, and W. E. Arntz</w:t>
      </w:r>
    </w:p>
    <w:p>
      <w:pPr>
        <w:pStyle w:val="Normal"/>
        <w:spacing w:lineRule="auto" w:line="480"/>
        <w:rPr>
          <w:iCs/>
        </w:rPr>
      </w:pPr>
      <w:r>
        <w:rPr>
          <w:iCs/>
          <w:u w:val="single"/>
        </w:rPr>
        <w:t>Ecology</w:t>
      </w:r>
      <w:r>
        <w:rPr>
          <w:iCs/>
        </w:rPr>
        <w:t xml:space="preserve"> Vol. 86: 619-625</w:t>
      </w:r>
    </w:p>
    <w:p>
      <w:pPr>
        <w:pStyle w:val="Normal"/>
        <w:spacing w:lineRule="auto" w:line="480"/>
        <w:rPr>
          <w:iCs/>
        </w:rPr>
      </w:pPr>
      <w:r>
        <w:rPr>
          <w:iCs/>
        </w:rPr>
        <w:tab/>
        <w:t>This study dealt with the reintroduction of lithodid crabs to Antarctic waters.  These crabs once inhabited the region, but were victims of an extinction around 15 million years ago in the Miocene period.  They believe the resurgence is due to Antarctic cooling.  Many adaptations of the lithodids have enabled them to reconquer the ecosystems.  This reintroduction should have a profound effect on the ecosystems of the Arctic waters.  The researchers hypothesize that the “recolonization of the Antarctic by lithodid crabs should occur via deep sea, facilitated by similar evolutionary selection pressures in both cold and deep-sea environments, namely scarcity of food in combination with lower temperatures”.   The researchers set out to accomplish their objective by using research and studies from others as well as past studies of the authors.  They combined ecological and physiological studies on the environment and the lithodids to come to these conclusions about the organisms.  They hope that future studies can increase the understanding of the changes that these ecosystems are experiencing.</w:t>
      </w:r>
    </w:p>
    <w:p>
      <w:pPr>
        <w:pStyle w:val="Normal"/>
        <w:spacing w:lineRule="auto" w:line="480"/>
        <w:rPr>
          <w:iCs/>
        </w:rPr>
      </w:pPr>
      <w:r>
        <w:rPr>
          <w:iCs/>
        </w:rPr>
        <w:tab/>
        <w:t xml:space="preserve">Logical progressions were taken into account by the authors in the construction of this study.  They placed arguments for their ideas in an orderly and understandable fashion.  While the title catches the readers’ attention, it also informs the reader exactly what the article is about.  The article lacks an introduction, but uses the abstract as an introduction to the article.  The hypothesis is given in the abstract, with another more intensive objective is given later.  The objective of the study is easily found and understood in the article, and it gives a clear statement of what the study is trying to accomplish.  Many citations are given in the article that support the ideas and objective of the research.  The methods and materials section of the article is really just collections of research from other studies that set up the conclusions and ideas of the authors.  There is really no experiment in the article.  The article just gives evidence of why they came to there conclusions.  The results bring all of the data and information together to come to the conclusions of the study that the lithodids have made adaptations to live in the Antarctic environments as well as possibly traveling through the deep-sea of the Pacific to reach the Antarctic waters from the North Pacific.  The ideas of the article are fairly simple; however, the vocabulary of the article is not easily understood by one who is not familiar with zoological and oceanic environmental terms.  The tables and figures were also easy to understand, but just used scientific terms for different crab species, which means nothing to someone who knows nothing of the differences.  The discussion section of the article clearly states the ideas that were drawn from this research, while stating that more research is needed to further the understanding of this biological happening.  The literature cited in the article continued to build on and strengthen the arguments of the authors.  Other views on the subject were discussed by the article, but were basically dismissed.  The findings of this study clearly support the objective, but more research is needed to further understand this subject.  It seems that the authors are planning to continue their research into the subject, and keep publishing their findings.  The Literature Cited section was extremely long and from very credible sources with many from recent years.  </w:t>
      </w:r>
    </w:p>
    <w:p>
      <w:pPr>
        <w:pStyle w:val="Normal"/>
        <w:spacing w:lineRule="auto" w:line="480"/>
        <w:rPr/>
      </w:pPr>
      <w:r>
        <w:rPr>
          <w:iCs/>
        </w:rPr>
        <w:tab/>
        <w:t xml:space="preserve">The article seemed to be published just to get the ideas of the authors into the public.  There was little experimentation done by the study, but it used other studies to lead to their conclusions.  The lack of real sections of the article such as the introduction made the article feel rushed and not that well put together.  The use of unfamiliar terms made the article marginally difficult to read, but the basic ideas and concepts were easy enough to follow.  This article did however get the proposals of the authors in print.  I believe that there will be more studies and research performed by the authors to continue the understanding of this subject.  The article was very effective in bring together different research and unifying it into a group of ideas about the subj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45:00Z</dcterms:created>
  <dc:creator>Computer Center</dc:creator>
  <dc:description/>
  <dc:language>en-US</dc:language>
  <cp:lastModifiedBy>Computer Center</cp:lastModifiedBy>
  <dcterms:modified xsi:type="dcterms:W3CDTF">2006-10-25T21:45:00Z</dcterms:modified>
  <cp:revision>2</cp:revision>
  <dc:subject/>
  <dc:title>Scientific Journal Article Critique/Review</dc:title>
</cp:coreProperties>
</file>