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1"/>
        <w:gridCol w:w="77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1342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eeks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ask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/01</w:t>
              <w:br/>
              <w:t>to</w:t>
              <w:br/>
              <w:t>09/0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/08</w:t>
              <w:br/>
              <w:t>to</w:t>
              <w:br/>
              <w:t>09/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/15</w:t>
              <w:br/>
              <w:t>to</w:t>
              <w:br/>
              <w:t>09/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/22</w:t>
              <w:br/>
              <w:t>to</w:t>
              <w:br/>
              <w:t>09/2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/29</w:t>
              <w:br/>
              <w:t>to</w:t>
              <w:br/>
              <w:t>10/0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/06</w:t>
              <w:br/>
              <w:t>to</w:t>
              <w:br/>
              <w:t>10/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/13</w:t>
              <w:br/>
              <w:t>to</w:t>
              <w:br/>
              <w:t>10/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/20</w:t>
              <w:br/>
              <w:t>to</w:t>
              <w:br/>
              <w:t>10/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/27</w:t>
              <w:br/>
              <w:t>to</w:t>
              <w:br/>
              <w:t>11/0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/03</w:t>
              <w:br/>
              <w:t>to</w:t>
              <w:br/>
              <w:t>11/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/10</w:t>
              <w:br/>
              <w:t>to</w:t>
              <w:br/>
              <w:t>11/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/17</w:t>
              <w:br/>
              <w:t>to</w:t>
              <w:br/>
              <w:t>11/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/24</w:t>
              <w:br/>
              <w:t>to</w:t>
              <w:br/>
              <w:t>12/01</w:t>
            </w:r>
          </w:p>
        </w:tc>
      </w:tr>
      <w:tr>
        <w:trPr>
          <w:trHeight w:val="487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arch Topic/Title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iterature search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4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bjective/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ypothesis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posal/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ey Words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bpage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liminary testing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eet with Professors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bstract/Introduction/Conclusion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Run Actual Experiment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Analysis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ter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latform Evaluations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Final Presentation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8575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sz w:val="36"/>
          <w:szCs w:val="36"/>
        </w:rPr>
        <w:t> </w:t>
      </w:r>
      <w:r>
        <w:rPr>
          <w:b/>
          <w:bCs/>
          <w:sz w:val="28"/>
          <w:szCs w:val="28"/>
        </w:rPr>
        <w:t>Timeli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vanish/>
          <w:color w:val="000000"/>
          <w:sz w:val="16"/>
          <w:szCs w:val="16"/>
        </w:rPr>
      </w:pPr>
      <w:r>
        <w:rPr>
          <w:rFonts w:cs="Arial" w:ascii="Verdana" w:hAnsi="Verdana"/>
          <w:vanish/>
          <w:color w:val="000000"/>
          <w:sz w:val="16"/>
          <w:szCs w:val="16"/>
        </w:rPr>
        <w:t>Top of Form</w:t>
      </w:r>
    </w:p>
    <w:p>
      <w:pPr>
        <w:pStyle w:val="Normal"/>
        <w:rPr>
          <w:rFonts w:ascii="Verdana" w:hAnsi="Verdana" w:cs="Arial"/>
          <w:vanish/>
          <w:color w:val="000000"/>
          <w:sz w:val="16"/>
          <w:szCs w:val="16"/>
        </w:rPr>
      </w:pPr>
      <w:r>
        <w:rPr>
          <w:rFonts w:cs="Arial" w:ascii="Verdana" w:hAnsi="Verdana"/>
          <w:vanish/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8:01:00Z</dcterms:created>
  <dc:creator>Computer Center</dc:creator>
  <dc:description/>
  <dc:language>en-US</dc:language>
  <cp:lastModifiedBy>Computer Center</cp:lastModifiedBy>
  <cp:lastPrinted>2006-12-05T23:53:00Z</cp:lastPrinted>
  <dcterms:modified xsi:type="dcterms:W3CDTF">2006-12-06T18:01:00Z</dcterms:modified>
  <cp:revision>2</cp:revision>
  <dc:subject/>
  <dc:title>Time Line </dc:title>
</cp:coreProperties>
</file>