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Address2"/>
              <w:rPr/>
            </w:pPr>
            <w:bookmarkStart w:id="0" w:name="xgraphic"/>
            <w:bookmarkEnd w:id="0"/>
            <w:r>
              <w:rPr/>
              <w:t>Cookeville, TN 38501</w:t>
            </w:r>
          </w:p>
        </w:tc>
        <w:tc>
          <w:tcPr>
            <w:tcW w:w="2592" w:type="dxa"/>
            <w:tcBorders/>
          </w:tcPr>
          <w:p>
            <w:pPr>
              <w:pStyle w:val="Address1"/>
              <w:rPr/>
            </w:pPr>
            <w:r>
              <w:rPr/>
              <w:t>Approvey21@tntech.edu</w:t>
            </w:r>
          </w:p>
        </w:tc>
      </w:tr>
    </w:tbl>
    <w:p>
      <w:pPr>
        <w:pStyle w:val="Name"/>
        <w:rPr>
          <w:spacing w:val="-15"/>
        </w:rPr>
      </w:pPr>
      <w:r>
        <w:rPr>
          <w:spacing w:val="-15"/>
        </w:rPr>
        <w:t>Allison Paige Provey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As a pharmacist, I will seek to provide patient care in a community pharmacy, while developing professional relationships with the patients and also other care provider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xperience</w:t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spacing w:before="220" w:after="40"/>
              <w:rPr/>
            </w:pPr>
            <w:r>
              <w:rPr/>
              <w:t>2006-2007</w:t>
              <w:tab/>
              <w:t>Network HealthCare</w:t>
              <w:tab/>
              <w:t>Franklin, TN</w:t>
            </w:r>
          </w:p>
          <w:p>
            <w:pPr>
              <w:pStyle w:val="JobTitle"/>
              <w:rPr/>
            </w:pPr>
            <w:r>
              <w:rPr/>
              <w:t>Pharmacy Technician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Fill 30-day prescriptions for National HealthCare (NHC) patients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Attend regular meetings regarding our team’s progres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2002-2004</w:t>
              <w:tab/>
              <w:t>Goody’s Family Clothing</w:t>
              <w:tab/>
              <w:t>Columbia, TN</w:t>
            </w:r>
          </w:p>
          <w:p>
            <w:pPr>
              <w:pStyle w:val="JobTitle"/>
              <w:rPr/>
            </w:pPr>
            <w:r>
              <w:rPr/>
              <w:t>Sales Associate/ Cashier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Maintained friendly customer service.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Cleaned and managed numerous departments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Worked the front register and rang up customer purchase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2000-2002</w:t>
              <w:tab/>
              <w:t>Burger King</w:t>
              <w:tab/>
              <w:t>Columbia, TN</w:t>
            </w:r>
          </w:p>
          <w:p>
            <w:pPr>
              <w:pStyle w:val="JobTitle"/>
              <w:rPr/>
            </w:pPr>
            <w:r>
              <w:rPr/>
              <w:t>Cashier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Took customer orders at the front register.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Worked the drive-thru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Occasional cook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1999-2000</w:t>
              <w:tab/>
              <w:t>Parkway Lanes</w:t>
              <w:tab/>
              <w:t>Columbia, TN</w:t>
            </w:r>
          </w:p>
          <w:p>
            <w:pPr>
              <w:pStyle w:val="JobTitle"/>
              <w:rPr/>
            </w:pPr>
            <w:r>
              <w:rPr/>
              <w:t xml:space="preserve">Concession stand worker 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Took customer orders and prepared food.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Cleaned the bowling alley counters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20" w:after="60"/>
              <w:ind w:right="-360" w:hanging="0"/>
              <w:rPr/>
            </w:pPr>
            <w:r>
              <w:rPr/>
              <w:t>2000-2004</w:t>
              <w:tab/>
              <w:t>Culleoka High School</w:t>
              <w:tab/>
              <w:t>Culleoka, TN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Graduated with 4.0 GPA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Salutatorian of class of 2004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National Army Scholar Athlete Award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Numerous academic awards throughout four years.</w:t>
            </w:r>
          </w:p>
          <w:p>
            <w:pPr>
              <w:pStyle w:val="Institution"/>
              <w:rPr/>
            </w:pPr>
            <w:r>
              <w:rPr/>
              <w:t>2004-Present</w:t>
              <w:tab/>
              <w:t>Tennessee Tech University</w:t>
              <w:tab/>
              <w:t>Cookeville, TN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Majoring in Biology- Health Sciences, Pre-Pharmacy</w:t>
            </w:r>
          </w:p>
          <w:p>
            <w:pPr>
              <w:pStyle w:val="Achievement"/>
              <w:numPr>
                <w:ilvl w:val="0"/>
                <w:numId w:val="2"/>
              </w:numPr>
              <w:ind w:right="0" w:hanging="0"/>
              <w:rPr/>
            </w:pPr>
            <w:r>
              <w:rPr/>
              <w:t>Member of Chem-Med Club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ind w:right="0" w:hanging="0"/>
              <w:rPr/>
            </w:pPr>
            <w:r>
              <w:rPr/>
              <w:t>Student Orientation Advisor 2006 (SOA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nterests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Spending time with family and friends, sports, shopping, movies, and musi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008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stitutionChar">
    <w:name w:val="Institution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right="0" w:hanging="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sum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8:04:00Z</dcterms:created>
  <dc:creator>Computer Center</dc:creator>
  <dc:description/>
  <dc:language>en-US</dc:language>
  <cp:lastModifiedBy>Computer Center</cp:lastModifiedBy>
  <dcterms:modified xsi:type="dcterms:W3CDTF">2006-12-06T18:04:00Z</dcterms:modified>
  <cp:revision>2</cp:revision>
  <dc:subject/>
  <dc:title>Contemporary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