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Proposed Budget</w:t>
      </w:r>
    </w:p>
    <w:tbl>
      <w:tblPr>
        <w:tblW w:w="9448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040"/>
        <w:gridCol w:w="1300"/>
        <w:gridCol w:w="960"/>
        <w:gridCol w:w="2163"/>
        <w:gridCol w:w="1025"/>
        <w:gridCol w:w="960"/>
      </w:tblGrid>
      <w:tr>
        <w:trPr>
          <w:trHeight w:val="36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posed Budge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0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Category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Salaries &amp; Wages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First Year</w:t>
            </w:r>
          </w:p>
        </w:tc>
        <w:tc>
          <w:tcPr>
            <w:tcW w:w="2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Second Year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Professional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$41,000.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,50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Technicia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$3,150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20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Secretarial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$0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Graduate Student (2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$0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Student Hourly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$100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Subtotal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$44,250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3,80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Benefit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Travel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$100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Non-Expendable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$500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Expendable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Computer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$2,900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Supplies &amp; Expense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$3,000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10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Copying &amp; Telepho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$425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15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Tuition &amp; Fee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$4,000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05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Subtotal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$10,325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,565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Total Direct Cost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$55,175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2,47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Indirect Cost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$3,000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00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Total Cost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$58,175.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5,470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23:12:00Z</dcterms:created>
  <dc:creator>Computer Center</dc:creator>
  <dc:description/>
  <dc:language>en-US</dc:language>
  <cp:lastModifiedBy>Computer Center</cp:lastModifiedBy>
  <dcterms:modified xsi:type="dcterms:W3CDTF">2006-10-08T23:12:00Z</dcterms:modified>
  <cp:revision>2</cp:revision>
  <dc:subject/>
  <dc:title>Proposed Budget</dc:title>
</cp:coreProperties>
</file>