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Tara Knigh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697 Mahtmof Plac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mox, B.C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39-9116</w:t>
      </w:r>
    </w:p>
    <w:p>
      <w:pPr>
        <w:pStyle w:val="Normal"/>
        <w:rPr>
          <w:rFonts w:ascii="Verdana" w:hAnsi="Verdana" w:cs="Verdana"/>
          <w:sz w:val="24"/>
        </w:rPr>
      </w:pPr>
      <w:hyperlink r:id="rId2">
        <w:r>
          <w:rPr>
            <w:rStyle w:val="InternetLink"/>
            <w:rFonts w:cs="Verdana" w:ascii="Verdana" w:hAnsi="Verdana"/>
            <w:sz w:val="24"/>
          </w:rPr>
          <w:t>Dianne_knight@telus.net</w:t>
        </w:r>
      </w:hyperlink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Heading1"/>
        <w:rPr/>
      </w:pPr>
      <w:r>
        <w:rPr/>
        <w:t>Objectiv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o work productively in a setting which allows me to make use of my interpersonal skills. 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Heading1"/>
        <w:rPr/>
      </w:pPr>
      <w:r>
        <w:rPr/>
        <w:t>Skills</w:t>
      </w:r>
    </w:p>
    <w:p>
      <w:pPr>
        <w:pStyle w:val="Heading2"/>
        <w:rPr/>
      </w:pPr>
      <w:r>
        <w:rPr/>
        <w:t>Academic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asic French skills (grade 11 French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aintains a 3.75 grade point averag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een reader and writ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peaks publicly with ease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le to memorize things well due to work in theatre and with voic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sona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orks well independently as well as in a tea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sonabl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pable of interacting well with people of all ag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lobally consciou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reative and artistic think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avourable disposi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gh patience threshol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pproachable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rd worker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Work/Volunteer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ghland Secondary School, Comox, BC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ideotaped and edited material for Highland Grad 2003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t up crew, Equipment supervisor, Assistant Directo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irport Elementary School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ideotaped Power Smart Video, which made it onto Vancouver Island Television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rganised tasks, Assistant writer, Assistant directo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pe Lazo Middle School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Job Shadowed Middle School teacher 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sponsible for students, Assistant teache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d Williams Theatre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sher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scorted guests, Managed Audience, Assisted Guest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ancouver Island Music Festival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ds Tent Supervisor</w:t>
      </w:r>
    </w:p>
    <w:p>
      <w:pPr>
        <w:pStyle w:val="Normal"/>
        <w:ind w:left="141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Responsible for organising and preparing activities, Responsible for childcare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mox Recreation Centre</w:t>
      </w:r>
    </w:p>
    <w:p>
      <w:pPr>
        <w:pStyle w:val="Normal"/>
        <w:ind w:left="720" w:firstLine="696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ummer Camp Leader</w:t>
      </w:r>
    </w:p>
    <w:p>
      <w:pPr>
        <w:pStyle w:val="Normal"/>
        <w:ind w:left="720" w:firstLine="696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sponsible for organising and preparing activities, Responsible for child care, Interacted with parents as well as childr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Educa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ghland Secondary School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glish 11 honours, 87%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iology 11, 86%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ath, 75%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ivilizations 12, 73%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ocials Honours 11, 88%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Video 11, 86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rt 11, 87%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ritical Thinking, 75%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ench, 82%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cting, 84%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Accomplishmen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s been involved in various theatre projects since Grade 5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s been taking private voice training for 4 year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ive years of Highland dancing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articipated in softball for eight years, won fourth in provincials in 2001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articipated in many leadership programs throughout schoo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articipates in Student Voice clubs at school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s earned honours status throughout school yea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s received awards for things such as school spirit and academic achievement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ind w:left="360" w:hanging="0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References</w:t>
      </w:r>
    </w:p>
    <w:p>
      <w:pPr>
        <w:pStyle w:val="Heading3"/>
        <w:ind w:left="360" w:hanging="0"/>
        <w:rPr/>
      </w:pPr>
      <w:r>
        <w:rPr/>
        <w:t>Mr. George Biggs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use Vice-Principal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Highland Secondary School  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mox BC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r. Jim Rickson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rector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ainbow Youth Theatr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4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Verdana" w:hAnsi="Verdana" w:cs="Verdana"/>
      <w:sz w:val="24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ne_knight@telu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27:00Z</dcterms:created>
  <dc:creator>Highland Secondary School</dc:creator>
  <dc:description/>
  <dc:language>en-US</dc:language>
  <cp:lastModifiedBy>Highland Secondary School</cp:lastModifiedBy>
  <cp:lastPrinted>2003-06-17T08:19:00Z</cp:lastPrinted>
  <dcterms:modified xsi:type="dcterms:W3CDTF">2003-11-07T19:08:00Z</dcterms:modified>
  <cp:revision>9</cp:revision>
  <dc:subject/>
  <dc:title>skills</dc:title>
</cp:coreProperties>
</file>