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Autor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rberto Bobbio é um dos maiores pensadores da atualidade. Pertence a uma corrente  jusfilosófica que se costuma chamar de “escola analítica” ou “positivismo analítico”. Foi professor das Universidades de Siena e Pádua, e desde 1948 é catedrático da Universidade de Turim. Bobbio é um dos primeiros a voltar-se para a metodologia da Ciência do Direito em termos de análise lingüístic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Obr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i/>
          <w:sz w:val="24"/>
        </w:rPr>
        <w:t>Teoria do Ordenamento Jurídico</w:t>
      </w:r>
      <w:r>
        <w:rPr>
          <w:rFonts w:cs="Arial" w:ascii="Arial" w:hAnsi="Arial"/>
          <w:sz w:val="24"/>
        </w:rPr>
        <w:t xml:space="preserve"> é uma obra onde Bobbio estuda o conjunto de normas que constituem tal ordenamento, e as inúmeras relações e conseqüências que uma sistematização das leis pode desencadea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I – Da norma jurídica ao ordenamento juríd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 primeiro capítulo o autor apresenta uma definição de Direito dizendo inicialmente que norma jurídica é aquela cuja execução é garantida por uma sanção externa e institucionalizada, portanto, isso significa que, para que haja Direito, é necessário que haja, grande ou pequena, uma organização, isto é, um completo sistema normativ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termo “direito”, na mais comum acepção de Direito objetivo, indica um sistema normativo, não um tipo de norma, conclui; e este sistema é composto por três tipos básicos de norma – aquelas que permitem determinada conduta, as que proíbem e as que obrigam determinada condu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ois, diz, é impossível um ordenamento que regule todas as ações possíveis, e dentro desse sistema acabam surgindo problemas que nascem das relações das diversas normas entre si – são as antinomias jurídicas, assunto tratado no capítulo terceiro da obr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II – A unidade do ordenamento juríd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qui o autor afirma que os ordenamentos jurídicos podem ser divididos em simples e complexos, porém, os ordenamentos que constituem a experiência do autor, são complexos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mplexidade de um ordenamentos jurídico deriva do fato de que a necessidade de regras de conduta numa sociedade é tão grande que não existe nenhum poder ( ou órgão ) em condições de satisfazê-la sozinho; deriva portanto da multiplicidade das fontes das quais afluem regras de conduta, diz Bobbio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ém, todo ordenamento jurídico enquanto deve ter unidade, e isto só é possível se se pressupõe como base do ordenamento  uma norma fundamental com a qual se  possam, direta ou indiretamente relacionar todas as normas do orde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Capítulo III – A coerência do ordenamento jurídic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068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 capítulo o autor trata do seguinte problema: se um ordenamen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jurídico, além da unidade, constitui também um sistema. E, há três diferentes significados para </w:t>
      </w:r>
      <w:r>
        <w:rPr>
          <w:rFonts w:cs="Arial" w:ascii="Arial" w:hAnsi="Arial"/>
          <w:i/>
          <w:sz w:val="24"/>
        </w:rPr>
        <w:t>sistema</w:t>
      </w:r>
      <w:r>
        <w:rPr>
          <w:rFonts w:cs="Arial" w:ascii="Arial" w:hAnsi="Arial"/>
          <w:sz w:val="24"/>
        </w:rPr>
        <w:t>. Um primeiro significado diz que um dado ordenamento é um sistema enquanto todas as normas jurídicas daquele ordenamento são deriváveis de alguns princípios gerais, considerados da mesma maneira que os postulados de um sistema científic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 segundo significado para sistema encontra-se na ciência do Direito moderno, com Savigny como representante dessa teoria que diz: a ciência jurídica moderna nasceu da passagem da jurisprudência exegética à jurisprudência sistemática ou, em outras palavras, que a jurisprudência se elevou ao nível de ciência tornando-se “sistemática”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</w:rPr>
        <w:tab/>
        <w:t xml:space="preserve">Entretanto, para o autor, o terceiro conceito de sistema é o mais interessante, e tema principal deste terceiro capítulo. Ou seja, diz-se que um ordenamento jurídico constitui um sistema porque  não podem coexistir nele </w:t>
      </w:r>
      <w:r>
        <w:rPr>
          <w:rFonts w:cs="Arial" w:ascii="Arial" w:hAnsi="Arial"/>
          <w:i/>
          <w:sz w:val="24"/>
        </w:rPr>
        <w:t>normas incompatíveis</w:t>
      </w:r>
      <w:r>
        <w:rPr>
          <w:rFonts w:cs="Arial" w:ascii="Arial" w:hAnsi="Arial"/>
          <w:sz w:val="24"/>
        </w:rPr>
        <w:t xml:space="preserve">. Aqui, diz, “sistema” equivale à validade do princípio que exclui a </w:t>
      </w:r>
      <w:r>
        <w:rPr>
          <w:rFonts w:cs="Arial" w:ascii="Arial" w:hAnsi="Arial"/>
          <w:i/>
          <w:sz w:val="24"/>
        </w:rPr>
        <w:t>incompatibilidade</w:t>
      </w:r>
      <w:r>
        <w:rPr>
          <w:rFonts w:cs="Arial" w:ascii="Arial" w:hAnsi="Arial"/>
          <w:sz w:val="24"/>
        </w:rPr>
        <w:t xml:space="preserve"> das normas, ou ainda, pode-se dizer que o Direito não tolera antinomi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á vários tipos de antinomias, porém, dividem-se basicamente em antinomias aparentes – passíveis de solução, e antinomias reais – são aquelas onde o intérprete é abandonado a si mesmo, ou pela falta de um critério ou por conflito entre os critérios dado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xplica então que as regras fundamentais para solução de antinomias são três: o critério cronológico, o critério hierárquico e o critério da especialidad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 critério cronológico – quando houver incompatibilidade de normas, a posterior prevalecerá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 critério hierárquico – prevalecerá a hierarquicamente superio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 finalmente no critério da especialidade – quando há uma norma geral e uma especial, prevalece a segund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IV – A completude do ordenamento juríd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examinar as características de unidade e coerência do ordenamento jurídico, neste capítulo trata o autor do problema da completude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inicia dando uma definição do que seja completude – podemos dizer que um ordenamento é completo quando jamais se verifica o caso de que a ele não se podem demonstrar pertencentes nem uma certa norma nem a norma contraditória. E ainda, a incompletude consiste no fato de que o sistema não compreende nem a norma que proíbe um certo comportamento nem a norma que o permite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i dizendo que a completude é uma condição necessária para os ordenamentos em que valem estas duas regr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juiz é obrigado a julgar todas as controvérsias que se apresentarem a seu exam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 julgá-las com base em uma norma pertencente ao sistema.</w:t>
      </w:r>
    </w:p>
    <w:p>
      <w:pPr>
        <w:pStyle w:val="Recuodecorpodetexto2"/>
        <w:rPr/>
      </w:pPr>
      <w:r>
        <w:rPr/>
        <w:t>Porém, salienta que completude não é uma característica onde o ordenamento deve ter resposta para tudo, pois isto seria a casuística, mas, que o juiz deve aplicar seu conhecimento de modo que supra qualquer lacuna exist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V – As relações entre os ordenamentos jurídic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/>
      </w:pPr>
      <w:r>
        <w:rPr/>
        <w:t>Neste último capítulo, o autor deixa de analisar o ordenamento em seu interior, e passa a tratar do problema das relações entre os ordenamentos, ou ainda, dos problemas que nascem no exterior de um ordenamento.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, afirma, para tratar deste tema deve-se levar em consideração que existem mais de um ordenamento jurídico.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relações que podem surgir são de dois tipos: relações de coordenação ou relações de subordinação.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cionamentos típicos de coordenação são aqueles que têm lugar entre Estados soberanos e dão origem àquele particular regime jurídico, próprio do relacionamento entre entes que estão no mesmo plano, que é o regime pactuário, ou seja, o regime no qual as regras de coexistência são o produto de uma autolimitação recíproca. Relacionamentos típicos de subordinação são, por outro lado, os verificados entre o ordenamento estatal e os ordenamentos sociais que têm estatutos próprios ( as associações, sindicatos, etc.), cuja validade deriva do reconhecimento do Estado.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á, ainda, um segundo critério de classificação do relacionamento entre ordenamentos que é aquele que leva em conta a diferente extensão recíproca dos respectivos âmbitos de validade. E podem ser de três tipo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exclusão tot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inclusão tot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exclusão parcial ( ou inclusão parcial).</w:t>
      </w:r>
    </w:p>
    <w:p>
      <w:pPr>
        <w:pStyle w:val="Recuodecorpodetexto2"/>
        <w:rPr/>
      </w:pPr>
      <w:r>
        <w:rPr/>
        <w:t>Exclusão total – significa que os âmbitos de validade dos dois ordenamentos são delimitados de maneira a não se sobreporem um ao outro em nenhuma de suas partes.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são total – significa que um dos dois ordenamentos tem um âmbito de validade compreendido totalmente no outro.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lusão parcial ou inclusão parcial – significa que dois ordenamentos têm um parte comum e uma parte não com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left="284" w:firstLine="42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1:43:00Z</dcterms:created>
  <dc:creator>Cleonice</dc:creator>
  <dc:description/>
  <dc:language>en-US</dc:language>
  <cp:lastModifiedBy>Cleonice</cp:lastModifiedBy>
  <dcterms:modified xsi:type="dcterms:W3CDTF">2001-11-30T11:43:00Z</dcterms:modified>
  <cp:revision>1</cp:revision>
  <dc:subject/>
  <dc:title>1</dc:title>
</cp:coreProperties>
</file>