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Metall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kill'em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  <w:t>http://www.angelfire.com/pq/furmi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------------------      MetallicA      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Whipl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Transcribed by Tony 'Bony' Aspl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N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9-9-9-9----------I-9-9-9-9----------I-9-9-9-9----------I-9-9-9-9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9-9-9-9----------I-9-9-9-9----------I-9-9-9-9----------I-9-9-9-9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7-7-7-7----------I-7-7-7-7----------I-7-7-7-7----------I-7-7-7-7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12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12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10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lang w:val="pt-BR"/>
        </w:rPr>
        <w:t>END IN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I------------------I------------------I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9----------------I-9----------------I-9----------------I-9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9----------------I-9----------------I-9----------------I-9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7----------------I-7----------------I-7----------------I-7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A      END RIF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7-6-5-2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7-6-5-2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#########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     END RIFF 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5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5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###############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                 END RIFF 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5--5-4-2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5--5-4-2-----4-4-4--4-4-4--4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3--3-2-0---4-4-4-4--4-4-4--4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0-2-2-2-2--2-2-2--2-0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D     END RIFF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7--6--5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7--6--5--7--6--5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-------------I-----------------------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2---4-4-4---2---4---2--I-(2)--------------------I-2---4-4-4---2----4---4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2---4-4-4---2---4---2--I-(2)--------------------I-2---4-4-4---2----4---4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-0---2-2-2---0---2---0--I-(0)--------------------I-0---2-2-2---0----2---2-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Here's the so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NTR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A x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Late at night all systems 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You have come to see the sh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We do our best You're the 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You make it real you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There is a feeling deep 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That drives you fuckin' m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A feeling of a hammer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You need it oh so b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x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drenalin starts to 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You're thrashing all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cting like a mani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HIPL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A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Bang your head against the s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Like you never did bef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Make it ring Make it ble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Make it really s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In a frenzied madn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with your leather and your spik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Heads are bobbing all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It is hot as hell ton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x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drenalin starts to 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You're thrashing all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cting like a mani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HIPL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A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Here on the stage the Marshal n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is piercing through your 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It kicks your ass kick your 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Exploding feeling n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Now is the time to let it r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To let it fuckin' lo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We are gathered here to maim and ki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Cause this is what we cho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x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drenalin starts to 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You're thrashing all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cting like a mani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WHIPL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E x 24 (last 16 with sol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E5 (VII fr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A x 4 (with solo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B x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The show is through the metal is g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It is time to hit the r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Another town Another g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Again we will expl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Hotel rooms and motorway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Life out here is ra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But we will never st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We will never q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</w:t>
      </w:r>
      <w:r>
        <w:rPr>
          <w:rFonts w:eastAsia="Courier New" w:cs="Courier New" w:ascii="Courier New" w:hAnsi="Courier New"/>
          <w:lang w:val="pt-BR"/>
        </w:rPr>
        <w:t>cause we are Metalli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x 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drenalin starts to 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You're thrashing all a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    </w:t>
      </w:r>
      <w:r>
        <w:rPr>
          <w:rFonts w:eastAsia="Courier New" w:cs="Courier New" w:ascii="Courier New" w:hAnsi="Courier New"/>
          <w:lang w:val="pt-BR"/>
        </w:rPr>
        <w:t>Acting like a mania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C x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RIFF F x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BR"/>
        </w:rPr>
      </w:pPr>
      <w:r>
        <w:rPr>
          <w:rFonts w:eastAsia="Times New Roman" w:cs="Times New Roman" w:ascii="Times New Roman" w:hAnsi="Times New Roman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