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etall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kill'em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http://www.angelfire.com/pq/furmi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--------------------------      MetallicA      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The Four Horsem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'll tab up the riffs, but you have to listen to the song for tim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nt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--5-----7--5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--5--5--7--5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--3--5--5--3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-----3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--5--7--5--7--5--7--5--7--5--7--5--7--5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--0--0--0--0--0--0--0--0--0--0--0--0--0--7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-----------------------------------------7p-5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--5--7--5--7--5--7--5--7--5--7--5-----5--------7p-5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--0--0--0--0--0--0--0--0--0--0--0--7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--5--7--5--7--5--7--5--7--5--7--5--7--5-----5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--0--0--0--0--0--0--0--0--0--0--0--0--0--7--0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--5-----7--5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--5--5--7--5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--3--5--5--3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-----3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ver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-----------9-----------9-----------9--7--7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-----------7-----------7-----------7--5--5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--0--0--0-----0--0--0-----0--0--0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-----------9-----------9-----------9--5--7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-----------7-----------7-----------7--3--5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--0--0--0-----0--0--0-----0--0--0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-----------9-----------9-----------9--12--9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-----------7-----------7-----------7--10--7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--0--0--0-----0--0--0-----0--0--0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--5-----7--5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--5--5--7--5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--3--5--5--3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-----3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chorus ( I'm not sure about this. Please correct i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--9--9--9s--7--7--7s--5--5--5s--4---pickslide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--9--9--9s--7--7--7s--5--5--5s--4---pickslide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--7--7--7s--5--5--5s--3--3--3s--2---pickslide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--9--9--9s--7--7--7s--5--5--5s--4--4--5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--9--9--9s--7--7--7s--5--5--5s--4--4--5--5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--7--7--7s--5--5--5s--3--3--3s--2--2--3--5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-----------------------------------------3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brid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--0--0--0--0--0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g -----------------5s--4--4--------------------5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-----------------3s--2--2--------------------3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--0--0--0--0--0---------------0--0--0--0--0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--7--5-----5--------------------------7--5-----5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--------7-----7--6--5--3--5--0--3--5--------7-----7--6-5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--5--6--7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--3--4--5--------------8--7--5--7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-----------0--0--5--7--------------0--0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--5--6--7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--3--4--5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-----------0--0--0--0--0--0--0--0--0--0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--7--5-----5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--------7-----7--6--5--3--5--0--3--5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1st so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d --------9--------------7--------------9--------------7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a --7--7-----7--7--5--5-----5--5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 --------------------------------8--8-----8--8--7--7-----7--7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