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ill'e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p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      MetallicA      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Seek And Destro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G5           A5          C5          D5          F#5         F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|   e|-------|  e|-------|  e|-------|  e|-------|  e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|   B|-------|  B|-------|  B|-------|  B|-------|  B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|   G|-------|  G|---5---|  G|---7---|  G|----6--|  G|----5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5---|   D|---7---|  D|---5---|  D|---7---|  D|--4----|  D|--3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---5---|   A|---7---|  A|-------|  A|-------|  A|-------|  A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|   E|-------|  E|-------|  E|-------|  E|-------|  E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</w:t>
      </w:r>
      <w:r>
        <w:rPr>
          <w:rFonts w:eastAsia="Courier New" w:cs="Courier New" w:ascii="Courier New" w:hAnsi="Courier New"/>
          <w:lang w:val="pt-BR"/>
        </w:rPr>
        <w:t>G5(V)          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|    e|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|    B|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7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-------|---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^   ^                 ^            ^   ^   ^        ^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P.M.                P.M.             P.M.         P.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-9---7-------7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---------9-------9---8---7sl5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---------------------------------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. Fig. 1   (Play three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</w:t>
      </w:r>
      <w:r>
        <w:rPr>
          <w:rFonts w:eastAsia="Courier New" w:cs="Courier New" w:ascii="Courier New" w:hAnsi="Courier New"/>
          <w:lang w:val="pt-BR"/>
        </w:rPr>
        <w:t>G5  A5  G5  A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---|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 -----------------------------|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.-----------------------------|------------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.---------------5--7--5--7----|------------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 ---------------5--7--5--7----|---------------7--5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0--0--0--0------------------|--0--0--0--0----------7--6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</w:t>
      </w:r>
      <w:r>
        <w:rPr>
          <w:rFonts w:eastAsia="Courier New" w:cs="Courier New" w:ascii="Courier New" w:hAnsi="Courier New"/>
          <w:lang w:val="pt-BR"/>
        </w:rPr>
        <w:t>^  ^  ^  ^                     ^  ^  ^  ^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P.M.                           P.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.      (Play twic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-------|---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 ---------------------------------|---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.---------------------------------|-----------------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.---------------------------------|-------------------------5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 ---------------------------------|-----------------------------7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0---0---0---0---0---0---0---0---|-0---0---0---0---7---6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st, 2nd,  3rd verses  with Riff.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st :   Scanning the scene in the city tonigh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We're looking for you to start up a f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There's an evil feeling in our brain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but it's nothing new. You know it drives us insa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Pre-Chorus :  Running.  On our way. Hiding.  You will pay.  Dying 1000 death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horus     :  Searching.......   Seek and destro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2nd :   There is no escape and that's for s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This is the end we won't take anym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Say goodbye to the world you live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You've always been taking, but now you're giv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3rd :   Our brains are on fire with the feeling to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And it wont go away until our dreams are fulfi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there is only one thing on our mi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</w:t>
      </w:r>
      <w:r>
        <w:rPr>
          <w:rFonts w:eastAsia="Courier New" w:cs="Courier New" w:ascii="Courier New" w:hAnsi="Courier New"/>
          <w:lang w:val="pt-BR"/>
        </w:rPr>
        <w:t>Don't try running away 'cause youre the one we will fi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. Fig.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5  A          C5  D5   C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-----------    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|   |  |  |    |   |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|   |  |  |    |   |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|   |  |  |    |   |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/   /  /  /    /   /    /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. Fig. 3  (Played during choru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5(V)  F#5   F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Fill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 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 ---7--5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 ---------7--6--5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 ------------------7--6--5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ythm Fill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 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.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.--5--------7---------7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 -----0--0------0--0------0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Substitute Rhythm Fill 1 (2nd 3rd and 4th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|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| --------------------------|-------------------------|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|.--------------------------|-5-----------------------|-4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|.-5---7------7--------7----|-5--------7--------7-----|-4-------7--------7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| -0---0---0-----0--0-----0-|----0--0-----0--0------0-|----0--0----0--0---\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| --------------------------|-------------------------|------------------sl\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</w:t>
      </w:r>
      <w:r>
        <w:rPr>
          <w:rFonts w:eastAsia="Courier New" w:cs="Courier New" w:ascii="Courier New" w:hAnsi="Courier New"/>
          <w:lang w:val="pt-BR"/>
        </w:rPr>
        <w:t>^     ^  ^     ^      ^  ^     ^  ^      ^      ^  ^    ^  ^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</w:t>
      </w:r>
      <w:r>
        <w:rPr>
          <w:rFonts w:eastAsia="Courier New" w:cs="Courier New" w:ascii="Courier New" w:hAnsi="Courier New"/>
          <w:lang w:val="pt-BR"/>
        </w:rPr>
        <w:t>P.M. (all the marked no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 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 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 -----------------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 ----------3--2--0-------------.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 -3--2--0-----------3--0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 ------------------------------ |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^  ^  ^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</w:t>
      </w:r>
      <w:r>
        <w:rPr>
          <w:rFonts w:eastAsia="Courier New" w:cs="Courier New" w:ascii="Courier New" w:hAnsi="Courier New"/>
          <w:lang w:val="pt-BR"/>
        </w:rPr>
        <w:t>P.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thm Fig. 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-|--------------------|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-|--------------------|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-|--------------------|--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-----------------|-5------------------|-4----------------|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5h7---7------7---|-5-------7------7---|-4------7------7--|-------3-2-0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0---0--0---0-|---0--0----0--0---0-|---0--0----0-0--\-|-3-2-0-------3-0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pt-BR"/>
        </w:rPr>
        <w:t>sl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hythm Fill 2         Rhythm Fill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--------------|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|-----------------|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|-----------------|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|-9---------------|-4-----------------7sl5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|-7-----------7---|-4-----------------7sl5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|---0-0-0-0-0--\--|-2--0--0--0--0--0--5sl3--0--0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</w:t>
      </w:r>
      <w:r>
        <w:rPr>
          <w:rFonts w:eastAsia="Courier New" w:cs="Courier New" w:ascii="Courier New" w:hAnsi="Courier New"/>
          <w:lang w:val="pt-BR"/>
        </w:rPr>
        <w:t>sl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otation : P.M. = palm mute,  sl = slide, h = hammer on,  p = pull-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