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tall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Ride The Light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tt://www.angelfire.com/pq/furmi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de The Light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abbed by Andrew Bow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uning Normal (E, A, G..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x=Couldn't find the note but it is the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7-----8------------------7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7-----8-----------10-----------------------7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7------9-----------9-----------------x-----9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----------------7-----9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----------------------------------5-----7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Start bit. May be two guitars. Can be approximated by playing the l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of the notes if need be. The bass can be approximated with open E (E|--0--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7/8--------7/8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7-8--------7-8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5-6--0--0--5-6--0--0--0--0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After start b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6--------5--4--------6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6--------5--4--------6-----7--7--7--7--7--7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4--------3--2--------4-----7--7--7--7--7--7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5--5--5--5--5--5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Chor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5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5-----------------5-7-----7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2--------------3-----------------5-7-----7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0--------0--3--------------0--2--3/5-----5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Middle/Backing in sol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9--8--7--------------------------------5-----------------5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7--6--5-----4-----3--------------------5-----------------5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6-----5-----4-----0--0--0--0-----0--0--0--0--0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Just before "oh God help me, OH please god help m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-----|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-----|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---------------------|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------------5--------------------|--------5--------5--------5-4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4--2--4--7--3-----4--2--4--7--2--|--3--3--3--3--3--3--3--3--3\2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|-2--0--2--5--------2--0--2--5--0--|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A riff close to the e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