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-------------      MetallicA      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No remor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Tabbed by Paul Halvor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ntro after fading in Bas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2-----2--2-----2--2--2-----2--2-----2-----4-----4--4-----4--4--4-----4--4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2-----2--2-----2--2--2-----2--2-----2-----4-----4--4-----4--4--4-----4--4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0-----0--0-----0--0--0-----0--0-----0-----2-----2--2-----2--2--2-----2--2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Main Riff. This is played all throughout the song, including right afte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intro and between ver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-----------------------|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-----------------------|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*-----------------7--9--|--------------------*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*--7--9--9--9--9--5--7--|--7--9--9--9--9--7--*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|---5--7--7--7-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-----------2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-----------2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2-4---4-4---4-2---2-2--2-4---4-4---4-2---0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0-2---2-2---2-0---0-0--0-2---2-2---2-0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pt-BR"/>
        </w:rPr>
        <w:t>END RIF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-----------4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-----------4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2-4---4-4---4-2---2-2--2-4---4-4---4-2---2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0-2---2-2---2-0---0-0--0-2---2-2---2-0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5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5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5-7-----5-7-----5-7-----3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0-0-----0-0-----0-0-----0-0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</w:t>
      </w:r>
      <w:r>
        <w:rPr>
          <w:rFonts w:eastAsia="Courier New" w:cs="Courier New" w:ascii="Courier New" w:hAnsi="Courier New"/>
          <w:lang w:val="pt-BR"/>
        </w:rPr>
        <w:t>END RIFF 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5-7-----5-7-----5-7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0-0-----0-0-----0-0-----5-6-7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C           END RIFF 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5---2-5---2-5---2-5---2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5---2-5---2-5---2-5---2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3---0-3---0-3---0-3---0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D              END RIFF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10---9---7---5---5/7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0-0----0---0---0---0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I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I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9------------I---------------7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9------------I---------------7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7------------I---------------5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0-0-3-2-2-0-0--------------I-0-0-3-2-2-0-0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</w:t>
      </w:r>
      <w:r>
        <w:rPr>
          <w:rFonts w:eastAsia="Courier New" w:cs="Courier New" w:ascii="Courier New" w:hAnsi="Courier New"/>
          <w:lang w:val="pt-BR"/>
        </w:rPr>
        <w:t>END RIFF 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I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I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5------------I---------------7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5------------I---------------7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3------------I---------------5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0-0-3-2-2-0-0--------------I-0-0-3-2-2-0-0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I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7---5-4-5---4---4-------------I-7---5-4-5---4---4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7-----7-5-4-5-7-I---------------7-----7-5-4-5-7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I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I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I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pt-BR"/>
        </w:rPr>
        <w:t>END RIFF 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I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7---5-4-5---4---4-------------I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7-----7-5-4-5-7-I-7-------------2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I-7-------------2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I-5-------------0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I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G                                                              END RIFF 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I------------------I------------------I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I------------------I------------------I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2----------------I-7----------------I-5----------------I-4--------4--5--4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2----------------I-7----------------I-5----------------I-4--------4--5--4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0-0#############-I-5-0#############-I-3-0#############-I-2#######-2--3--2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I------------------I------------------I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H                                           END RIFF 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2-2-----5-2---2-2-----7-5---2-2-----5-2---0-0---4-5-4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2-2--X--5-2---2-2--X--7-5---2-2--X--5-2---0-0---4-5-4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0-0--X--3-0---0-0--X--5-3---0-0--X--3-0---0-0---2-3-2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I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I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7------------I-------------------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No rep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We don't care what it mea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nother day Another dea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nother sorrow Another brea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No remorse No rep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We don't care what it mea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nother day Another dea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nother sorrow Another brea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B x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B x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Blood feeds the war mach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as it eats its way across the 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We don't need the feel the sorr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No remorse is the one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C x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D x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War without e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No remorse No rep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We don't care what it mea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nother day Another dea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nother sorrow Another brea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No remorse No rep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We don't care what it mea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nother day Another dea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nother sorrow Another brea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(listen to the record and you'll know what I mea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E x 1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F x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B x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B x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Only the strong survi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No one to save the weaker r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We are ready to kill all com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Like a loaded gun right at your 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C x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D x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War without e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No remorse No rep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We don't care what it mea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nother day Another dea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nother sorrow Another brea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No remorse No rep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We don't care what it mea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nother day Another dea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nother sorrow Another brea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t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G x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H x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Bullets are fly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People are dy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with madness surrounding all hell's breaking lo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Soldiers are houn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Bodies are moun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cannons are shouting to take their ab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G x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H x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With war machines go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Blood starts to flow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No mercy given to anyone he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The furious figh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Swords are like ligh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It all becomes frightening to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Know death is ne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G x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C5 B5 E5################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No Re-mor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I x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