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ll'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Metal Militi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rom: gregh@tcs.itis.com (Greg and or Paul Halvors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is is the newest version of this tab. I found  2 errors in it, and add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nother riff to it (one played during ver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abbed By Paul Halvo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----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8--7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0--0--0--0--0--0--0--0--0--0--0--0--0--0--0--0--6--5-----0--0--0--0--0--0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--------------------------------------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8--7--5-----8--7--5-----8--7--5-----7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6--5--3-----6--5--3-----6--5--3-----5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eastAsia="Courier New" w:cs="Courier New" w:ascii="Courier New" w:hAnsi="Courier New"/>
          <w:lang w:val="pt-BR"/>
        </w:rPr>
        <w:t>Repeat a few times.              Not sure about this par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||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||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---------------------------*||---3-----2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---7-----5-----2-----1--0--*||---1--5--0-----x--x--2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0-----0-----0-----0---------||------3--------x--x--0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||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