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ll'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it Te Ligh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Hit The Ligh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Here's the main ri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</w:t>
      </w:r>
      <w:r>
        <w:rPr>
          <w:rFonts w:eastAsia="Courier New" w:cs="Courier New" w:ascii="Courier New" w:hAnsi="Courier New"/>
          <w:lang w:val="pt-BR"/>
        </w:rPr>
        <w:t>Repeat a whole bunch of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|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|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------5--7--5--7--|--------------------*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------5--7--5--7--|--------5h7p5-------*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0--0--------------|--0--0---------7--6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|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