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tall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ide The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tt://www.angelfire.com/pq/furmi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or Whom The Bell T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ranscription by Tim Scot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dited by Brant Ston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</w:t>
      </w:r>
      <w:r>
        <w:rPr>
          <w:rFonts w:eastAsia="Courier New" w:cs="Courier New" w:ascii="Courier New" w:hAnsi="Courier New"/>
          <w:lang w:val="pt-BR"/>
        </w:rPr>
        <w:t>Rhythm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4--4-----4--4----||--(2)-----------(2)--4--4-----4--4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4--4-----4--4----||--(2)-----------(2)--4--4-----4--4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2--2-----2--2----||--(0)-----------(0)--2--2-----2--2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(Lead over Rhythm transcribed for guitar...4x w/Rhythm A and 4x w/Rhythm B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|-----------------|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|-----------------|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Z----------------|-----------------|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12--11--10--9-|-------12--------|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|10--9------------|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|-----------10-(9)|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hythm B                       8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-------------|-----------------||----------------------------------3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-(2)---------|(2)--4-----4----x||--2-5-4-3-2-5-4-3-|-2-5-4-3-2-4-5-3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-(2)---------|(2)--4-----4-----||--2-5-4-3-2-5-4-3-|-2-5-4-3-2-4-5-1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(0)---------|(0)--2--x--2--x--||--0-3-2-1-0-3-2-1-|-0-3-2-1-0-2-3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4x                             Rhythm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------------|-----------|-||------------|----------|------------|----Z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(2)---------|(2)--------|-||-(2)--------|(2)-------|(5)---------|-5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(2)---------|(2)--------|-||-(2)--------|(2)-------|(5)---------|-5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(0)---------|(0)--------|-||-(0)--------|(0)-------|(3)---------|-3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lang w:val="pt-BR"/>
        </w:rPr>
        <w:t>2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---Z---Z--|----------------------|----------|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----------|(2)---------|(2)------|(5)-------|(10)--(7)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----------|(2)---------|(2)------|(5)-------|(10)--(7)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---------|(0)---------|(0)------|(3)-------|(-8)--(5)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hythm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--2------5--2------7---|--2------5--8--4--|-2------5--2------7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--2------5--2------7---|--2------5--8--4--|-2------5--2------7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-0-0-0--3--0-0-0--5---|--0-0-0--3--6--2--|-0-0-0--3--0-0-0--5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</w:t>
      </w:r>
      <w:r>
        <w:rPr>
          <w:rFonts w:eastAsia="Courier New" w:cs="Courier New" w:ascii="Courier New" w:hAnsi="Courier New"/>
          <w:lang w:val="pt-BR"/>
        </w:rPr>
        <w:t>2x   Rhythm C      2x   Rhythm D  2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--------3------||------------------|-------------||---------|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-2------3-4-3--||------------------|-------------||-(2)-----|(2)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-2------1-4-3--||------------------|-------------||-(2)-----|(2)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0-0-0----2-1--||------------------|-------------||-(0)-----|(0)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(2)-------------|-5-5-5-5-5-5-5-5--|(2)--------|(9)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(2)-------------|-5-5-5-5-5-5-5-5--|(2)--------|(9)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(0)-------------|-3-3-3-3-3-3-3-3--|(0)--------|(7)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hythm  C    2x  Rhythm D  2x                       (slower..till fad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----------------|------------||--2--4-4--2--4-4-5-5--||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----------------|------------||--2--4-4--2--4-4-5-5--||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---------------|------------||--0--2-2--0--2-2-3-3--||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'm not sure if the notation is absolutely correct -- I wrote this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while ago.  Z = rests.  Parentheses around chords signify half/whole no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notatio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