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ide The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ight Fire With F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HORDS (EADgb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m=(023000), G5(2)=(3x00xx), C=(x32010), G5=(366xxx)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#5=(133xxx), E5=(011xxx), A5=(577xxx), E=(0xxxx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=(5xxxxx), G=(3xxxxx), F#=(2xxxxx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NTRO: (Moderately,82 bpm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tr.I (Two gtrs. arr. for on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    Am   G/B   C       G/B Am     E             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__3__-------|----------------|---------------2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0----1----3---|-5-6-5h6p5-3-----|--5-------------|3-----3-----3--3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2----4---|-5---------4-5sl4|-----4-----__3__|---2-----2--2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|-------------7---|--------6--6sl7-|4--------4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|-----------------|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------------|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    Am   G/B   C       G/B Am    Bm7            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__3__-------|----------------|---0-----------5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0----1----3---|-5-6-5h6p5-3-----|-0-----2----2---|2--2-----2--5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0----2----4---|-5---------4-5sl4|----2-------2---|2-----2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|-------------7---|----------------|2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|-----------------|-2--------------|0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------------|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    Am   G/B   C       G/B Am    A              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__3__-------|-5--------------|3------3-------3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0----1----3---|-5-6-5h6p5-3-----|-----5----------|---3--------3--3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0----2----4---|-5---------4-5sl4|---------6--6sl7|4--------4--4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|-------------7---|----------------|5--------5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|-----------------|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------------|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G    Am   G/B           G/B Am    Em      G5(2)   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__3__-------|-------3-3---3--|-----7-10-8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0----1----3---|-5-6-5h6p5-3-----|---0-3-3-3-3-3-3|-8-5-5-8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0----2----4---|-5---------4-5sl4|-0-0-4-----4---4|-5-5------9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|-------------7---|-2--------------|-5-5-5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|-----------------|----------------|-------8--7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|-----------------|----------------|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ol.Swell with increasing distortion (C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ast Rock (184 bpm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. Fig.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</w:t>
      </w:r>
      <w:r>
        <w:rPr>
          <w:rFonts w:eastAsia="Courier New" w:cs="Courier New" w:ascii="Courier New" w:hAnsi="Courier New"/>
          <w:lang w:val="pt-BR"/>
        </w:rPr>
        <w:t>G5                F#5              G5      F#5     F#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----------------------------------|--------------------------------|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o---------------------------------|--------------------------------| F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o---------------------------------|--------------------------------|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---5-----------------4--|-------------5-------4-------4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0-0-0-0-0-0-3---0-0-0-0-0-0-0-2--|-0-0-0-0-0-0-3---0-0-2---0-0-2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...........     .............      ...........     ...    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pt-BR"/>
        </w:rPr>
        <w:t>(end Rhy. Fig.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G5                F#5              G5      F#5     F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--------||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|-------------------------------o|| Thre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|-------------------------------o||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5-----------------4--|-------------5-------4-------3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0-0-0-0-0-3---0-0-0-0-0-0-0-2--|-0-0-0-0-0-0-3---0-0-2---0-0-1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...........     .............      ...........      ...    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(Gtr. II:1st time tacet, 2nd time play slash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3rd and 4th times double Gtr. 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Rhy. Fig.2A                                          (end Rhy. Fig.2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NC                     F#5 G5   NC              F#5    F#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-----------------------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o--------------------------------|------------------------------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o--------------------------------|------------------------------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----------------4---5--|-----------------4------4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0--3---5p0-0-0-3---0-0-2---3--|-0---3---5p0-0-0-2------2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e  e   s s s s e   s s e   e    e   e   s s s s q     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Rhy. Fig.2B                                          (end Rhy. Fig.2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NC                     F#5 G5    NC              F#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r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|------------------------e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|------------------------s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4---5---|-----------------4------t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0--3---5p0-0-0-3---0-0-2---3---|-0---3---5p0-0-0-2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e  e   s s s s e   s s e   e     e   e   s s s s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%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Rhy. Fig.1 (2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 1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5     F#5    G5    F#5    F#5     G5     F#5        G5    F#5   F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o__   un  -  to__  oth -  ers__   as__   they've_   done_ to    you.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5     F#5    G5    F#5    F#5     G5     F#5        G5    F#5   F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ut__  what_  the__ hell   is__    this__ world_     com - ing   to?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Rhy. Fig. 2A                    w/Rhy. Fig.2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C        F#5  G5  NC     F#5     NC          F#5  G5  NC     F#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 2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low the universe into nothingne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uclear warfare shall lay us to r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 3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ime is like a fuse, short and burning f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rmageddon is here, like said in the pa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 4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Soon to fill our lungs, the hot winds of d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e gods are laughing, so take your last breath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E5    G5    NC    Bb5   B5    B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______3______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______3______-----3-----4-----3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2-----5-----------1-----2-----1--|-1-1-1-1-1-1-1-1-1-1-1-1-1-1-1-1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----3-----0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Fight fi -  re    with  fi -  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E5    G5    NC    Bb5   B5    B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______3______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______3______-----3-----4-----3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2-----5-----------1-----2-----1--|-1-1-1-1-1-1-1-1-1-1-1-1-1-1-1-1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----3-----0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End - ing   is    nea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E5    G5    NC    Bb5   B5    B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______3______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______3______-----3-----4-----3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2-----5-----------1-----2-----1--|-1-1-1-1-1-1-1-1-1-1-1-1-1-1-1-1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----3-----0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Fight fi -  re    with  fi -  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</w:t>
      </w:r>
      <w:r>
        <w:rPr>
          <w:rFonts w:eastAsia="Courier New" w:cs="Courier New" w:ascii="Courier New" w:hAnsi="Courier New"/>
          <w:lang w:val="pt-BR"/>
        </w:rPr>
        <w:t>$ (2nd time to Coda I, 3rd time to Coda I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E5    G5    NC    Bb5   B5    B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r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______3______--|------------------e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______3______-----3-----4-----3--|-3----------------s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2-----5-----------1-----2-----1--|-1----------------t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----3-----0--------------------|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Burst ing   with  fear.       (Spoken:)We all shall di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Rhy. Fig. 1                              D.S.(no repeat) al Coda I (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:  NC G5 NC F#5 | NC G5 NC F#5 | NC G5 NC F#5 | NC G5 NC F#5 NC F5 :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$ Coda 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Half time feel                                      (end half time fe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Bb5  C5D5B5  A5                  G5A5B5  C5                 B5G5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|------------|--------------|------------|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|------------|--------------|------------|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__3__-|-2----------|-(2)----__3__-|-5----------|-(5)---__3__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3----7-5-4-|-2----------|-(2)--------4-|-5----------|-(5)---4---2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1----5-3-2-|-0----------|-(0)----5-7-2-|-3----------|-(3)---2-5-0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|------------|--------3-5---|------------|---------3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...                       .....                       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. Fig.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E5 E  E E  E  E E  E E | E  E E  E E  E  E E  E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s  e  s e  e  s e  s e | e  s e  s e  e  s e  s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E E  E E  E  E E  E E | E  E E  E E  E   E E  E E  E  E E  E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s e  s e  e  s e  s e | e  s e  s e  e   s e  s e  e  s e  s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5  A5 A  A A  A  A A  A A  A  A A  A A | G5  G5 G  G G  G  G G  G G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s  e  s e  e  s e  s e  e  s e  s e | e   s  e  s e  e  s e  s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#5  F#5 F# F# F#  F#  F# F#  F# F#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 s   e  s  e   e   s  e   s  e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E5 E  E E  E  E E  E E  E  E E  E E  E  E E  E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s  e  s e  e  s e  s e  e  s e  s e  e  s e  s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E5 E  E E  E  E E  E E  E  E E  E E  E  E E E E E  E  E E  E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s  e  s e  e  s e  s e  e  s e  s e  e  s s s s e  e  s e  s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5  A5 A  A A  A  A A  A A  A  A A  A A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s  e  s e  e  s e  s e  e  s e  s e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pt-BR"/>
        </w:rPr>
        <w:t>(End Rhy. Fig. 3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5  G5 G  G G  G  G G  G G | F#5  F#5 F#  F# F#  F#  F# F#  F# F#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s  e  s e  e  s e  s e | e    s   e   s  e   e   s  e   s  e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. Fig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F#5    G5  E5  F#5    G5 | E5  F#5    G5  E5  F#5  G5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q      e   e   q      e  | e   q      e   e   e   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pt-BR"/>
        </w:rPr>
        <w:t>(End Rhy. Fig. 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 F#5    G5  E5  F#5    G5 | E5  F#5    G5  E5  F#5  G5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  q      e   e   q      e  | e   q      e   e   e   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Rhy. Fig.3                              full                 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/-----------------------------------------------------)      /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/                                                            /  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_______9:8_______-____5____-____5____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9-9-9-9-9-9-9-9-9-9-9-9-9-9-9-9-9-9-9-|9-9-9-9-9-9-9-9-9---7-9-----9-7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s s s s s s s s s s s s s s s s s s s  s s s s s s s s e.  s s ss  t 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|10-7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|-----10-7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|----------9-7---7-9-7---7-9-7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9----7-9p7---7-9p7-9p7-|--------------9-------9-------9-7-9-7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9-----------|--------------------------------------9-7-9-7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|----------------------------------------------8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q..  s s s s s s s s s  s  s s  s s s s s s s s s s s s s s s s s s s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pt-BR"/>
        </w:rPr>
        <w:t>__3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|-----------------7h9p7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--|-----------------------10p7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7-9-|-9p7-9p7---7-9-7------------9p7-7h9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5-7--5h7-7-9------|---------9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5-7--------------------|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5s7------5h7------------------------|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e q      s s s e  s e  s s s e  s e   s s s s s s s s s s s s  s s s s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|---------12-----14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|---12s14---su15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7h9p7-------7-9--9p7---9-7-----9s-|----------7-------|14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9-7-9----------9-----7-9----|7s9--7s9-----14s16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|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s s s s s s s e  s s s s s s s e   e q. e e. q. e  e. q. e  e  q   e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</w:t>
      </w:r>
      <w:r>
        <w:rPr>
          <w:rFonts w:eastAsia="Courier New" w:cs="Courier New" w:ascii="Courier New" w:hAnsi="Courier New"/>
          <w:lang w:val="pt-BR"/>
        </w:rPr>
        <w:t>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</w:t>
      </w:r>
      <w:r>
        <w:rPr>
          <w:rFonts w:eastAsia="Courier New" w:cs="Courier New" w:ascii="Courier New" w:hAnsi="Courier New"/>
          <w:lang w:val="pt-BR"/>
        </w:rPr>
        <w:t>/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</w:t>
      </w:r>
      <w:r>
        <w:rPr>
          <w:rFonts w:eastAsia="Courier New" w:cs="Courier New" w:ascii="Courier New" w:hAnsi="Courier New"/>
          <w:lang w:val="pt-BR"/>
        </w:rPr>
        <w:t>/  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15p14-14-14-15p14-17p14-19p14-17----17p14----1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--------15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s  s  s  s  s  s  s  s  s  s  s   s s  s  s 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</w:t>
      </w:r>
      <w:r>
        <w:rPr>
          <w:rFonts w:eastAsia="Courier New" w:cs="Courier New" w:ascii="Courier New" w:hAnsi="Courier New"/>
          <w:lang w:val="pt-BR"/>
        </w:rPr>
        <w:t>full   full   full   fu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</w:t>
      </w:r>
      <w:r>
        <w:rPr>
          <w:rFonts w:eastAsia="Courier New" w:cs="Courier New" w:ascii="Courier New" w:hAnsi="Courier New"/>
          <w:lang w:val="pt-BR"/>
        </w:rPr>
        <w:t>/(     /(     /(     /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</w:t>
      </w:r>
      <w:r>
        <w:rPr>
          <w:rFonts w:eastAsia="Courier New" w:cs="Courier New" w:ascii="Courier New" w:hAnsi="Courier New"/>
          <w:lang w:val="pt-BR"/>
        </w:rPr>
        <w:t>/  (   /  (   /  (   /  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17p14-19p14-17p14----14-17-----17-----17-----17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17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s  s  s  s  s  s  s  s  q      q      q     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ha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</w:t>
      </w:r>
      <w:r>
        <w:rPr>
          <w:rFonts w:eastAsia="Courier New" w:cs="Courier New" w:ascii="Courier New" w:hAnsi="Courier New"/>
          <w:lang w:val="pt-BR"/>
        </w:rPr>
        <w:t>/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/  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17-----(17)---14--17p14-15p14-15p14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--17-14-17p15p14-14-16----14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-----------------------16----16-1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q       s   s e   s  s  s  s  s  s  s  s  s  s  s  s  s  s  s  s 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14-16-12-11-14-12-11----11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14----14-12-11-12-11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14-12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s  s  s  s  s  s  s  s  s  s  s  s  s  s  s 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pt-BR"/>
        </w:rPr>
        <w:t>w/Rhy. Fig.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10-12-10----10------------------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12----12-10-12-10-12-10-------------|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12-10-12-10s|12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s  s  s  s  s  s  s  s  s  s  s  s  s  s  e  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pt-BR"/>
        </w:rPr>
        <w:t>Two Guitars 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|-----------------------|----------19/15-19/1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|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|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|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|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|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pt-BR"/>
        </w:rPr>
        <w:t>s    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* Downstemmed guitar is notated to the right of slash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w/Rhy. Fig.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19/15--15/12--17/14--14--15/12--12--14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----------------------15---------14--15--15/12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o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o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e      e      e      e   e      e   e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15/12--12--14---------12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14--15--15/12--14--14--15/12--13-|-13--12----13--13--12----13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14---------14-|-14--12----14--14--12----1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|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e      e   e   e      e   e   e      e    e   q     e   e   q   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10--12p10-12p10-------------------10--12p10-12p10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12--13p12-13p12-13--13--12----13--12--13p12-13p12-13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14--14--12----14------------------14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e   s  s  s  s  e   e   q     e   e   s  s  s  s 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12--10--------------------------|10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13--10----12-13-13--12--13--12--12--10----12-13-|12--13--12--10--10--12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14--11----12-14---------14--12--12--11----12-14-|----14--12--11--11--12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e   q     s  s  e   e   e   e   e   q     s  s   e   e   e   e   e   q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1.                               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10------19/15-19/15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(12)--10-13-13--12h13-10--12--12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(12)--11-14-14--12h14-11------12-----------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---------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e     s  s  e   s  s  e   e   e   s     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2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10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(12)--10--13--12h13-10--12--12sd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(12)--11--14--12h14-11------12sd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e     e   e   s  s  e   e   q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Play Rhy.Fig.4 on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</w:t>
      </w:r>
      <w:r>
        <w:rPr>
          <w:rFonts w:eastAsia="Courier New" w:cs="Courier New" w:ascii="Courier New" w:hAnsi="Courier New"/>
          <w:lang w:val="pt-BR"/>
        </w:rPr>
        <w:t>Decrease Volume and Distor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 E           | E           | E           | E    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</w:t>
      </w:r>
      <w:r>
        <w:rPr>
          <w:rFonts w:eastAsia="Courier New" w:cs="Courier New" w:ascii="Courier New" w:hAnsi="Courier New"/>
          <w:lang w:val="pt-BR"/>
        </w:rPr>
        <w:t>G5                F#5              G5      F#5     F#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-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o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o---------------------------------|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---5-----------------4--|-------------5-------4-------4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0-0-0-0-0-0-3---0-0-0-0-0-0-0-2--|-0-0-0-0-0-0-3---0-0-2---0-0-2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...........     .............      ...........     ...    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1.          G5                F#5              G5      F#5     F5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|-----------------------------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|-----------------------------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5-----------------4--|-------------5-------4-------3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0-0-0-0-0-3---0-0-0-0-0-0-0-2--|-0-0-0-0-0-0-3---0-0-2---0-0-1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...........     .............      ...........     ...    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pt-BR"/>
        </w:rPr>
        <w:t>D.S.(no repeat) al Coda II (%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_____________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|2.          G5                F#5              G5      F#5     F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-|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5-----------------4--|-------------5-------4-------3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0-0-0-0-0-0-3---0-0-0-0-0-0-0-2--|-0-0-0-0-0-0-3---0-0-2---0-0-1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...........     .............      ...........     ...    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$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oda I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</w:t>
      </w:r>
      <w:r>
        <w:rPr>
          <w:rFonts w:eastAsia="Courier New" w:cs="Courier New" w:ascii="Courier New" w:hAnsi="Courier New"/>
          <w:lang w:val="pt-BR"/>
        </w:rPr>
        <w:t>E5    G5    NC    Bb5   B5    B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||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--------------||----------------------------------||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---------------||o------------------______3______-o||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--------------||o______3______-----3-----4-----3-o||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1-1-1-1-1-1-1-1-1-1-1-1-1-1-1-1-||-2-----5-----------1-----2-----1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--------------||-0-----3-----0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pt-BR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</w:t>
      </w:r>
      <w:r>
        <w:rPr>
          <w:rFonts w:eastAsia="Courier New" w:cs="Courier New" w:ascii="Courier New" w:hAnsi="Courier New"/>
          <w:lang w:val="pt-BR"/>
        </w:rPr>
        <w:t>Fight fi -  re    with  fi -  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Play eight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E5    G5    NC    Bb5   B5    Bb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o-------------------______3______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o-______3______-----3-----4-----3--o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2-----5-----------1-----2-----1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0-----3-----0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</w:t>
      </w:r>
      <w:r>
        <w:rPr>
          <w:rFonts w:eastAsia="Courier New" w:cs="Courier New" w:ascii="Courier New" w:hAnsi="Courier New"/>
          <w:lang w:val="pt-BR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Fight! (Sing first time only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Fill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Bb5          E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|------------|--------------------------|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|------------|--------------------------|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|------------|-___3___-------___3___----|-9sd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3----------|-2----------|-9--9--9--9----9--9--9--9-|-9sd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1----------|-2----------|-7--7--7--7----7--7--7--7-|-7sd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|-0----------|--------------------------|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ill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/Feed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|----------|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|----------|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|----------|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|----------|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8---------|(8)-------|(8)-------|---(8)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|----------|----------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ill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Harm. w/Trem. B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3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