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etall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Ride The Light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htt://www.angelfire.com/pq/furmi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Fade To Bl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Transcribed by Carl Culpe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Keyed in by A.J.Harsle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Notes by AJH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eastAsia="Courier New" w:cs="Courier New" w:ascii="Courier New" w:hAnsi="Courier New"/>
          <w:lang w:val="pt-BR"/>
        </w:rPr>
        <w:t>I've tried to include as much information below as is given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original tablature. It might make it more difficult to understand but it's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there if you want it. At the top of each section of tab is the chord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ar (bar lines included). I haven't included note lengths or rests. You'll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to listen to the actual song and work them out for yourself. The bar lin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should give you an idea towards timing. The song's in 4/4 time, 116 bp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ll tab markings are at the top of the tab. Markings used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eastAsia="Courier New" w:cs="Courier New" w:ascii="Courier New" w:hAnsi="Courier New"/>
          <w:lang w:val="pt-BR"/>
        </w:rPr>
        <w:t>P  - pull of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eastAsia="Courier New" w:cs="Courier New" w:ascii="Courier New" w:hAnsi="Courier New"/>
          <w:lang w:val="pt-BR"/>
        </w:rPr>
        <w:t>H  - hammer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eastAsia="Courier New" w:cs="Courier New" w:ascii="Courier New" w:hAnsi="Courier New"/>
          <w:lang w:val="pt-BR"/>
        </w:rPr>
        <w:t>T  - tap - fret at note shown, tap at note in bracke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</w:t>
      </w:r>
      <w:r>
        <w:rPr>
          <w:rFonts w:eastAsia="Courier New" w:cs="Courier New" w:ascii="Courier New" w:hAnsi="Courier New"/>
          <w:lang w:val="pt-BR"/>
        </w:rPr>
        <w:t>.---. - sustained not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</w:t>
      </w:r>
      <w:r>
        <w:rPr>
          <w:rFonts w:eastAsia="Courier New" w:cs="Courier New" w:ascii="Courier New" w:hAnsi="Courier New"/>
          <w:lang w:val="pt-BR"/>
        </w:rPr>
        <w:t>sl  - sl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eastAsia="Courier New" w:cs="Courier New" w:ascii="Courier New" w:hAnsi="Courier New"/>
          <w:lang w:val="pt-BR"/>
        </w:rPr>
        <w:t>vibrato - vibrate string. (or use tremol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</w:t>
      </w:r>
      <w:r>
        <w:rPr>
          <w:rFonts w:eastAsia="Courier New" w:cs="Courier New" w:ascii="Courier New" w:hAnsi="Courier New"/>
          <w:lang w:val="pt-BR"/>
        </w:rPr>
        <w:t>)\  - bend and relea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</w:t>
      </w:r>
      <w:r>
        <w:rPr>
          <w:rFonts w:eastAsia="Courier New" w:cs="Courier New" w:ascii="Courier New" w:hAnsi="Courier New"/>
          <w:lang w:val="pt-BR"/>
        </w:rPr>
        <w:t>/  \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eastAsia="Courier New" w:cs="Courier New" w:ascii="Courier New" w:hAnsi="Courier New"/>
          <w:lang w:val="pt-BR"/>
        </w:rPr>
        <w:t>)  - string bend (usually full - f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</w:t>
      </w:r>
      <w:r>
        <w:rPr>
          <w:rFonts w:eastAsia="Courier New" w:cs="Courier New" w:ascii="Courier New" w:hAnsi="Courier New"/>
          <w:lang w:val="pt-BR"/>
        </w:rPr>
        <w:t>/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</w:t>
      </w:r>
      <w:r>
        <w:rPr>
          <w:rFonts w:eastAsia="Courier New" w:cs="Courier New" w:ascii="Courier New" w:hAnsi="Courier New"/>
          <w:lang w:val="pt-BR"/>
        </w:rPr>
        <w:t>//  - repeat previous beat (used for 1/16 not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</w:t>
      </w:r>
      <w:r>
        <w:rPr>
          <w:rFonts w:eastAsia="Courier New" w:cs="Courier New" w:ascii="Courier New" w:hAnsi="Courier New"/>
          <w:lang w:val="pt-BR"/>
        </w:rPr>
        <w:t>'/,  - repeat previous measure (ba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eastAsia="Courier New" w:cs="Courier New" w:ascii="Courier New" w:hAnsi="Courier New"/>
          <w:lang w:val="pt-BR"/>
        </w:rPr>
        <w:t>x  - rake - drag pick across strings shown from low to hig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Bm(flat 6)     Bm/A            Bm(flat 6)       A/C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</w:t>
      </w:r>
      <w:r>
        <w:rPr>
          <w:rFonts w:eastAsia="Courier New" w:cs="Courier New" w:ascii="Courier New" w:hAnsi="Courier New"/>
          <w:lang w:val="pt-BR"/>
        </w:rPr>
        <w:t>Rhy. Fig 1 (acoustic guitar)                      end Rhy Fig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|---------------|---------------|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------------|---------------|---------------|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0----------|----0----------|----0----------|----2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4---4---4---4|--4---4---4---4|--4---4---4---4|--2---2---2---2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2-------2---5--|0-------0---5--|2-------2---5--|4-------4---0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|---------------|---------------|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|                                                               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|                              Elec Gtr. w/flanger or chorus    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-----------------------------------------------------------7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-----------------------------------------------------7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-----------------------------------------------/9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</w:t>
      </w:r>
      <w:r>
        <w:rPr>
          <w:rFonts w:eastAsia="Courier New" w:cs="Courier New" w:ascii="Courier New" w:hAnsi="Courier New"/>
          <w:lang w:val="pt-BR"/>
        </w:rPr>
        <w:t>w/Rhy Fig 1 (4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Bm(flat 6)        Bm/A            Bm(flat 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pt-BR"/>
        </w:rPr>
        <w:t>.--------------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</w:t>
      </w:r>
      <w:r>
        <w:rPr>
          <w:rFonts w:eastAsia="Courier New" w:cs="Courier New" w:ascii="Courier New" w:hAnsi="Courier New"/>
          <w:lang w:val="pt-BR"/>
        </w:rPr>
        <w:t>sl                      .---.    '  P  P  sl H  P `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|---------------|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7--8/10--8--10|-12--10--8--10-|(10)--12--10--8\7--8--7-----7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---------|---------------|-------------------------9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9---------------|---------------|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|---------------|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|---------------|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A/C#                 Bm(flat 6)    Bm/A       Bm(flat 6)       A/C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</w:t>
      </w:r>
      <w:r>
        <w:rPr>
          <w:rFonts w:eastAsia="Courier New" w:cs="Courier New" w:ascii="Courier New" w:hAnsi="Courier New"/>
          <w:lang w:val="pt-BR"/>
        </w:rPr>
        <w:t>H                     .---.    sl     P                    sl  vibra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|-------------|----------|----------------|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7--8--7-----7-------|-------------|---------8|-7------------8/|10^^^^^^^^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--9-----9--7-|-----------7\|6--7--6---|----------------|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----------|7--9--(9)\---|----------|----------------|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-|-------------|----------|----------------|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|-------------|----------|----------------|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lang w:val="pt-BR"/>
        </w:rPr>
        <w:t>Bm/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</w:t>
      </w:r>
      <w:r>
        <w:rPr>
          <w:rFonts w:eastAsia="Courier New" w:cs="Courier New" w:ascii="Courier New" w:hAnsi="Courier New"/>
          <w:lang w:val="pt-BR"/>
        </w:rPr>
        <w:t>Bm(flat 6)                                   full )\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</w:t>
      </w:r>
      <w:r>
        <w:rPr>
          <w:rFonts w:eastAsia="Courier New" w:cs="Courier New" w:ascii="Courier New" w:hAnsi="Courier New"/>
          <w:lang w:val="pt-BR"/>
        </w:rPr>
        <w:t>P                             /  \    vibra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14-|19--14----------15--14-----------------------------|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16-----|--------15--------------15------17--15--14---------|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|------------16--------------14--------------16--14-|(14)^^^^^^^^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|---------------------------------------------------|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|---------------------------------------------------|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|---------------------------------------------------|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</w:t>
      </w:r>
      <w:r>
        <w:rPr>
          <w:rFonts w:eastAsia="Courier New" w:cs="Courier New" w:ascii="Courier New" w:hAnsi="Courier New"/>
          <w:lang w:val="pt-BR"/>
        </w:rPr>
        <w:t>Bm(flat 6)                              A/C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</w:t>
      </w:r>
      <w:r>
        <w:rPr>
          <w:rFonts w:eastAsia="Courier New" w:cs="Courier New" w:ascii="Courier New" w:hAnsi="Courier New"/>
          <w:lang w:val="pt-BR"/>
        </w:rPr>
        <w:t>H      vibrato      H                       H   P           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|---------------------------------------|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------------------------|--------14--15--14--15--14------14--15-|14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14--16---------------------|14--16----------------------16---------|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14^^^^^^^^--14--16-|---------------------------------------|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--------|---------------------------------------|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|---------------------------------------|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</w:t>
      </w:r>
      <w:r>
        <w:rPr>
          <w:rFonts w:eastAsia="Courier New" w:cs="Courier New" w:ascii="Courier New" w:hAnsi="Courier New"/>
          <w:lang w:val="pt-BR"/>
        </w:rPr>
        <w:t>Bm(flat 6_                 Bm/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</w:t>
      </w:r>
      <w:r>
        <w:rPr>
          <w:rFonts w:eastAsia="Courier New" w:cs="Courier New" w:ascii="Courier New" w:hAnsi="Courier New"/>
          <w:lang w:val="pt-BR"/>
        </w:rPr>
        <w:t>vibra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19--17---15---15---17-|14------------------14--15-|14----------14--15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-------------------|----15---------------------|----15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---------------|--------16^^^^^^^^---------|--------14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------------|---------------------------|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---|---------------------------|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|---------------------------|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Bm(flat 6)     A/C#   F6              E/G#            E/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14------17--15-|14---|---------------|---------------|------------12--13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-16---------|-----|---------------|---------------|12--13--15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--------|-----|---------------|--------12--14-|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-----|-----|------------12-|14--15---------|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|-----|12--14--15-----|---------------|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|-----|---------------|---------------|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</w:t>
      </w:r>
      <w:r>
        <w:rPr>
          <w:rFonts w:eastAsia="Courier New" w:cs="Courier New" w:ascii="Courier New" w:hAnsi="Courier New"/>
          <w:lang w:val="pt-BR"/>
        </w:rPr>
        <w:t>H   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15--13--15--13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-------------15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Am                          C                         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</w:t>
      </w:r>
      <w:r>
        <w:rPr>
          <w:rFonts w:eastAsia="Courier New" w:cs="Courier New" w:ascii="Courier New" w:hAnsi="Courier New"/>
          <w:lang w:val="pt-BR"/>
        </w:rPr>
        <w:t>H                         T   T      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 -17------------------------|-------------------------|---------------12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.------------------0--1-----|-------------------------|3(15)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 -2-------------------------|-0-----------------4(16)-|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.---------------------------|----------------5(17)----|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 ---------------------------|-------------------------|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 ---------------------------|-------------------------|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|                                                                           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|                                                                           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| Rhy. Fig. 2                                                               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|    H                 H                         H                          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 -------------0-------------|-----------0-------------|-----------3-----3--3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.-0--1--------------------1-|(1)--1-----------------0-|(0)--3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 -2-----2-----------0--2----|-0---------------0--2----|-0---------------2--0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.-2--------2-----2----------|-2------2-----2----------|--------0-----0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 -0-------------------------|-3-----------------------|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 ---------------------------|-------------------------|-3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Em                  Am                           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lang w:val="pt-BR"/>
        </w:rPr>
        <w:t>T   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10----------------|----------------------------|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8----------------|--------------------------1-|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9----------------|-2--------------------------|-0------------------4(16)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--------|----------------------------|-----------------5(17)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|----------------------------|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|----------------------------|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|                                                                          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|                                                                          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|                                                                          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|               sl      H                  H                         H     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|-------------0--------------|-----------0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------0--(1)/3-|-0--1---------------------1-|(1)--1-----------------0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0--------0--(2)/4-|-2-----2------------0--2----|-0---------------0--2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2--------------|-2--------2-----2-----------|-2------2-----2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2-----------|-0--------------------------|-3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0-----------------|----------------------------|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G                           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</w:t>
      </w:r>
      <w:r>
        <w:rPr>
          <w:rFonts w:eastAsia="Courier New" w:cs="Courier New" w:ascii="Courier New" w:hAnsi="Courier New"/>
          <w:lang w:val="pt-BR"/>
        </w:rPr>
        <w:t>T                    T      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|-3(15)------------------ 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3(15)----------------5(17)|------------------------.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-------------------|------------------------ 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----------------|------------------------.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-------|------------------------ 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|------------------------ 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|                                                    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|                                                    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|                                                    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|                   H P                         sl   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3--------------|-0---------------------- 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(0)--3--------------------|-0-----------0--(1)/3---.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0---------------0-2-0--0-|-0-----------0--(2)/4--- 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0-----0-----------|-2-----2----------------.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-------|----------2------------- 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3------------------------|----0------------------- 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FILL 2                       FILL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3----------|  |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(0)--3-----------3----|  |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0------------------2-|  |-0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0-----0-------|  |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---|  |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3--------------------|  |-3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1st,2nd ver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w/Rhy. Fig.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eastAsia="Courier New" w:cs="Courier New" w:ascii="Courier New" w:hAnsi="Courier New"/>
          <w:lang w:val="pt-BR"/>
        </w:rPr>
        <w:t>Am                   C               G                  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1. Life it seems will fade away,        drifting further every da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2. Things not what they used to be,     missing one inside of 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eastAsia="Courier New" w:cs="Courier New" w:ascii="Courier New" w:hAnsi="Courier New"/>
          <w:lang w:val="pt-BR"/>
        </w:rPr>
        <w:t>Am                   C               G                  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1. Getting lost within myself,          nothing matters, no one els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2. Deathly lost, this can't be real,    cannot stand this hell I fee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W/Rhy. Fig 2 (1st 7 bars on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eastAsia="Courier New" w:cs="Courier New" w:ascii="Courier New" w:hAnsi="Courier New"/>
          <w:lang w:val="pt-BR"/>
        </w:rPr>
        <w:t>Am                   C               G                  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1. I have lost the will to live,        simply nothing more to g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2. Emptiness is filling me,             to the point of agon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eastAsia="Courier New" w:cs="Courier New" w:ascii="Courier New" w:hAnsi="Courier New"/>
          <w:lang w:val="pt-BR"/>
        </w:rPr>
        <w:t>Am                   C               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1. There is nothing more for me.        Need the end to set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2. Growing darkness taking dawn,        I was me, but now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w/Fill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E+5                        A                     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1.|__me fre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2.|__     he's           gone____________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|| ---------------------|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5--5--5--5--5--5--5--5-||.-0--2--2-------------|-5--5--5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5--5--5--5--5--5--5--5-|| -2--2--2-------------|-5--5--5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2--2--2--2--2--2--2--2-||.-2--2--2-------------|-5--5--5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----|| -0--0--0-----------5-|-3--3--3-----------5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0--0--0--0--0--0--0--0-|| ----------0--0--3----|----------0--0--3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A        D5  E            (C5      A                     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</w:t>
      </w:r>
      <w:r>
        <w:rPr>
          <w:rFonts w:eastAsia="Courier New" w:cs="Courier New" w:ascii="Courier New" w:hAnsi="Courier New"/>
          <w:lang w:val="pt-BR"/>
        </w:rPr>
        <w:t>G/B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|---------------------|---------------------|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2--2--2----|-9--9--9-------------|-0--2--2-------------|-5--5--5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2--2--2--7-|-9--9--9-------------|-2--2--2-------------|-5--5--5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2--2--2--7-|-9--9--9--------5--5-|-2--2--2-------------|-5--5--5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0--0--0--5-|-7--7--7--------3--2-|-0--0--0-----------5-|-3--3--3---------5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|----------0--0-------|----------0--0--3----|---------0--0--3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A               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|---- 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2--2--2-------|----.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2--2--2-------|-1-- 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2--2--2-------|-2--.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0--0--0--5--4-|-2-- 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4--2-|-0-- 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Interlu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w/Rhy. Fig.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Am                  C                         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</w:t>
      </w:r>
      <w:r>
        <w:rPr>
          <w:rFonts w:eastAsia="Courier New" w:cs="Courier New" w:ascii="Courier New" w:hAnsi="Courier New"/>
          <w:lang w:val="pt-BR"/>
        </w:rPr>
        <w:t>sl                       s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eastAsia="Courier New" w:cs="Courier New" w:ascii="Courier New" w:hAnsi="Courier New"/>
          <w:lang w:val="pt-BR"/>
        </w:rPr>
        <w:t>e |------------------|-------------------------|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tr 1   B |-10^^^^^^--10--12-|-13^^^^^^--13/15--13--12-|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tr 2   G |--9^^^^^^---9--11-|-12^^^^^^--12/14--12--11-|-12^^^^^^--12/14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eastAsia="Courier New" w:cs="Courier New" w:ascii="Courier New" w:hAnsi="Courier New"/>
          <w:lang w:val="pt-BR"/>
        </w:rPr>
        <w:t>D |------------------|-------------------------|-12^^^^^^--12/14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eastAsia="Courier New" w:cs="Courier New" w:ascii="Courier New" w:hAnsi="Courier New"/>
          <w:lang w:val="pt-BR"/>
        </w:rPr>
        <w:t>A |------------------|-------------------------|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eastAsia="Courier New" w:cs="Courier New" w:ascii="Courier New" w:hAnsi="Courier New"/>
          <w:lang w:val="pt-BR"/>
        </w:rPr>
        <w:t>E |------------------|-------------------------|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Em                     Am                     C    full  )\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</w:t>
      </w:r>
      <w:r>
        <w:rPr>
          <w:rFonts w:eastAsia="Courier New" w:cs="Courier New" w:ascii="Courier New" w:hAnsi="Courier New"/>
          <w:lang w:val="pt-BR"/>
        </w:rPr>
        <w:t>sl     sl      sl                             /  \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|---------------------|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------------------|------------------12-|-13^^^^^^--15------13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9^^^^^^--9/11--11/12-|-12/14^^^^^^--14--11-|-12^^^^^^--14------12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9^^^^^^--9/11--11/12-|-12/14^^^^^^--14-----|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--|---------------------|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|---------------------|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eastAsia="Courier New" w:cs="Courier New" w:ascii="Courier New" w:hAnsi="Courier New"/>
          <w:lang w:val="pt-BR"/>
        </w:rPr>
        <w:t>full (Gtr I + II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G  )   )   )   )\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</w:t>
      </w:r>
      <w:r>
        <w:rPr>
          <w:rFonts w:eastAsia="Courier New" w:cs="Courier New" w:ascii="Courier New" w:hAnsi="Courier New"/>
          <w:lang w:val="pt-BR"/>
        </w:rPr>
        <w:t>/   /   /   /  \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|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15--15--15--15-|-(15)^^^^^^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14--14--14--14-|-(14)^^^^^^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-----|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|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|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Rhy. Fig.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Faster 144 bp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D5 E5       D5 E5   G5  F#5  D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</w:t>
      </w:r>
      <w:r>
        <w:rPr>
          <w:rFonts w:eastAsia="Courier New" w:cs="Courier New" w:ascii="Courier New" w:hAnsi="Courier New"/>
          <w:lang w:val="pt-BR"/>
        </w:rPr>
        <w:t>sl                s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|----------------|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-------|----------------|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7/9--9--9-|-7--9--9/12--11-|-7--7--7-------------------------------------4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7/9--9--9-|-7--9--9/12--11-|-7--7--7--9--9--9--7--7--7--5--5--5--4--4--4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5/7--7--7-|-5--7--7/10---9-|-5--5--5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|----------------|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D5 E5       D5 E5   G5  F#5  D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</w:t>
      </w:r>
      <w:r>
        <w:rPr>
          <w:rFonts w:eastAsia="Courier New" w:cs="Courier New" w:ascii="Courier New" w:hAnsi="Courier New"/>
          <w:lang w:val="pt-BR"/>
        </w:rPr>
        <w:t>sl                s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|----------------|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-------|----------------|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7/9--9--9-|-7--9--9/12--11-|-7--7--7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7/9--9--9-|-7--9--9/12--11-|-7--7--7--9--9--9--7--7--7--5--5--5--4--4--4-5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5/7--7--7-|-5--7--7/10---9-|-5--5--5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|----------------|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Brid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w/Rhy. Fig.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eastAsia="Courier New" w:cs="Courier New" w:ascii="Courier New" w:hAnsi="Courier New"/>
          <w:lang w:val="pt-BR"/>
        </w:rPr>
        <w:t>D5 E5                        D5  E5      G5  F#5          D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1. No one but me                can save myself but it's too l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2. Yesterday seems              as though it never exis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eastAsia="Courier New" w:cs="Courier New" w:ascii="Courier New" w:hAnsi="Courier New"/>
          <w:lang w:val="pt-BR"/>
        </w:rPr>
        <w:t>D5  E5                       D5    E5       G5  F#5   D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1. Now I can't think,           think why I should even 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2. Death greats me warm,        now I will just say goodby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</w:t>
      </w:r>
      <w:r>
        <w:rPr>
          <w:rFonts w:eastAsia="Courier New" w:cs="Courier New" w:ascii="Courier New" w:hAnsi="Courier New"/>
          <w:lang w:val="pt-BR"/>
        </w:rPr>
        <w:t>w/Rhy. Fig.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</w:t>
      </w:r>
      <w:r>
        <w:rPr>
          <w:rFonts w:eastAsia="Courier New" w:cs="Courier New" w:ascii="Courier New" w:hAnsi="Courier New"/>
          <w:lang w:val="pt-BR"/>
        </w:rPr>
        <w:t>D5 E5             D5 E5    G5  F#5        D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</w:t>
      </w:r>
      <w:r>
        <w:rPr>
          <w:rFonts w:eastAsia="Courier New" w:cs="Courier New" w:ascii="Courier New" w:hAnsi="Courier New"/>
          <w:lang w:val="pt-BR"/>
        </w:rPr>
        <w:t>sl                s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eastAsia="Courier New" w:cs="Courier New" w:ascii="Courier New" w:hAnsi="Courier New"/>
          <w:lang w:val="pt-BR"/>
        </w:rPr>
        <w:t>e |-----------------|----------------------|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tr I   B |-7/8--9--8^^^^^^-|-7/8--8--12--10^^^^^^-|-7--7-----------12--12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eastAsia="Courier New" w:cs="Courier New" w:ascii="Courier New" w:hAnsi="Courier New"/>
          <w:lang w:val="pt-BR"/>
        </w:rPr>
        <w:t>G |-----------------|----------------------|-------7^^^^^^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tr II  D |-7/9--9--9^^^^^^-|-7/9--9--12--11^^^^^^-|-7--7--7^^^^^^--12--12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eastAsia="Courier New" w:cs="Courier New" w:ascii="Courier New" w:hAnsi="Courier New"/>
          <w:lang w:val="pt-BR"/>
        </w:rPr>
        <w:t>A |-----------------|----------------------|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eastAsia="Courier New" w:cs="Courier New" w:ascii="Courier New" w:hAnsi="Courier New"/>
          <w:lang w:val="pt-BR"/>
        </w:rPr>
        <w:t>E |-----------------|----------------------|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N.C. (no chord)                      D5 E5             D5 E5    G5  F#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 </w:t>
      </w:r>
      <w:r>
        <w:rPr>
          <w:rFonts w:eastAsia="Courier New" w:cs="Courier New" w:ascii="Courier New" w:hAnsi="Courier New"/>
          <w:lang w:val="pt-BR"/>
        </w:rPr>
        <w:t>sl                s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---------|-----------------|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12--10--10--10--8--8--8--7--7--7----|-7/8--8--8^^^^^^-|-7/8--8--12--10^^^^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-----------------------------|-----------------|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12--11--11--11--9--9--9--7--7--7--9-|-7/9--9--9^^^^^^-|-7/9--9--12--10^^^^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-----------------|-----------------|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---------|-----------------|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</w:t>
      </w:r>
      <w:r>
        <w:rPr>
          <w:rFonts w:eastAsia="Courier New" w:cs="Courier New" w:ascii="Courier New" w:hAnsi="Courier New"/>
          <w:lang w:val="pt-BR"/>
        </w:rPr>
        <w:t>D5                       N.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eastAsia="Courier New" w:cs="Courier New" w:ascii="Courier New" w:hAnsi="Courier New"/>
          <w:lang w:val="pt-BR"/>
        </w:rPr>
        <w:t>e |------------------------|------------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eastAsia="Courier New" w:cs="Courier New" w:ascii="Courier New" w:hAnsi="Courier New"/>
          <w:lang w:val="pt-BR"/>
        </w:rPr>
        <w:t>B |-------------------7--7-|-7----5--5--5----3--3--3----2--2--2----3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tr I   G |-11--11--11^^^^^^--7--7-|-7----6--6--6----4--4--4----2--2--2----4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tr II  D |--7---7---8^^^^^^-------|------------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tr II  A |--9---9---9^^^^^^-------|------------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eastAsia="Courier New" w:cs="Courier New" w:ascii="Courier New" w:hAnsi="Courier New"/>
          <w:lang w:val="pt-BR"/>
        </w:rPr>
        <w:t>E |------------------------|------------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</w:t>
      </w:r>
      <w:r>
        <w:rPr>
          <w:rFonts w:eastAsia="Courier New" w:cs="Courier New" w:ascii="Courier New" w:hAnsi="Courier New"/>
          <w:lang w:val="pt-BR"/>
        </w:rPr>
        <w:t>N.C.       E5     N.C.         G5  F#5  N.C.        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 ------------------|--------------------|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.------------------|--------------------|-------------7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 -------------9--9-|-------------12--11-|-------------7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.-------------9--9-|-------------12--11-|-------------7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 -------------7--7-|-------------10---9-|-------------5--9--9--9--7--7--7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 -0--0--0--0-------|-0--0--0--0---------|-0--0--0--0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------- 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-------------------------------.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------------------------4-- 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9--7--7--7--5--5--5--4--4--4--(5)-.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--------------- 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------- 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Rhy. Fig.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Two Gtrs. Gtr II to left of 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Riff A Gtr I                                A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</w:t>
      </w:r>
      <w:r>
        <w:rPr>
          <w:rFonts w:eastAsia="Courier New" w:cs="Courier New" w:ascii="Courier New" w:hAnsi="Courier New"/>
          <w:lang w:val="pt-BR"/>
        </w:rPr>
        <w:t>sl                                      s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|--------------------------|------------|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----------|--------------------------|------------|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------|--------------------------|------------|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/4--2!5-|-(2/5)--4--2--------------|----/4--2!5-|-(2!5)--4--2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2!5----------|--------5--4--2!5--4------|-4----------|--------5--4--2/5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|-------------------5--2!5-|-5----------|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</w:t>
      </w:r>
      <w:r>
        <w:rPr>
          <w:rFonts w:eastAsia="Courier New" w:cs="Courier New" w:ascii="Courier New" w:hAnsi="Courier New"/>
          <w:lang w:val="pt-BR"/>
        </w:rPr>
        <w:t>G5                                     A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</w:t>
      </w:r>
      <w:r>
        <w:rPr>
          <w:rFonts w:eastAsia="Courier New" w:cs="Courier New" w:ascii="Courier New" w:hAnsi="Courier New"/>
          <w:lang w:val="pt-BR"/>
        </w:rPr>
        <w:t>sl                                      s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|------------|--------------------------|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----|------------|--------------------------|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|------------|--------------------------|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|----/4--2!5-|-(2!5)--4--2--------------|----/4--2!5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4------|-2----------|--------5--4--2!5--4------|-4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5--2/5-|-3----------|-------------------5--2!5-|-5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</w:t>
      </w:r>
      <w:r>
        <w:rPr>
          <w:rFonts w:eastAsia="Courier New" w:cs="Courier New" w:ascii="Courier New" w:hAnsi="Courier New"/>
          <w:lang w:val="pt-BR"/>
        </w:rPr>
        <w:t>w/Rhy. Fig. 4 &amp; Riff A (till fad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</w:t>
      </w:r>
      <w:r>
        <w:rPr>
          <w:rFonts w:eastAsia="Courier New" w:cs="Courier New" w:ascii="Courier New" w:hAnsi="Courier New"/>
          <w:lang w:val="pt-BR"/>
        </w:rPr>
        <w:t>B5                         )  )  )  ) &lt;- all fu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</w:t>
      </w:r>
      <w:r>
        <w:rPr>
          <w:rFonts w:eastAsia="Courier New" w:cs="Courier New" w:ascii="Courier New" w:hAnsi="Courier New"/>
          <w:lang w:val="pt-BR"/>
        </w:rPr>
        <w:t>lead gtr.   sl        /  /  /  /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||-------|-------------------------------|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------------------||-------|-------------------------------|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--------------||-------|-----------------7--9--9--9--9-|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(2!5)--7--5--4--2--4-||-------|----------/9--9----------------|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5--4--2-------||-------|-------------------------------|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5--2-||-------|-------------------------------|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</w:t>
      </w:r>
      <w:r>
        <w:rPr>
          <w:rFonts w:eastAsia="Courier New" w:cs="Courier New" w:ascii="Courier New" w:hAnsi="Courier New"/>
          <w:lang w:val="pt-BR"/>
        </w:rPr>
        <w:t>)\ full               G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</w:t>
      </w:r>
      <w:r>
        <w:rPr>
          <w:rFonts w:eastAsia="Courier New" w:cs="Courier New" w:ascii="Courier New" w:hAnsi="Courier New"/>
          <w:lang w:val="pt-BR"/>
        </w:rPr>
        <w:t>/  \     P               H     H  P        H            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|------------------------------|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----------------------7-|-7--8--7--8--7-----7--8--7----|-7--8--7----10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(9)--9--(9)--7--9--9--9----|----------------7-----------7-|----------7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-----------------|------------------------------|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--------|------------------------------|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|------------------------------|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lang w:val="pt-BR"/>
        </w:rPr>
        <w:t>B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</w:t>
      </w:r>
      <w:r>
        <w:rPr>
          <w:rFonts w:eastAsia="Courier New" w:cs="Courier New" w:ascii="Courier New" w:hAnsi="Courier New"/>
          <w:lang w:val="pt-BR"/>
        </w:rPr>
        <w:t>sl            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|-----------------------|-------------------|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10--8--10/|12--10--8--8--10--8--7-|-8--10-----8-------|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---|-----------------------|--------9-----9--7-|-------------7--9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|-----------------------|-------------------|-7--9--9--9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|-----------------------|-------------------|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|-----------------------|-------------------|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</w:t>
      </w:r>
      <w:r>
        <w:rPr>
          <w:rFonts w:eastAsia="Courier New" w:cs="Courier New" w:ascii="Courier New" w:hAnsi="Courier New"/>
          <w:lang w:val="pt-BR"/>
        </w:rPr>
        <w:t>A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</w:t>
      </w:r>
      <w:r>
        <w:rPr>
          <w:rFonts w:eastAsia="Courier New" w:cs="Courier New" w:ascii="Courier New" w:hAnsi="Courier New"/>
          <w:lang w:val="pt-BR"/>
        </w:rPr>
        <w:t>)\ full                       ) f        ) f        ) f       ) 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/  \                          /      P   /      P   /     P   /       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-|----7----------7---------7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-------------------------|------10-7-------10-7------10-7-----7--10-7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9--(9)--7--9--7--7-----7--9-|-9----------9----------9---------9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----------9-------|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---------|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-|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</w:t>
      </w:r>
      <w:r>
        <w:rPr>
          <w:rFonts w:eastAsia="Courier New" w:cs="Courier New" w:ascii="Courier New" w:hAnsi="Courier New"/>
          <w:lang w:val="pt-BR"/>
        </w:rPr>
        <w:t>)f           )f          )f          )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/        P   /       P   /       P   /        P            P     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7-----------7-----------7-|-10-7------7--10-7--10-7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7--10--7--------10-7--------10-7-------|-------10-----------------10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9------------9-----------9-----------9----|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--------------------------------|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-----------------------|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---------------|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</w:t>
      </w:r>
      <w:r>
        <w:rPr>
          <w:rFonts w:eastAsia="Courier New" w:cs="Courier New" w:ascii="Courier New" w:hAnsi="Courier New"/>
          <w:lang w:val="pt-BR"/>
        </w:rPr>
        <w:t>P     P             P            P     P            P     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7--10-7--10-7------7-|-10-7------7--10-7--10-7------7--10-7--10-7------7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------------10----|-------10-----------------10-----------------10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--------------|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-----------|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--|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|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</w:t>
      </w:r>
      <w:r>
        <w:rPr>
          <w:rFonts w:eastAsia="Courier New" w:cs="Courier New" w:ascii="Courier New" w:hAnsi="Courier New"/>
          <w:lang w:val="pt-BR"/>
        </w:rPr>
        <w:t>)f  )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</w:t>
      </w:r>
      <w:r>
        <w:rPr>
          <w:rFonts w:eastAsia="Courier New" w:cs="Courier New" w:ascii="Courier New" w:hAnsi="Courier New"/>
          <w:lang w:val="pt-BR"/>
        </w:rPr>
        <w:t>/   /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10--10--10--8--7--8--7-----|-7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---------------------10-|----10--8--10--8--7--8--7-----7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--------------------|---------------------------9-----9--7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-----------------|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--------|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|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eastAsia="Courier New" w:cs="Courier New" w:ascii="Courier New" w:hAnsi="Courier New"/>
          <w:lang w:val="pt-BR"/>
        </w:rPr>
        <w:t>B5                                               A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</w:t>
      </w:r>
      <w:r>
        <w:rPr>
          <w:rFonts w:eastAsia="Courier New" w:cs="Courier New" w:ascii="Courier New" w:hAnsi="Courier New"/>
          <w:lang w:val="pt-BR"/>
        </w:rPr>
        <w:t>P                                              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|-------7----------------|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------8--7-----7-|-8-10----10--8--7-------|----------8--7-----7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--------9----|-------------------9--7-|----------------9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7--9--9-------------|------------------------|-7--9--9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-|------------------------|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|------------------------|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</w:t>
      </w:r>
      <w:r>
        <w:rPr>
          <w:rFonts w:eastAsia="Courier New" w:cs="Courier New" w:ascii="Courier New" w:hAnsi="Courier New"/>
          <w:lang w:val="pt-BR"/>
        </w:rPr>
        <w:t>G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7--8--7^^^^^^--7--8-|-10--8--7--8--7------7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8--10----------------------|-----------------10-----10--8--10--8--7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--------------------|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-----------------|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--------|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|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</w:t>
      </w:r>
      <w:r>
        <w:rPr>
          <w:rFonts w:eastAsia="Courier New" w:cs="Courier New" w:ascii="Courier New" w:hAnsi="Courier New"/>
          <w:lang w:val="pt-BR"/>
        </w:rPr>
        <w:t>A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--------|--------------------------7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8--7-----7-------------------------|----------------7--8--10-----10--8--7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9-----9--7--9--7--6--7--6----|-------6--7--9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-----------------------9-|-7--9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----------------|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--------|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     </w:t>
      </w:r>
      <w:r>
        <w:rPr>
          <w:rFonts w:eastAsia="Courier New" w:cs="Courier New" w:ascii="Courier New" w:hAnsi="Courier New"/>
          <w:lang w:val="pt-BR"/>
        </w:rPr>
        <w:t>)f )f )f )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</w:t>
      </w:r>
      <w:r>
        <w:rPr>
          <w:rFonts w:eastAsia="Courier New" w:cs="Courier New" w:ascii="Courier New" w:hAnsi="Courier New"/>
          <w:lang w:val="pt-BR"/>
        </w:rPr>
        <w:t>P       /  /  /  /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7--------------------|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8--7-----7--8--10-----10--8--7--8--7--9-|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9---------------------------------|-9--9--9--9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------------------------------|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---------------------|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-------------|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</w:t>
      </w:r>
      <w:r>
        <w:rPr>
          <w:rFonts w:eastAsia="Courier New" w:cs="Courier New" w:ascii="Courier New" w:hAnsi="Courier New"/>
          <w:lang w:val="pt-BR"/>
        </w:rPr>
        <w:t>full                  3/4       1/2   1/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</w:t>
      </w:r>
      <w:r>
        <w:rPr>
          <w:rFonts w:eastAsia="Courier New" w:cs="Courier New" w:ascii="Courier New" w:hAnsi="Courier New"/>
          <w:lang w:val="pt-BR"/>
        </w:rPr>
        <w:t>)----------------------............_____              A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/      (gradual release)                 ----. 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--------------------------|----------10--10--10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--------------------------------------------------|-----------7---7---7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9--9--9--9---9--9--9--9--9---9--9--9--9--9---9--7----|-7---------7---7---7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-----------------------------------------9-|----x--x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----------------------------------|----x--x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--------------------------|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    </w:t>
      </w:r>
      <w:r>
        <w:rPr>
          <w:rFonts w:eastAsia="Courier New" w:cs="Courier New" w:ascii="Courier New" w:hAnsi="Courier New"/>
          <w:lang w:val="pt-BR"/>
        </w:rPr>
        <w:t>)f  )f   )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pt-BR"/>
        </w:rPr>
        <w:t>/   /    /          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10--10--10-------|-10--10--10---------|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-------7---7---7-------|--7---7---7--10--10-|-10^^^^^^--10-7-----7--8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---7---7---7-------|--7---7---7---------|-----------------9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x--x--x--------------x--x-|--------------------|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x--x--x--------------x--x-|--------------------|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|--------------------|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</w:t>
      </w:r>
      <w:r>
        <w:rPr>
          <w:rFonts w:eastAsia="Courier New" w:cs="Courier New" w:ascii="Courier New" w:hAnsi="Courier New"/>
          <w:lang w:val="pt-BR"/>
        </w:rPr>
        <w:t>A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</w:t>
      </w:r>
      <w:r>
        <w:rPr>
          <w:rFonts w:eastAsia="Courier New" w:cs="Courier New" w:ascii="Courier New" w:hAnsi="Courier New"/>
          <w:lang w:val="pt-BR"/>
        </w:rPr>
        <w:t>H  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-----|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7--8--7-------------------------|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--9--7-----7^^^^^^-----7-|-9--7-----7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-----9-----------9----|-------9-----9--7--9--7-----7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-------------|-------------------------9-----9--7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-----|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 </w:t>
      </w:r>
      <w:r>
        <w:rPr>
          <w:rFonts w:eastAsia="Courier New" w:cs="Courier New" w:ascii="Courier New" w:hAnsi="Courier New"/>
          <w:lang w:val="pt-BR"/>
        </w:rPr>
        <w:t>B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</w:t>
      </w:r>
      <w:r>
        <w:rPr>
          <w:rFonts w:eastAsia="Courier New" w:cs="Courier New" w:ascii="Courier New" w:hAnsi="Courier New"/>
          <w:lang w:val="pt-BR"/>
        </w:rPr>
        <w:t>sl         P               P       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----------|-15--12------12--15--12--14--12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-------------------------------12-|---------12----------------------12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------------------------------|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---------------------------|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9--7--5--7--5-----5--5--5--5--7/-----|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7---------------------|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</w:t>
      </w:r>
      <w:r>
        <w:rPr>
          <w:rFonts w:eastAsia="Courier New" w:cs="Courier New" w:ascii="Courier New" w:hAnsi="Courier New"/>
          <w:lang w:val="pt-BR"/>
        </w:rPr>
        <w:t>P       P                P               P       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12--15--12--14--12------12-|-15--12------12--15--12--14--12------12--15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-----------------12-----|---------12----------------------12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--------------------|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-----------------|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--------|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|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</w:t>
      </w:r>
      <w:r>
        <w:rPr>
          <w:rFonts w:eastAsia="Courier New" w:cs="Courier New" w:ascii="Courier New" w:hAnsi="Courier New"/>
          <w:lang w:val="pt-BR"/>
        </w:rPr>
        <w:t>A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P      P                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12--14--12------12-|-17--14------14--------------------|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---------12-----|---------15------------------------|--------,  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------------|-------------------//----//----//--|-------- / 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---------|-----------------------------------|--------  '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|-----------------------------------|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|-----------------------------------|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G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</w:t>
      </w:r>
      <w:r>
        <w:rPr>
          <w:rFonts w:eastAsia="Courier New" w:cs="Courier New" w:ascii="Courier New" w:hAnsi="Courier New"/>
          <w:lang w:val="pt-BR"/>
        </w:rPr>
        <w:t>P               P       P               P       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19--15------15--19--15--17--15------15--19--15--17--15------15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-----17----------------------17----------------------17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</w:t>
      </w:r>
      <w:r>
        <w:rPr>
          <w:rFonts w:eastAsia="Courier New" w:cs="Courier New" w:ascii="Courier New" w:hAnsi="Courier New"/>
          <w:lang w:val="pt-BR"/>
        </w:rPr>
        <w:t>P               P       P               P       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19--15------15--19--15--17--15------15--19--15--17--15------15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-----17----------------------17----------------------17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A5                                                 B5 )f  )f  )f  )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</w:t>
      </w:r>
      <w:r>
        <w:rPr>
          <w:rFonts w:eastAsia="Courier New" w:cs="Courier New" w:ascii="Courier New" w:hAnsi="Courier New"/>
          <w:lang w:val="pt-BR"/>
        </w:rPr>
        <w:t>P                                                 /   /   /   /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21--17------17-------------------|---------------|--22--22--22--22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-----19-----------------------|------,  ------|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----------//----//----//--|------ / ------|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-----------------------|------  '------|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--------------|---------------|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------|---------------|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</w:t>
      </w:r>
      <w:r>
        <w:rPr>
          <w:rFonts w:eastAsia="Courier New" w:cs="Courier New" w:ascii="Courier New" w:hAnsi="Courier New"/>
          <w:lang w:val="pt-BR"/>
        </w:rPr>
        <w:t>A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</w:t>
      </w:r>
      <w:r>
        <w:rPr>
          <w:rFonts w:eastAsia="Courier New" w:cs="Courier New" w:ascii="Courier New" w:hAnsi="Courier New"/>
          <w:lang w:val="pt-BR"/>
        </w:rPr>
        <w:t>)f  )f  )f  )f        )\ 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</w:t>
      </w:r>
      <w:r>
        <w:rPr>
          <w:rFonts w:eastAsia="Courier New" w:cs="Courier New" w:ascii="Courier New" w:hAnsi="Courier New"/>
          <w:lang w:val="pt-BR"/>
        </w:rPr>
        <w:t>/   /   /   /         /  \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22--22--22--22^^^^^^--22--(22)--19-|-22--20--19--20--19--17--19--17--15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--------------------------------|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----------------------------|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-------------------------|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----------------|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--------|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lang w:val="pt-BR"/>
        </w:rPr>
        <w:t>G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17--15--14-|-15--14--12--14--12--10--12--10--9--10--9--7-|-9--7------7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--------|---------------------------------------------|-------10-----10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----|---------------------------------------------|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-|---------------------------------------------|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|---------------------------------------------|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|---------------------------------------------|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     </w:t>
      </w:r>
      <w:r>
        <w:rPr>
          <w:rFonts w:eastAsia="Courier New" w:cs="Courier New" w:ascii="Courier New" w:hAnsi="Courier New"/>
          <w:lang w:val="pt-BR"/>
        </w:rPr>
        <w:t>)f  )---... f    )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    </w:t>
      </w:r>
      <w:r>
        <w:rPr>
          <w:rFonts w:eastAsia="Courier New" w:cs="Courier New" w:ascii="Courier New" w:hAnsi="Courier New"/>
          <w:lang w:val="pt-BR"/>
        </w:rPr>
        <w:t>/   /       \    /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|------------------|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8--10--8--7--8--7----|-7-----7--7--7--7-|---------------------7--7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------------9-|----9-------------|-9---9--(9)--(9)--9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-----------|------------------|-----/---/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--|------------------|-----/---/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|------------------|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B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</w:t>
      </w:r>
      <w:r>
        <w:rPr>
          <w:rFonts w:eastAsia="Courier New" w:cs="Courier New" w:ascii="Courier New" w:hAnsi="Courier New"/>
          <w:lang w:val="pt-BR"/>
        </w:rPr>
        <w:t>)f     )\ f                       )\ f         )\ f         )f      )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</w:t>
      </w:r>
      <w:r>
        <w:rPr>
          <w:rFonts w:eastAsia="Courier New" w:cs="Courier New" w:ascii="Courier New" w:hAnsi="Courier New"/>
          <w:lang w:val="pt-BR"/>
        </w:rPr>
        <w:t>/      /  \    P                  /  \    P    /  \    P    /       /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7---------------------------|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10-----10--(10)--7--------------|-10--(10)--7--10--(10)--7--10--10--10--10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--------------//----//---|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----------------------|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-------------|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-----|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A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</w:t>
      </w:r>
      <w:r>
        <w:rPr>
          <w:rFonts w:eastAsia="Courier New" w:cs="Courier New" w:ascii="Courier New" w:hAnsi="Courier New"/>
          <w:lang w:val="pt-BR"/>
        </w:rPr>
        <w:t>P      P             P                                    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10--7----------------------------------------------|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----10--7------7--10--7-------------------------|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-------10------------9--7-----7--9--7-----7-|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------------------------9-----------9----|-7--7--9--7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--------------------------------|-------------9--8--7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------------------------|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</w:t>
      </w:r>
      <w:r>
        <w:rPr>
          <w:rFonts w:eastAsia="Courier New" w:cs="Courier New" w:ascii="Courier New" w:hAnsi="Courier New"/>
          <w:lang w:val="pt-BR"/>
        </w:rPr>
        <w:t>G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</w:t>
      </w:r>
      <w:r>
        <w:rPr>
          <w:rFonts w:eastAsia="Courier New" w:cs="Courier New" w:ascii="Courier New" w:hAnsi="Courier New"/>
          <w:lang w:val="pt-BR"/>
        </w:rPr>
        <w:t>sl                 sl              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|----------------------------------------------12--15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----------------|--------------11--12--13--12------12--14--15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------------|-7--9--11/14------------------14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----7--9-|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5-----5--7/9-------|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7---------------|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</w:t>
      </w:r>
      <w:r>
        <w:rPr>
          <w:rFonts w:eastAsia="Courier New" w:cs="Courier New" w:ascii="Courier New" w:hAnsi="Courier New"/>
          <w:lang w:val="pt-BR"/>
        </w:rPr>
        <w:t>P               P       P               P       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(15)--12------12--15--12--15--12------12--15--12--15--12------12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----------15----------------------15----------------------15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------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A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</w:t>
      </w:r>
      <w:r>
        <w:rPr>
          <w:rFonts w:eastAsia="Courier New" w:cs="Courier New" w:ascii="Courier New" w:hAnsi="Courier New"/>
          <w:lang w:val="pt-BR"/>
        </w:rPr>
        <w:t>)f  )f  )f  )f   fade 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</w:t>
      </w:r>
      <w:r>
        <w:rPr>
          <w:rFonts w:eastAsia="Courier New" w:cs="Courier New" w:ascii="Courier New" w:hAnsi="Courier New"/>
          <w:lang w:val="pt-BR"/>
        </w:rPr>
        <w:t>/   /   /   /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 |-15--15--15--15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|-14--14--14--14--------------||         The End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|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|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|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