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aster Of Pupp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</w:t>
      </w:r>
      <w:r>
        <w:rPr>
          <w:rFonts w:eastAsia="Courier New" w:cs="Courier New" w:ascii="Courier New" w:hAnsi="Courier New"/>
          <w:lang w:val="pt-BR"/>
        </w:rPr>
        <w:t>BATTERY by Metalli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</w:t>
      </w:r>
      <w:r>
        <w:rPr>
          <w:rFonts w:eastAsia="Courier New" w:cs="Courier New" w:ascii="Courier New" w:hAnsi="Courier New"/>
          <w:lang w:val="pt-BR"/>
        </w:rPr>
        <w:t>From the album "Master of Puppet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There's about half a dozen guitar parts on the intro where Jaym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layered acoustics, steel strings, spanish guitars and god knows what e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One acoustic plays riff  1 and the rest of the layered guitars play a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he lines of riff 2 (I Thin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coustic Riff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3--2-----------2-(2)-------------|--2-----------0--0-(0)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2--------------0-(0)-------------|--0--------------5-(5)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0--------------1-(1)-------------|--2--------------3-(3)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coustic Riff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4--5--------4-----------4--5-----|--4--5--------------------5--4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------7--------------------------|--------7-----5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coustic Riff 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4--5--------4-h5-p4-----4--5-----|--4--5--------------------5--4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------7--------------------------|--------7-----5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tart with Acoustic Riff 1 once and then while that keeps playing Gtr II pl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Riff 2  Riff 2b Riff2  Riff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en the electrics come crashing in: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5                E5 E5 F5         Gmaj7                     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|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2-----------------2--2--3--------|--5-----------------5--5--5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2-----------------2--2--3--------|--5-----------------5--5--5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0-----------------0--0--1--------|--2-----------------2--2--3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hile 2 other electrics play Riffs 2 and 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is continues for several bars and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5    B5    G5   F#/E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4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2-----4-----5-----4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2-----2-----5-----6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0-----------3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3                        Bb5    A5                               Em  F#/E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---------------------------8--8--7--|-----------------------------5--5--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---------------------------8--8--7--|-----------------------------7--7--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0-----0--0--0-----0--0--0--6--6--5--|--0-----0--0--0-----0--0--0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---t---     ---t---                    ---t---     ---t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m                        Bb5    A5   F#5    G5         A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5--------------------------8--8--7--|--4-----5-----5-----6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7--------------------------8--8--7--|--4-----5-----5-----6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0--0--0-----0--0--0--6--6--5--|--2-----3-----3-----4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---t---     ---t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lay this twice but on the second time at the % play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#5      A5       A5     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8--------7--------7--------7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8--------7--------7--------7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6--------5--------5--------5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en Fill 1 and into the ve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ll 1 E5    G5    A5       F5 F5 F#/Eb?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---2-----5-----7--------------4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---2-----5-----7--------3--3--6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0-----3-----5--------1--1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---------------------------8--8--7--|-----------------------------5--5--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---------------------------8--8--7--|-----------------------------7--7--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0-----0--0--0-----0--0--0--6--6--5--|--0-----0--0--0-----0--0--0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---t---     ---t---                    ---t---     ---t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Lashing out  the action                Returning   the   re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------------------------------------|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4--------------------------8--8--7--|--4-----5-----5-----6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6--------------------------8--8--7--|--4-----5-----5-----6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0--0--0-----0--0--0--6--6--5--|--2-----3-----3-----4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---t---     ---t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Weak are ripped  and  torn  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Lashing out the action, returning the re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eak are ripped and torn aw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Hipnotizing power, crushing all that c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attery is here to st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ith Fill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                           C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mashing through the boundrys, lunacy has fou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F5 F5 F#/E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annot stop the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ith Fill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                    C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ounding out agression, turned into obs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F5 F5 F#/E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annot stop the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3 (first 2 bar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            B5      G5          F#/E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annot kill the family, battery has grounde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3 (first 3 bars)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</w:t>
      </w:r>
      <w:r>
        <w:rPr>
          <w:rFonts w:eastAsia="Courier New" w:cs="Courier New" w:ascii="Courier New" w:hAnsi="Courier New"/>
          <w:lang w:val="pt-BR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b5 F5 E5            |          Play this sev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at-ter-y            |      times and then back to the next ve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Outr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Repeat lots             Last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---------|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-|--------------------------|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-|--3--4--3--4--3-----------|--3--4--3--4--3--4--3--4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-|--3--4--3--4--3--4--3-----|--3--4--3--4--3--4--3--4--------4--3--3--3--3--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-|--1--2--1--2--1--4--3-----|--1--2--1--2--1--2--1--2--------4--3--3--3--3--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-|-----------------2--1-----|--------------------------------2--1--1--1--1--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rushing all decievers, mashing non-belie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ever ending potenc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Hungry violence seeker, feeding off the wea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reeding on insan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ircle of destruction, hammer comes crush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owerhouse of energ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hipping up a fury, dominating flur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e create the batt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I think this is pretty close. I'm not sure about the name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unny chords though (marked ??) I'm not too hot on theory!! :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