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4"/>
        <w:gridCol w:w="1824"/>
        <w:gridCol w:w="2440"/>
        <w:gridCol w:w="2776"/>
      </w:tblGrid>
      <w:tr>
        <w:trPr>
          <w:trHeight w:val="400" w:hRule="atLeast"/>
        </w:trPr>
        <w:tc>
          <w:tcPr>
            <w:tcW w:w="8984" w:type="dxa"/>
            <w:gridSpan w:val="4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Career sciences 18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b/>
                <w:b/>
                <w:color w:val="0000FF"/>
                <w:sz w:val="40"/>
                <w:u w:val="single"/>
                <w:lang w:val="en-US" w:eastAsia="th-TH"/>
              </w:rPr>
            </w:pPr>
            <w:r>
              <w:rPr>
                <w:rFonts w:cs="BrowalliaUPC" w:ascii="BrowalliaUPC" w:hAnsi="BrowalliaUPC"/>
                <w:b/>
                <w:color w:val="000000"/>
                <w:sz w:val="40"/>
                <w:lang w:val="en-US" w:eastAsia="th-TH"/>
              </w:rPr>
              <w:t>(</w:t>
            </w:r>
            <w:r>
              <w:rPr>
                <w:rFonts w:ascii="BrowalliaUPC" w:hAnsi="BrowalliaUPC" w:cs="BrowalliaUPC"/>
                <w:b/>
                <w:b/>
                <w:color w:val="000000"/>
                <w:sz w:val="40"/>
                <w:sz w:val="40"/>
                <w:lang w:eastAsia="th-TH"/>
              </w:rPr>
              <w:t>ถ้าจะเมล์ไปถึงทุกคน ให้ลงไปด้านล่างสุดดดดดจ้า</w:t>
            </w:r>
            <w:r>
              <w:rPr>
                <w:rFonts w:cs="BrowalliaUPC" w:ascii="BrowalliaUPC" w:hAnsi="BrowalliaUPC"/>
                <w:b/>
                <w:color w:val="000000"/>
                <w:sz w:val="40"/>
                <w:lang w:eastAsia="th-TH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จักร 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9111-9946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53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1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บ้านแหลม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2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jacky123pingpong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จักรพันธ์ อุ่นวิจิตร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3558-715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บางปลาม้า สุพรรณบุรี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1-Nov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53-4200-9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่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68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7215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ที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9119-8108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51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ทศบาล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4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  <w:lang w:eastAsia="th-TH"/>
              </w:rPr>
            </w:pPr>
            <w:hyperlink r:id="rId3">
              <w:r>
                <w:rPr>
                  <w:rStyle w:val="InternetLink"/>
                  <w:lang w:eastAsia="th-TH"/>
                </w:rPr>
                <w:t>natee2203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นที เพชรสุทธิธนสาร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3631-717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ปากเพรียว 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มือง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8-Jan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42-8583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่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04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สระบุรี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80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แอร์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409-4126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16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1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นามชัย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800080"/>
                <w:sz w:val="24"/>
                <w:u w:val="single"/>
                <w:lang w:eastAsia="th-TH"/>
              </w:rPr>
            </w:pPr>
            <w:hyperlink r:id="rId4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csair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วรพจน์ เดชอุ่ม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42-8585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่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มือง สุพรรณบุรี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-Mar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3552-2695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720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จมส์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243-7367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47/1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2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วรรณศร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5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jrm_at_cs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วัชรพงษ์ ฝังนิล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28-855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โคกแย้ 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หนองแค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0-Nov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3530-5053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สระบุรี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823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จนนี่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337-6686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29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7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ธารเกษม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6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jellyjennyjane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จนจิรา เสริฐธิกุล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3626-668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พระพุทธบาท 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7-Mar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สระบุรี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812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าย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347-8578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49/152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ปฐมพร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7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eye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ajang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นิธิกูล กาญจนม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53-4200-9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่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9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แขวงทวีวัฒนา เขตตลิ่งชัน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  <w:lang w:eastAsia="th-TH"/>
              </w:rPr>
            </w:pPr>
            <w:hyperlink r:id="rId8">
              <w:r>
                <w:rPr>
                  <w:rStyle w:val="InternetLink"/>
                  <w:lang w:eastAsia="th-TH"/>
                </w:rPr>
                <w:t>eye@gardener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4-Oct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814-3136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17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แหม่ม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297-5317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65/27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7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เมตตา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9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mamgreen22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ปิยนุช สุขสมวัฒน์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3268-180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พชรเกษม 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ุยบุรี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2-Jul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กุยบุรี ประจวบฯ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7715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จ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855-3928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73/327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รุงไทย 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7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10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j_ree123@msn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ารยา พานิชรุทติวงศ์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3886-180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3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ทับมา 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เมือง 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3-Sep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ระยอง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10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ิ้งค์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9785-3621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31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ลาเมาะบก 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ะลุบัน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11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sawitreeb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าวิตรี อับดุลเล๊าะ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53-4200-9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่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9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ายบุรี ปัตตานี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8-Mar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7341-1381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9411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นก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832-6592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9/39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จ้าฟ้า 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เมือง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  <w:lang w:eastAsia="th-TH"/>
              </w:rPr>
            </w:pPr>
            <w:hyperlink r:id="rId12">
              <w:r>
                <w:rPr>
                  <w:rStyle w:val="InternetLink"/>
                  <w:lang w:eastAsia="th-TH"/>
                </w:rPr>
                <w:t>Nuchjanee2000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นุชจนีย์ พจนารถโกมล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7623-4944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ภูเก็ต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83000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3-Feb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val="th-TH"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val="th-TH" w:eastAsia="th-TH"/>
              </w:rPr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val="th-TH"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val="th-TH"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ตย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693-0015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4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ดประเสริฐ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2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  <w:lang w:eastAsia="th-TH"/>
              </w:rPr>
            </w:pPr>
            <w:hyperlink r:id="rId13">
              <w:r>
                <w:rPr>
                  <w:rStyle w:val="InternetLink"/>
                  <w:lang w:eastAsia="th-TH"/>
                </w:rPr>
                <w:t>toeyds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ดลสุดา สุทธินุ่น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693-0016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ทธิสาร ห้วยขวาง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7-Apr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37-6391(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ร้าน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32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</w:tbl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8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4"/>
        <w:gridCol w:w="1824"/>
        <w:gridCol w:w="2440"/>
        <w:gridCol w:w="2776"/>
      </w:tblGrid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ม้ง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9921-5532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026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ขุมวิท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01/1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14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nl1981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นิทัศน์ เลิศธนกุล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746-160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บางจาก พระโขนง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15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meng1981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2-Jul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26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นา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446-6615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202/65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ลาดเทคโนบาง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16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nalika_23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บญจรัตน์ ต่อธิติธรรม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370-117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กะปิ แขวงหัวหมาก 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3-Sep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ขตบางกะปิ 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24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ปิ้ล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847-1529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96/107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สุขุมวิท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17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paraporn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พาราพร แก้วโมราเจริญ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756-109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บางเมือง 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มือง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8-Nov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สมุทรปราการ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027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นุช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468-7378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1/21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ดาวคะนอง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18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babygeniuses9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ลีลานุช เรืองเด่นเหลือง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875-579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จอมทอง บางขุนเทียน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19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nuchhome9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8-Oct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15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ไก่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744-6431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50/401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3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ขุมวิท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05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20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wassanee@hehe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วาสนี มิตรมนตรีกุล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744-643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แขวงบางนา เขตบางนา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  <w:lang w:eastAsia="th-TH"/>
              </w:rPr>
            </w:pPr>
            <w:hyperlink r:id="rId21">
              <w:r>
                <w:rPr>
                  <w:rStyle w:val="InternetLink"/>
                  <w:lang w:eastAsia="th-TH"/>
                </w:rPr>
                <w:t>nobawing@hellokitty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1-May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26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ุ๊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458-6493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90/25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วงศ์สว่าง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9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22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prettyau@catcha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วิจิตร กอมะณี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13-195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วงศ์สว่าง บางซื่อ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2-Jan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9766-0263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8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ล็ก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818-2732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091/5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31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23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rexlek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ศรินพร หัสดินวิชัย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253-307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พชรบุรีตัดใหม่ มักกะสัน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0-Jun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ราชเทวี 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4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โอ้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986-7527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14/52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บ้านปากแรต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24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sopida18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โสภิดา สุนทรศิริเวช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3220-121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บ้านโป่ง 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บ้านโป่ง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25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sopida18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0-Jul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3221-0029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ราชบุรี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7011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ิ้น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498-6615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75/10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ิวานนท์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38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26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minao1981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พ็ญพร เยาวพฤษ์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50719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ท่าทราย 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มือง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8-Sep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นนทบุรี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10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ตุ่ย 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563-0881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6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รอกวนาวรรณ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2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27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deine_tui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ภาพร ชัชวานิชกุล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437-848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จริญนคร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4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คลองสาน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5-Nov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438-3685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6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ุ๊กตา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935-5194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84/667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ชักพระ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28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tukta_jang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ันยารัตน์ เศวตนันทิกุล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427-161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แขวงคลองชักพระ 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  <w:lang w:eastAsia="th-TH"/>
              </w:rPr>
            </w:pPr>
            <w:hyperlink r:id="rId29">
              <w:r>
                <w:rPr>
                  <w:rStyle w:val="InternetLink"/>
                  <w:lang w:eastAsia="th-TH"/>
                </w:rPr>
                <w:t>tuktuk_na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8-Sep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881-3853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ขตตลิ่งชัน 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17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4"/>
        <w:gridCol w:w="1824"/>
        <w:gridCol w:w="2440"/>
        <w:gridCol w:w="2776"/>
      </w:tblGrid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ฝน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9684-6070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90/263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นันทิชา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3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จิราภรณ์ วัฒนะ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03-757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เมือง นนทบุรี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1110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8-Nov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หมวย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868-3982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23/188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8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พงษ์ศิริชัย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30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lemony_m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จุไรพร ชัยชาญการช่าง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431-0271-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พชรเกษม 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้อมใหญ่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30-Apr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สามพราน นครปฐม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7316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จน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(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ยุ้ย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65-5171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56/9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7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บางกระสอ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31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jieilly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จนจิรา สกุลเจน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เมือง นนทบุรี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1000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6-Aug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ปาล์ม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838-3623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70-70/1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3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ขสวัสดิ์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74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32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to_palmpalm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ณัจรีย์ สุทธิ์วนิช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818-7398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ขสวัสดิ์ บางจาก พระประ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31-Dec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แดง สมุทรปราการ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013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โอ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846-3713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790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24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ทศบาลนิมิตร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-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ดารินทร์ พิษฐานพร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589-496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หนือ ลาดยาว จตุจักร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5-Jan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9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ทิพย์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6752-4174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1/44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10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จรัญฯ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35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33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tkx_dahlia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ทิพยรัตน์ คชพงษ์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412-6238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จรัญฯ แขวงบางพรม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34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tkx_dahlia@lycos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3-May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ขตตลิ่งชัน 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17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้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(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ใหญ่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786-8664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56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ประชาชื่น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37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บางซื่อ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0800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35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pawy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ภาวริน จินตนสนธิ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586-073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/75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นามบิน 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มือง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6-Jan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5524-1771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พิษณุโลก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650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ปุ๊กกี้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743-6421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789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วีระเทพ 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น้ำอ้อม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36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pkrongyut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าลินี ครองยุติ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4566-186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ันทรลักษ์ ศรีสะเกษ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2-Jan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3311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แนธ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404-9188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550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พัฒนาการ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38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37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alexandre@lemononline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มธยา ตันกุลรัตน์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319-226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พัฒนาการ สวนหลวง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6-Aug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val="th-TH"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val="th-TH" w:eastAsia="th-TH"/>
              </w:rPr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3254-7461-5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่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C509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25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้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(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ล็ก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)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880-4087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22/17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3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คลองมะเดื่อ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38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week@lemononline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วรวรรณ พัดเกร็ด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53-4200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่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9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ระทุ่มแบน สมุทรสาคร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4-Nov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3447-2388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7411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รัตน์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245-8386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83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ตลาดศรีดินแดง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  <w:lang w:eastAsia="th-TH"/>
              </w:rPr>
            </w:pPr>
            <w:hyperlink r:id="rId39">
              <w:r>
                <w:rPr>
                  <w:rStyle w:val="InternetLink"/>
                  <w:lang w:eastAsia="th-TH"/>
                </w:rPr>
                <w:t>Sudarattt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ดารัตน์ วิเศษบัณฑิตกุล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ดินแดง ดินแดง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7-Mar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4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้อม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903-3723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46/219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บางจาก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  <w:lang w:eastAsia="th-TH"/>
              </w:rPr>
            </w:pPr>
            <w:hyperlink r:id="rId40">
              <w:r>
                <w:rPr>
                  <w:rStyle w:val="InternetLink"/>
                  <w:lang w:eastAsia="th-TH"/>
                </w:rPr>
                <w:t>TOMMY-3@lemononline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ภัทรา หอมจรรย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311-2108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พระโขนง 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250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4-May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ปลา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205-2256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509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ทศบาลสาย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2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  <w:lang w:eastAsia="th-TH"/>
              </w:rPr>
            </w:pPr>
            <w:hyperlink r:id="rId41">
              <w:r>
                <w:rPr>
                  <w:rStyle w:val="InternetLink"/>
                  <w:lang w:eastAsia="th-TH"/>
                </w:rPr>
                <w:t>Pla18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มาลี ชูเมฆ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472-519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แขวงวัดกัลยาณ์ เขตธนบุรี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4-Dec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53-4200-9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96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6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ปู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438-2711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85/85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ท่าดินแดง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7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42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kimatorn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รณา เอี่ยมพัฒนาสุข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438-2711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มเด็จเจ้าพระยา คลองสาน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43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jusputin@maildozy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4-Aug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6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ิว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327-0669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23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3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ด่านซ้าย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44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p212521@lemononline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ุษา สุทธิ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274-5010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่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872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เลย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42120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45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topspin_usa@kitty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1-May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4289-1128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กด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928-3040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38/45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พชรเกษ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93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46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kate_chompoo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ชมพูนุช มณฑลชัย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431-1638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้อมน้อย 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ระทุ่มแบน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1-Nov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813-7620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สมุทรสาคร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7413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หมู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807-2333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44/10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คอนแวนต์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47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moo_tom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ทิพสุดา เรืองแสงนพรัตน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632-196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ีลม บางรัก 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500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48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moo_tom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4-Jan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234-9311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ลูกแก้ว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815-7571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41/1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โชคชัยร่วมมิตรแยก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7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49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lookkaew_b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บุศวรรณ นาคสู่สุข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277-533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วิภาวดีรังสิต จตุจักร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5-Aug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690-0218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9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ป้อม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641-0348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573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โศก ดินแดง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  <w:lang w:eastAsia="th-TH"/>
              </w:rPr>
            </w:pPr>
            <w:hyperlink r:id="rId50">
              <w:r>
                <w:rPr>
                  <w:rStyle w:val="InternetLink"/>
                  <w:sz w:val="24"/>
                  <w:lang w:eastAsia="th-TH"/>
                </w:rPr>
                <w:t>p_o_m_p_o_m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ป้อม รักถิ่น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ดินแดง 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320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9-Nov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ชาติ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580-8332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301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ศูนย์วิจัย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51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zeal_59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ชาติ นิธิสุชากุล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319-283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พชรบุรีตัดใหม่ ห้วยขวาง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4-May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val="th-TH"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val="th-TH" w:eastAsia="th-TH"/>
              </w:rPr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val="th-TH"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val="th-TH"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31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อาร์ม 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406-3721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54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วารีราชเดช 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52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armyspice007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นันทพร แสงจันทร์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4572-0697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ในเมือง 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มือง ยโสธร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3-Apr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3500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ุล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809-1077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1/32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2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พชรเกษ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10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53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nhukul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ปัทมา โชติมณีวงศ์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809-1077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หนองค้างพลู หนองแขม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7-Feb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16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4"/>
        <w:gridCol w:w="1824"/>
        <w:gridCol w:w="2440"/>
        <w:gridCol w:w="2776"/>
      </w:tblGrid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้ม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69-4224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ด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99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2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วนใหญ่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54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nhusom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ิริลักษณ์ เสงี่ยมลักษณ์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526-188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เมือง นนทบุรี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1000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5-Mar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หนู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925-1291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36/39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10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ปรมฤทัย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u w:val="single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u w:val="single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ภาสินี เจริญสุข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745-1339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แขวงดอกไม้ เขตประเวศ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4-Apr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26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โบว์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383-4454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32/260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หกรณ์การบินไทย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55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nhubow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นกพร รัตนสัตย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573-679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แจ้งวัฒนะ 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ปากเกร็ด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0-Oct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573-1782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 xml:space="preserve">นนทบุรี 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112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ี้ท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732-8833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88/2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ขุมวิท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65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56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petite_mail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สุภัชญา เกตุปม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714-434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แขวงพระโขนงเหนือ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30-Oct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391-3171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ขตวัฒนา 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11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บียร์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658-0656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2/47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พระรา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2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ซ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25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57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nhubeer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นรินทิพย์ วนาเกษมสันต์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870-0236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บางมด จอมทอง 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150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58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nhubeer@dora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13-Aug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พ็ญ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374-4800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4/17-18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3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59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nhuphen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พ็ญศรี จงจิตสกุลยงค์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476-9568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จอมทอง 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150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8-Feb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460-1005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หญิง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778-8416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70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.5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ศรษฐกิจ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1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ต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ท่าไม้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60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vtip81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วัชราภรณ์ ทิพย์ธวัชวงศ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941-901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อ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ระทุ่มแบน สมุทรสาคร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61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vtip81@yahoo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-Jun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3447-1131</w:t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7411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พี่มิ้นท์</w:t>
            </w:r>
          </w:p>
        </w:tc>
        <w:tc>
          <w:tcPr>
            <w:tcW w:w="1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1431-1905</w:t>
            </w:r>
          </w:p>
        </w:tc>
        <w:tc>
          <w:tcPr>
            <w:tcW w:w="2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 xml:space="preserve">33/4 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ถ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</w:t>
            </w: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เพิ่มสิน</w:t>
            </w:r>
          </w:p>
        </w:tc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FF"/>
                <w:sz w:val="24"/>
                <w:u w:val="single"/>
                <w:lang w:eastAsia="th-TH"/>
              </w:rPr>
            </w:pPr>
            <w:hyperlink r:id="rId62">
              <w:r>
                <w:rPr>
                  <w:rStyle w:val="InternetLink"/>
                  <w:rFonts w:cs="BrowalliaUPC" w:ascii="BrowalliaUPC" w:hAnsi="BrowalliaUPC"/>
                  <w:sz w:val="24"/>
                  <w:lang w:eastAsia="th-TH"/>
                </w:rPr>
                <w:t>mi_miny@hotmail.com</w:t>
              </w:r>
            </w:hyperlink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นัทธมน แสงนุ่มพงษ์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0-2532-454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แขวงคลองถนน เขตสายไหม</w:t>
            </w:r>
          </w:p>
        </w:tc>
        <w:tc>
          <w:tcPr>
            <w:tcW w:w="2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  <w:tr>
        <w:trPr>
          <w:trHeight w:val="40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22-Dec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  <w:tc>
          <w:tcPr>
            <w:tcW w:w="2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ascii="BrowalliaUPC" w:hAnsi="BrowalliaUPC" w:cs="BrowalliaUPC"/>
                <w:color w:val="000000"/>
                <w:sz w:val="24"/>
                <w:sz w:val="24"/>
                <w:lang w:eastAsia="th-TH"/>
              </w:rPr>
              <w:t>กทม</w:t>
            </w: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  <w:t>. 10220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color w:val="000000"/>
                <w:sz w:val="24"/>
                <w:lang w:eastAsia="th-TH"/>
              </w:rPr>
            </w:pPr>
            <w:r>
              <w:rPr>
                <w:rFonts w:cs="BrowalliaUPC" w:ascii="BrowalliaUPC" w:hAnsi="BrowalliaUPC"/>
                <w:color w:val="000000"/>
                <w:sz w:val="24"/>
                <w:lang w:eastAsia="th-TH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/>
          <w:color w:val="FF0000"/>
          <w:sz w:val="32"/>
          <w:sz w:val="32"/>
          <w:highlight w:val="cyan"/>
        </w:rPr>
        <w:t>ถัาจะส่ง</w:t>
      </w:r>
      <w:r>
        <w:rPr>
          <w:b/>
          <w:b/>
          <w:color w:val="FF0000"/>
          <w:sz w:val="32"/>
          <w:sz w:val="32"/>
          <w:highlight w:val="green"/>
        </w:rPr>
        <w:t>เมล์</w:t>
      </w:r>
      <w:r>
        <w:rPr>
          <w:b/>
          <w:b/>
          <w:color w:val="FF0000"/>
          <w:sz w:val="32"/>
          <w:sz w:val="32"/>
          <w:highlight w:val="cyan"/>
        </w:rPr>
        <w:t>ไปให้เพื่อนๆ</w:t>
      </w:r>
      <w:r>
        <w:rPr>
          <w:b/>
          <w:b/>
          <w:color w:val="FF0000"/>
          <w:sz w:val="32"/>
          <w:sz w:val="32"/>
          <w:highlight w:val="lightGray"/>
        </w:rPr>
        <w:t xml:space="preserve">ทุกคน </w:t>
      </w:r>
      <w:r>
        <w:rPr>
          <w:b/>
          <w:b/>
          <w:color w:val="FF0000"/>
          <w:sz w:val="32"/>
          <w:sz w:val="32"/>
          <w:highlight w:val="cyan"/>
        </w:rPr>
        <w:t>ก็ ทำแถบสีที่ข้างล่างนี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2"/>
        </w:rPr>
      </w:pPr>
      <w:r>
        <w:rPr>
          <w:b/>
          <w:b/>
          <w:color w:val="FF0000"/>
          <w:sz w:val="32"/>
          <w:sz w:val="32"/>
          <w:highlight w:val="cyan"/>
        </w:rPr>
        <w:t xml:space="preserve">แล้วก็ คลิ้กขวา </w:t>
      </w:r>
      <w:r>
        <w:rPr>
          <w:b/>
          <w:b/>
          <w:color w:val="FF0000"/>
          <w:sz w:val="32"/>
          <w:sz w:val="32"/>
          <w:highlight w:val="green"/>
        </w:rPr>
        <w:t>ก็อปปี้ไป</w:t>
      </w:r>
      <w:r>
        <w:rPr>
          <w:b/>
          <w:b/>
          <w:color w:val="FF0000"/>
          <w:sz w:val="32"/>
          <w:sz w:val="32"/>
          <w:highlight w:val="cyan"/>
        </w:rPr>
        <w:t>ใส่ไว้ใน</w:t>
      </w:r>
      <w:r>
        <w:rPr>
          <w:b/>
          <w:color w:val="FF0000"/>
          <w:sz w:val="32"/>
          <w:highlight w:val="cyan"/>
          <w:lang w:val="en-US"/>
        </w:rPr>
        <w:t>compose</w:t>
      </w:r>
      <w:r>
        <w:rPr>
          <w:b/>
          <w:b/>
          <w:color w:val="FF0000"/>
          <w:sz w:val="32"/>
          <w:sz w:val="32"/>
          <w:highlight w:val="green"/>
        </w:rPr>
        <w:t>ได้เลยนะ</w:t>
      </w:r>
    </w:p>
    <w:p>
      <w:pPr>
        <w:pStyle w:val="Normal"/>
        <w:numPr>
          <w:ilvl w:val="0"/>
          <w:numId w:val="0"/>
        </w:numPr>
        <w:outlineLvl w:val="0"/>
        <w:rPr>
          <w:rFonts w:ascii="CordiaUPC" w:hAnsi="CordiaUPC" w:cs="CordiaUPC"/>
          <w:b/>
          <w:b/>
          <w:color w:val="FF0000"/>
          <w:sz w:val="32"/>
          <w:lang w:val="en-US" w:eastAsia="th-TH"/>
        </w:rPr>
      </w:pPr>
      <w:r>
        <w:rPr>
          <w:rFonts w:cs="CordiaUPC" w:ascii="CordiaUPC" w:hAnsi="CordiaUPC"/>
          <w:b/>
          <w:color w:val="FF0000"/>
          <w:sz w:val="32"/>
          <w:lang w:val="en-US" w:eastAsia="th-TH"/>
        </w:rPr>
      </w:r>
    </w:p>
    <w:p>
      <w:pPr>
        <w:pStyle w:val="Normal"/>
        <w:rPr/>
      </w:pPr>
      <w:r>
        <w:rPr>
          <w:rFonts w:cs="CordiaUPC" w:ascii="CordiaUPC" w:hAnsi="CordiaUPC"/>
          <w:sz w:val="20"/>
          <w:lang w:val="en-US" w:eastAsia="th-TH"/>
        </w:rPr>
        <w:t>jacky123pingpong@yahoo.com, natee2203@yahoo.com, csair@hotmail.com, jrm_at_cs@yahoo.com, jellyjennyjane@hotmail.com, eyeyajang@hotmail.com, eye@gardener.com, mamgreen22@hotmail.com, j_ree123@msn.com, sawitreeb@yahoo.com,Nuchjanee2000@yahoo.com,teoyds@hotmail.com, nl1980@hotmail.com, meng1981@yahoo.com, nalika_23@hotmail.com, paraporn@hotmail.com, babygeniuses9@yahoo.com, nuchhome9@hotmail.com, wassanee@hehe.com, nobawing@hellokitty.com, prettyau@catcha.com, rexlek@hotmail.com,</w:t>
      </w:r>
      <w:r>
        <w:rPr>
          <w:rFonts w:cs="Microsoft Sans Serif" w:ascii="Microsoft Sans Serif" w:hAnsi="Microsoft Sans Serif"/>
          <w:sz w:val="22"/>
          <w:lang w:val="en-US" w:eastAsia="th-TH"/>
        </w:rPr>
        <w:t xml:space="preserve"> </w:t>
      </w:r>
      <w:r>
        <w:rPr>
          <w:rFonts w:cs="CordiaUPC" w:ascii="CordiaUPC" w:hAnsi="CordiaUPC"/>
          <w:sz w:val="22"/>
          <w:lang w:val="en-US" w:eastAsia="th-TH"/>
        </w:rPr>
        <w:t>sopida18@yahoo.com, sopida18@hotmail.com, minao1980@yahoo.com, deine_tui@hotmail.com, tukta_jang@yahoo.com, tuktuk_na@yahoo.com, lemony_m@yahoo.com, jieilly@yahoo.com, to_palmpalm@hotmail.com, tkx_dahlia@hotmail.com, tkx_dahlia@lycos.com, pawy@hotmail.com, pkrongyut@yahoo.com, alexandre@lemononline.com, week@lemononline.com, Sudarattt@yahoo.com, TOMMY-3@lemononline.com, Pla18@hotmail.com, kimaatorn@hotmail.com, jusputin@maildozy.com, p212521@lemononline.com, topspin_usa@kittymail.com, kate_chompoo@yahoo.com, moo_tom@hotmail.com, moo_tom@yahoo.com, lookkaew_b@yahoo.com, p_o_m_p_o_m@hotmail.com, zeal_59@hotmail.com, armyspice007@hotmail.com, nhukul@hotmail.com, nhusom@hotmail.com, nhubow@hotmail.com, petite_mail@hotmail.com,  nhubeer@hotmail.com, nhubeer@doramail.com, nhuphen@hotmail.com, vtip81@hotmail.com, vtip81@yahoo.com, mi_miny@hotmail.com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color w:val="000000"/>
      <w:sz w:val="40"/>
      <w:lang w:val="en-US" w:eastAsia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ky123pingpong@yahoo.com" TargetMode="External"/><Relationship Id="rId3" Type="http://schemas.openxmlformats.org/officeDocument/2006/relationships/hyperlink" Target="mailto:natee2203@yahoo.com" TargetMode="External"/><Relationship Id="rId4" Type="http://schemas.openxmlformats.org/officeDocument/2006/relationships/hyperlink" Target="mailto:csair@hotmail.com" TargetMode="External"/><Relationship Id="rId5" Type="http://schemas.openxmlformats.org/officeDocument/2006/relationships/hyperlink" Target="mailto:jrm_at_cs@yahoo.com" TargetMode="External"/><Relationship Id="rId6" Type="http://schemas.openxmlformats.org/officeDocument/2006/relationships/hyperlink" Target="mailto:jellyjennyjane@hotmail.com" TargetMode="External"/><Relationship Id="rId7" Type="http://schemas.openxmlformats.org/officeDocument/2006/relationships/hyperlink" Target="mailto:eyeajang@hotmail.com" TargetMode="External"/><Relationship Id="rId8" Type="http://schemas.openxmlformats.org/officeDocument/2006/relationships/hyperlink" Target="mailto:eye@gardener.com" TargetMode="External"/><Relationship Id="rId9" Type="http://schemas.openxmlformats.org/officeDocument/2006/relationships/hyperlink" Target="mailto:mamgreen22@hotmail.com" TargetMode="External"/><Relationship Id="rId10" Type="http://schemas.openxmlformats.org/officeDocument/2006/relationships/hyperlink" Target="mailto:j_ree123@msn.com" TargetMode="External"/><Relationship Id="rId11" Type="http://schemas.openxmlformats.org/officeDocument/2006/relationships/hyperlink" Target="mailto:sawitreeb@yahoo.com" TargetMode="External"/><Relationship Id="rId12" Type="http://schemas.openxmlformats.org/officeDocument/2006/relationships/hyperlink" Target="mailto:Nuchjanee2000@yahoo.com" TargetMode="External"/><Relationship Id="rId13" Type="http://schemas.openxmlformats.org/officeDocument/2006/relationships/hyperlink" Target="mailto:toeyds@hotmail.com" TargetMode="External"/><Relationship Id="rId14" Type="http://schemas.openxmlformats.org/officeDocument/2006/relationships/hyperlink" Target="mailto:nl1981@hotmail.com" TargetMode="External"/><Relationship Id="rId15" Type="http://schemas.openxmlformats.org/officeDocument/2006/relationships/hyperlink" Target="mailto:meng1981@yahoo.com" TargetMode="External"/><Relationship Id="rId16" Type="http://schemas.openxmlformats.org/officeDocument/2006/relationships/hyperlink" Target="mailto:nalika_23@hotmail.com" TargetMode="External"/><Relationship Id="rId17" Type="http://schemas.openxmlformats.org/officeDocument/2006/relationships/hyperlink" Target="mailto:paraporn@hotmail.com" TargetMode="External"/><Relationship Id="rId18" Type="http://schemas.openxmlformats.org/officeDocument/2006/relationships/hyperlink" Target="mailto:babygeniuses9@yahoo.com" TargetMode="External"/><Relationship Id="rId19" Type="http://schemas.openxmlformats.org/officeDocument/2006/relationships/hyperlink" Target="mailto:nuchhome9@hotmail.com" TargetMode="External"/><Relationship Id="rId20" Type="http://schemas.openxmlformats.org/officeDocument/2006/relationships/hyperlink" Target="mailto:wassanee@hehe.com" TargetMode="External"/><Relationship Id="rId21" Type="http://schemas.openxmlformats.org/officeDocument/2006/relationships/hyperlink" Target="mailto:nobawing@hellokitty.com" TargetMode="External"/><Relationship Id="rId22" Type="http://schemas.openxmlformats.org/officeDocument/2006/relationships/hyperlink" Target="mailto:prettyau@catcha.com" TargetMode="External"/><Relationship Id="rId23" Type="http://schemas.openxmlformats.org/officeDocument/2006/relationships/hyperlink" Target="mailto:rexlek@hotmail.com" TargetMode="External"/><Relationship Id="rId24" Type="http://schemas.openxmlformats.org/officeDocument/2006/relationships/hyperlink" Target="mailto:sopida18@yahoo.com" TargetMode="External"/><Relationship Id="rId25" Type="http://schemas.openxmlformats.org/officeDocument/2006/relationships/hyperlink" Target="mailto:sopida18@hotmail.com" TargetMode="External"/><Relationship Id="rId26" Type="http://schemas.openxmlformats.org/officeDocument/2006/relationships/hyperlink" Target="mailto:minao1981@yahoo.com" TargetMode="External"/><Relationship Id="rId27" Type="http://schemas.openxmlformats.org/officeDocument/2006/relationships/hyperlink" Target="mailto:deine_tui@hotmail.com" TargetMode="External"/><Relationship Id="rId28" Type="http://schemas.openxmlformats.org/officeDocument/2006/relationships/hyperlink" Target="mailto:tukta_jang@yahoo.com" TargetMode="External"/><Relationship Id="rId29" Type="http://schemas.openxmlformats.org/officeDocument/2006/relationships/hyperlink" Target="mailto:tuktuk_na@yahoo.com" TargetMode="External"/><Relationship Id="rId30" Type="http://schemas.openxmlformats.org/officeDocument/2006/relationships/hyperlink" Target="mailto:lemony_m@yahoo.com" TargetMode="External"/><Relationship Id="rId31" Type="http://schemas.openxmlformats.org/officeDocument/2006/relationships/hyperlink" Target="mailto:jieilly@yahoo.com" TargetMode="External"/><Relationship Id="rId32" Type="http://schemas.openxmlformats.org/officeDocument/2006/relationships/hyperlink" Target="mailto:to_palmpalm@hotmail.com" TargetMode="External"/><Relationship Id="rId33" Type="http://schemas.openxmlformats.org/officeDocument/2006/relationships/hyperlink" Target="mailto:tkx_dahlia@hotmail.com" TargetMode="External"/><Relationship Id="rId34" Type="http://schemas.openxmlformats.org/officeDocument/2006/relationships/hyperlink" Target="mailto:tkx_dahlia@lycos.com" TargetMode="External"/><Relationship Id="rId35" Type="http://schemas.openxmlformats.org/officeDocument/2006/relationships/hyperlink" Target="mailto:pawy@hotmail.com" TargetMode="External"/><Relationship Id="rId36" Type="http://schemas.openxmlformats.org/officeDocument/2006/relationships/hyperlink" Target="mailto:pkrongyut@yahoo.com" TargetMode="External"/><Relationship Id="rId37" Type="http://schemas.openxmlformats.org/officeDocument/2006/relationships/hyperlink" Target="mailto:alexandre@lemononline.com" TargetMode="External"/><Relationship Id="rId38" Type="http://schemas.openxmlformats.org/officeDocument/2006/relationships/hyperlink" Target="mailto:week@lemononline.com" TargetMode="External"/><Relationship Id="rId39" Type="http://schemas.openxmlformats.org/officeDocument/2006/relationships/hyperlink" Target="mailto:Sudarattt@yahoo.com" TargetMode="External"/><Relationship Id="rId40" Type="http://schemas.openxmlformats.org/officeDocument/2006/relationships/hyperlink" Target="mailto:TOMMY-3@lemononline.com" TargetMode="External"/><Relationship Id="rId41" Type="http://schemas.openxmlformats.org/officeDocument/2006/relationships/hyperlink" Target="mailto:Pla18@hotmail.com" TargetMode="External"/><Relationship Id="rId42" Type="http://schemas.openxmlformats.org/officeDocument/2006/relationships/hyperlink" Target="mailto:kimatorn@hotmail.com" TargetMode="External"/><Relationship Id="rId43" Type="http://schemas.openxmlformats.org/officeDocument/2006/relationships/hyperlink" Target="mailto:jusputin@maildozy.com" TargetMode="External"/><Relationship Id="rId44" Type="http://schemas.openxmlformats.org/officeDocument/2006/relationships/hyperlink" Target="mailto:p212521@lemononline.com" TargetMode="External"/><Relationship Id="rId45" Type="http://schemas.openxmlformats.org/officeDocument/2006/relationships/hyperlink" Target="mailto:topspin_usa@kittymail.com" TargetMode="External"/><Relationship Id="rId46" Type="http://schemas.openxmlformats.org/officeDocument/2006/relationships/hyperlink" Target="mailto:kate_chompoo@yahoo.com" TargetMode="External"/><Relationship Id="rId47" Type="http://schemas.openxmlformats.org/officeDocument/2006/relationships/hyperlink" Target="mailto:moo_tom@hotmail.com" TargetMode="External"/><Relationship Id="rId48" Type="http://schemas.openxmlformats.org/officeDocument/2006/relationships/hyperlink" Target="mailto:moo_tom@yahoo.com" TargetMode="External"/><Relationship Id="rId49" Type="http://schemas.openxmlformats.org/officeDocument/2006/relationships/hyperlink" Target="mailto:lookkaew_b@yahoo.com" TargetMode="External"/><Relationship Id="rId50" Type="http://schemas.openxmlformats.org/officeDocument/2006/relationships/hyperlink" Target="mailto:p_o_m_p_o_m@hotmail.com" TargetMode="External"/><Relationship Id="rId51" Type="http://schemas.openxmlformats.org/officeDocument/2006/relationships/hyperlink" Target="mailto:zeal_59@hotmail.com" TargetMode="External"/><Relationship Id="rId52" Type="http://schemas.openxmlformats.org/officeDocument/2006/relationships/hyperlink" Target="mailto:armyspice007@hotmail.com" TargetMode="External"/><Relationship Id="rId53" Type="http://schemas.openxmlformats.org/officeDocument/2006/relationships/hyperlink" Target="mailto:nhukul@hotmail.com" TargetMode="External"/><Relationship Id="rId54" Type="http://schemas.openxmlformats.org/officeDocument/2006/relationships/hyperlink" Target="mailto:nhusom@hotmail.com" TargetMode="External"/><Relationship Id="rId55" Type="http://schemas.openxmlformats.org/officeDocument/2006/relationships/hyperlink" Target="mailto:nhubow@hotmail.com" TargetMode="External"/><Relationship Id="rId56" Type="http://schemas.openxmlformats.org/officeDocument/2006/relationships/hyperlink" Target="mailto:petite_mail@hotmail.com" TargetMode="External"/><Relationship Id="rId57" Type="http://schemas.openxmlformats.org/officeDocument/2006/relationships/hyperlink" Target="mailto:nhubeer@hotmail.com" TargetMode="External"/><Relationship Id="rId58" Type="http://schemas.openxmlformats.org/officeDocument/2006/relationships/hyperlink" Target="mailto:nhubeer@doramail.com" TargetMode="External"/><Relationship Id="rId59" Type="http://schemas.openxmlformats.org/officeDocument/2006/relationships/hyperlink" Target="mailto:nhuphen@hotmail.com" TargetMode="External"/><Relationship Id="rId60" Type="http://schemas.openxmlformats.org/officeDocument/2006/relationships/hyperlink" Target="mailto:vtip81@hotmail.com" TargetMode="External"/><Relationship Id="rId61" Type="http://schemas.openxmlformats.org/officeDocument/2006/relationships/hyperlink" Target="mailto:vtip81@yahoo.com" TargetMode="External"/><Relationship Id="rId62" Type="http://schemas.openxmlformats.org/officeDocument/2006/relationships/hyperlink" Target="mailto:mi_miny@hotmail.com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3:42:00Z</dcterms:created>
  <dc:creator>User</dc:creator>
  <dc:description/>
  <dc:language>en-US</dc:language>
  <cp:lastModifiedBy>User</cp:lastModifiedBy>
  <dcterms:modified xsi:type="dcterms:W3CDTF">2002-07-31T15:00:00Z</dcterms:modified>
  <cp:revision>4</cp:revision>
  <dc:subject/>
  <dc:title>จักร </dc:title>
</cp:coreProperties>
</file>