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div align="center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&lt;table border="0" cellpadding="1" cellspacing="1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dth="304" height="204" background="http://www.boomspeed.com/cloudneo/blogs/blog38.gif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t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td width="304" height="40" colspan="2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/td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/t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t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td width="121" height="149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/td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td width="183" height="149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div style="width:180; height:145; overflow:auto; font-family:verdana; font-size:x-small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or:FFFFFF; scrollbar-face-color:white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rollbar-arrow-color:white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rollbar-track-color:white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rollbar-shadow-color:none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rollbar-highlight-color:none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rollbar-3dlight-color:none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rollbar-darkshadow-color:white;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 goes here&lt;b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 goes here&lt;b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 goes here&lt;b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 goes here&lt;b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 goes here&lt;b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 goes here&lt;b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 goes here&lt;b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 goes here&lt;b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 goes here&lt;b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 goes here&lt;b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 goes here&lt;b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/div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/td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/t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t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td width="304" height="10" colspan="2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/td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/t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/tab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