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345" w:leader="none"/>
        </w:tabs>
        <w:spacing w:lineRule="auto" w:line="264"/>
        <w:rPr>
          <w:rFonts w:ascii="Arial Black" w:hAnsi="Arial Black" w:cs="Arial Black"/>
          <w:b w:val="false"/>
          <w:b w:val="false"/>
          <w:color w:val="808080"/>
          <w:sz w:val="20"/>
          <w:lang w:val="en-US"/>
        </w:rPr>
      </w:pPr>
      <w:r>
        <w:fldChar w:fldCharType="begin">
          <w:ffData>
            <w:name w:val="Tekstvak39"/>
            <w:enabled/>
            <w:calcOnExit w:val="0"/>
            <w:textInput/>
          </w:ffData>
        </w:fldChar>
      </w:r>
      <w:r>
        <w:rPr>
          <w:sz w:val="20"/>
          <w:b w:val="false"/>
          <w:rFonts w:eastAsia="Arial Black" w:cs="Arial Black" w:ascii="Arial Black" w:hAnsi="Arial Black"/>
          <w:color w:val="808080"/>
          <w:lang w:val="en-US"/>
        </w:rPr>
        <w:instrText xml:space="preserve"> FORMTEXT </w:instrText>
      </w:r>
      <w:r>
        <w:rPr>
          <w:rFonts w:eastAsia="Arial Black" w:cs="Arial Black" w:ascii="Arial Black" w:hAnsi="Arial Black"/>
          <w:b w:val="false"/>
          <w:color w:val="808080"/>
          <w:sz w:val="20"/>
          <w:lang w:val="en-US"/>
        </w:rPr>
      </w:r>
      <w:r>
        <w:rPr>
          <w:sz w:val="20"/>
          <w:b w:val="false"/>
          <w:rFonts w:eastAsia="Arial Black" w:cs="Arial Black" w:ascii="Arial Black" w:hAnsi="Arial Black"/>
          <w:color w:val="808080"/>
          <w:lang w:val="en-US"/>
        </w:rPr>
        <w:fldChar w:fldCharType="separate"/>
      </w:r>
      <w:r>
        <w:rPr>
          <w:rFonts w:eastAsia="Arial Black" w:cs="Arial Black" w:ascii="Arial Black" w:hAnsi="Arial Black"/>
          <w:b w:val="false"/>
          <w:color w:val="808080"/>
          <w:sz w:val="20"/>
          <w:lang w:val="en-US"/>
        </w:rPr>
        <w:t xml:space="preserve">   </w:t>
      </w:r>
      <w:r>
        <w:rPr>
          <w:rFonts w:cs="Arial Black" w:ascii="Arial Black" w:hAnsi="Arial Black"/>
          <w:b w:val="false"/>
          <w:color w:val="808080"/>
          <w:sz w:val="20"/>
          <w:lang w:val="en-US"/>
        </w:rPr>
        <w:t xml:space="preserve">  </w:t>
      </w:r>
      <w:r/>
      <w:r>
        <w:rPr>
          <w:sz w:val="20"/>
          <w:b w:val="false"/>
          <w:rFonts w:cs="Arial Black" w:ascii="Arial Black" w:hAnsi="Arial Black"/>
          <w:color w:val="808080"/>
          <w:lang w:val="en-US"/>
        </w:rPr>
        <w:fldChar w:fldCharType="end"/>
      </w:r>
      <w:r>
        <w:rPr>
          <w:rFonts w:cs="Arial Black" w:ascii="Arial Black" w:hAnsi="Arial Black"/>
          <w:b w:val="false"/>
          <w:color w:val="808080"/>
          <w:sz w:val="20"/>
          <w:lang w:val="en-US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color w:val="808080"/>
          <w:sz w:val="36"/>
        </w:rPr>
      </w:pPr>
      <w:r>
        <w:rPr>
          <w:rFonts w:cs="Arial Black" w:ascii="Arial Black" w:hAnsi="Arial Black"/>
          <w:color w:val="808080"/>
          <w:lang w:val="en-US"/>
        </w:rPr>
        <w:drawing>
          <wp:inline distT="0" distB="0" distL="0" distR="0">
            <wp:extent cx="37147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9" r="-9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3345" w:leader="none"/>
        </w:tabs>
        <w:spacing w:lineRule="auto" w:line="264"/>
        <w:rPr>
          <w:rFonts w:ascii="Arial Black" w:hAnsi="Arial Black" w:cs="Arial Black"/>
          <w:b w:val="false"/>
          <w:b w:val="false"/>
          <w:color w:val="808080"/>
          <w:sz w:val="36"/>
        </w:rPr>
      </w:pPr>
      <w:r>
        <w:rPr>
          <w:rFonts w:cs="Arial Black" w:ascii="Arial Black" w:hAnsi="Arial Black"/>
          <w:b w:val="false"/>
          <w:color w:val="808080"/>
          <w:sz w:val="36"/>
        </w:rPr>
      </w:r>
    </w:p>
    <w:p>
      <w:pPr>
        <w:pStyle w:val="Heading1"/>
        <w:tabs>
          <w:tab w:val="clear" w:pos="708"/>
          <w:tab w:val="left" w:pos="3345" w:leader="none"/>
        </w:tabs>
        <w:spacing w:lineRule="auto" w:line="264"/>
        <w:rPr>
          <w:rFonts w:ascii="Arial Black" w:hAnsi="Arial Black" w:cs="Arial Black"/>
          <w:b w:val="false"/>
          <w:b w:val="false"/>
          <w:color w:val="808080"/>
          <w:sz w:val="36"/>
        </w:rPr>
      </w:pPr>
      <w:r>
        <w:rPr>
          <w:rFonts w:cs="Arial Black" w:ascii="Arial Black" w:hAnsi="Arial Black"/>
          <w:b w:val="false"/>
          <w:color w:val="808080"/>
          <w:sz w:val="36"/>
        </w:rPr>
        <w:t>Kijkwijzer</w:t>
      </w:r>
    </w:p>
    <w:p>
      <w:pPr>
        <w:pStyle w:val="Heading1"/>
        <w:tabs>
          <w:tab w:val="clear" w:pos="708"/>
          <w:tab w:val="left" w:pos="3345" w:leader="none"/>
        </w:tabs>
        <w:spacing w:lineRule="auto" w:line="264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1"/>
        <w:spacing w:lineRule="auto" w:line="264"/>
        <w:rPr>
          <w:rFonts w:ascii="Arial Black" w:hAnsi="Arial Black" w:cs="Arial Black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63295</wp:posOffset>
                </wp:positionH>
                <wp:positionV relativeFrom="paragraph">
                  <wp:posOffset>31750</wp:posOffset>
                </wp:positionV>
                <wp:extent cx="7848600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5.85pt;margin-top:2.5pt;width:617.95pt;height:11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1295</wp:posOffset>
                </wp:positionH>
                <wp:positionV relativeFrom="paragraph">
                  <wp:posOffset>31750</wp:posOffset>
                </wp:positionV>
                <wp:extent cx="152400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15.85pt;margin-top:2.5pt;width:11.95pt;height:11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b w:val="false"/>
          <w:sz w:val="22"/>
        </w:rPr>
        <w:t>Theater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64"/>
        <w:rPr/>
      </w:pPr>
      <w:r>
        <w:rPr>
          <w:rFonts w:cs="Wingdings 3" w:ascii="Wingdings 3" w:hAnsi="Wingdings 3"/>
        </w:rPr>
        <w:br/>
      </w:r>
      <w:r>
        <w:rPr/>
        <w:br/>
      </w:r>
    </w:p>
    <w:p>
      <w:pPr>
        <w:pStyle w:val="Normal"/>
        <w:widowControl w:val="false"/>
        <w:spacing w:lineRule="auto" w:line="264"/>
        <w:rPr>
          <w:rFonts w:ascii="Arial" w:hAnsi="Arial" w:cs="Arial"/>
        </w:rPr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</w:rPr>
        <w:br/>
        <w:t>Naam</w:t>
        <w:tab/>
        <w:tab/>
        <w:t>:</w:t>
      </w:r>
      <w:r>
        <w:rPr>
          <w:rFonts w:cs="Arial" w:ascii="Arial" w:hAnsi="Arial"/>
          <w:color w:val="C0C0C0"/>
          <w:sz w:val="24"/>
        </w:rPr>
        <w:t xml:space="preserve">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………………………………………………………………………</w: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</w:rPr>
        <w:br/>
        <w:br/>
        <w:t>Activiteit</w:t>
        <w:tab/>
        <w:t xml:space="preserve">: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………………………………………………………………………</w:t>
      </w:r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64"/>
        <w:rPr/>
      </w:pPr>
      <w:r>
        <w:rPr>
          <w:rFonts w:cs="Arial" w:ascii="Arial" w:hAnsi="Arial"/>
        </w:rPr>
        <w:t>Datum</w:t>
        <w:tab/>
        <w:tab/>
        <w:t xml:space="preserve">: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………………………………………………………………………</w: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/>
        <w:br/>
      </w:r>
      <w:r>
        <w:br w:type="page"/>
      </w:r>
    </w:p>
    <w:p>
      <w:pPr>
        <w:pStyle w:val="Normal"/>
        <w:widowControl w:val="false"/>
        <w:spacing w:lineRule="auto" w:line="264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Theater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264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9495</wp:posOffset>
                </wp:positionH>
                <wp:positionV relativeFrom="paragraph">
                  <wp:posOffset>-201930</wp:posOffset>
                </wp:positionV>
                <wp:extent cx="7848600" cy="187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1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81.85pt;margin-top:-15.9pt;width:617.95pt;height:14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7495</wp:posOffset>
                </wp:positionH>
                <wp:positionV relativeFrom="paragraph">
                  <wp:posOffset>-201930</wp:posOffset>
                </wp:positionV>
                <wp:extent cx="187325" cy="187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87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21.85pt;margin-top:-15.9pt;width:14.7pt;height:14.7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1</w:t>
        <w:tab/>
        <w:t>Waar heb je het theaterstuk gezien?</w:t>
      </w:r>
    </w:p>
    <w:p>
      <w:pPr>
        <w:pStyle w:val="TextBody"/>
        <w:ind w:left="708" w:hanging="0"/>
        <w:rPr/>
      </w:pPr>
      <w:r>
        <w:rPr>
          <w:b w:val="false"/>
        </w:rPr>
        <w:br/>
      </w:r>
      <w:r>
        <w:fldChar w:fldCharType="begin">
          <w:ffData>
            <w:name w:val="Selectievakje89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0" w:name="__Fieldmark__4_3296835847"/>
      <w:bookmarkStart w:id="1" w:name="__Fieldmark__4_3296835847"/>
      <w:bookmarkEnd w:id="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in de schouwburg</w:t>
      </w:r>
    </w:p>
    <w:p>
      <w:pPr>
        <w:pStyle w:val="TextBody"/>
        <w:ind w:left="708" w:hanging="0"/>
        <w:rPr/>
      </w:pPr>
      <w:r>
        <w:fldChar w:fldCharType="begin">
          <w:ffData>
            <w:name w:val="Selectievakje90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5_3296835847"/>
      <w:bookmarkStart w:id="3" w:name="__Fieldmark__5_3296835847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op school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" w:name="__Fieldmark__6_3296835847"/>
      <w:bookmarkStart w:id="5" w:name="__Fieldmark__6_3296835847"/>
      <w:bookmarkEnd w:id="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in de openlucht</w:t>
      </w:r>
    </w:p>
    <w:p>
      <w:pPr>
        <w:pStyle w:val="TextBody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" w:name="__Fieldmark__7_3296835847"/>
      <w:bookmarkStart w:id="7" w:name="__Fieldmark__7_3296835847"/>
      <w:bookmarkEnd w:id="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in de kerk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8" w:name="__Fieldmark__8_3296835847"/>
      <w:bookmarkStart w:id="9" w:name="__Fieldmark__8_3296835847"/>
      <w:bookmarkEnd w:id="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 xml:space="preserve">anders, namelijk </w:t>
      </w:r>
      <w:r>
        <w:fldChar w:fldCharType="begin">
          <w:ffData>
            <w:name w:val="Tekstvak38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…………………………………………………………………………...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b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2</w:t>
        <w:tab/>
        <w:t>Hoe heet de voorstelling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/>
      </w:pPr>
      <w:r>
        <w:fldChar w:fldCharType="begin">
          <w:ffData>
            <w:name w:val="Tekstvak34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M.E</w:t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b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3</w:t>
        <w:tab/>
        <w:t>Wie heeft het stuk geschreven?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br/>
      </w:r>
      <w:r>
        <w:fldChar w:fldCharType="begin">
          <w:ffData>
            <w:name w:val="Tekstvak35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…….……………………………………………………………………………………..…………….</w:t>
      </w:r>
      <w:r/>
      <w:r>
        <w:rPr>
          <w:b w:val="false"/>
          <w:lang w:val="en-US"/>
        </w:rPr>
        <w:fldChar w:fldCharType="end"/>
      </w: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4</w:t>
        <w:tab/>
        <w:t>Welk toneelgezelschap speelt de voorstelling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>
          <w:b w:val="false"/>
          <w:b w:val="false"/>
        </w:rPr>
      </w:pPr>
      <w:r>
        <w:fldChar w:fldCharType="begin">
          <w:ffData>
            <w:name w:val="Tekstvak36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…….……………………………………………………………………………………..…………….</w:t>
      </w:r>
      <w:r/>
      <w:r>
        <w:rPr>
          <w:b w:val="false"/>
          <w:lang w:val="en-US"/>
        </w:rPr>
        <w:fldChar w:fldCharType="end"/>
      </w: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br/>
      </w:r>
    </w:p>
    <w:p>
      <w:pPr>
        <w:pStyle w:val="TextBody"/>
        <w:rPr/>
      </w:pPr>
      <w:r>
        <w:rPr/>
        <w:t>5</w:t>
        <w:tab/>
        <w:t>Hoeveel acteurs doen er mee?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br/>
      </w:r>
      <w:r>
        <w:fldChar w:fldCharType="begin">
          <w:ffData>
            <w:name w:val="Tekstvak37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 xml:space="preserve">Eentje maar, en dat was M.E zelf. </w:t>
      </w:r>
      <w:r/>
      <w:r>
        <w:rPr>
          <w:b w:val="false"/>
          <w:lang w:val="en-US"/>
        </w:rPr>
        <w:fldChar w:fldCharType="end"/>
      </w: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6</w:t>
        <w:tab/>
        <w:t>Wordt er gezongen?</w:t>
      </w:r>
    </w:p>
    <w:p>
      <w:pPr>
        <w:pStyle w:val="TextBody"/>
        <w:ind w:left="708" w:hanging="0"/>
        <w:rPr/>
      </w:pPr>
      <w:r>
        <w:rPr>
          <w:b w:val="false"/>
        </w:rPr>
        <w:br/>
      </w:r>
      <w:r>
        <w:fldChar w:fldCharType="begin">
          <w:ffData>
            <w:name w:val="Selectievakje87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0" w:name="__Fieldmark__14_3296835847"/>
      <w:bookmarkStart w:id="11" w:name="__Fieldmark__14_3296835847"/>
      <w:bookmarkEnd w:id="1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ja</w:t>
      </w:r>
    </w:p>
    <w:p>
      <w:pPr>
        <w:pStyle w:val="TextBody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" w:name="__Fieldmark__15_3296835847"/>
      <w:bookmarkStart w:id="13" w:name="__Fieldmark__15_3296835847"/>
      <w:bookmarkEnd w:id="1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nee</w:t>
        <w:b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7</w:t>
        <w:tab/>
        <w:t xml:space="preserve">Hoe heet de regisseur? </w:t>
      </w:r>
      <w:r>
        <w:fldChar w:fldCharType="begin">
          <w:ffData>
            <w:name w:val="Tekstvak7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…………………………………………………………………………...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</w:t>
        <w:tab/>
        <w:t>Wat voor soort voorstelling is het?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br/>
      </w:r>
      <w:r>
        <w:fldChar w:fldCharType="begin">
          <w:ffData>
            <w:name w:val="Selectievakje83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4" w:name="__Fieldmark__17_3296835847"/>
      <w:bookmarkStart w:id="15" w:name="__Fieldmark__17_3296835847"/>
      <w:bookmarkEnd w:id="1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toneelstuk</w:t>
        <w:br/>
      </w:r>
      <w:r>
        <w:fldChar w:fldCharType="begin">
          <w:ffData>
            <w:name w:val="Selectievakje84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6" w:name="__Fieldmark__18_3296835847"/>
      <w:bookmarkStart w:id="17" w:name="__Fieldmark__18_3296835847"/>
      <w:bookmarkEnd w:id="1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musical</w:t>
        <w:br/>
      </w:r>
      <w:r>
        <w:fldChar w:fldCharType="begin">
          <w:ffData>
            <w:name w:val="Selectievakje85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8" w:name="__Fieldmark__19_3296835847"/>
      <w:bookmarkStart w:id="19" w:name="__Fieldmark__19_3296835847"/>
      <w:bookmarkEnd w:id="1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cabaret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0" w:name="__Fieldmark__20_3296835847"/>
      <w:bookmarkStart w:id="21" w:name="__Fieldmark__20_3296835847"/>
      <w:bookmarkEnd w:id="2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 xml:space="preserve">anders, namelijk </w:t>
      </w:r>
      <w:r>
        <w:fldChar w:fldCharType="begin">
          <w:ffData>
            <w:name w:val="Tekstvak33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…………………………………………………………………………...</w:t>
      </w:r>
      <w:r/>
      <w:r>
        <w:rPr>
          <w:b w:val="false"/>
          <w:lang w:val="en-US"/>
        </w:rPr>
        <w:fldChar w:fldCharType="end"/>
      </w:r>
      <w:r>
        <w:rPr>
          <w:b w:val="false"/>
          <w:lang w:val="en-US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9</w:t>
        <w:tab/>
        <w:t>Wordt er een verhaal uitgebeeld?</w:t>
      </w:r>
    </w:p>
    <w:p>
      <w:pPr>
        <w:pStyle w:val="TextBody"/>
        <w:ind w:left="708" w:hanging="0"/>
        <w:rPr/>
      </w:pPr>
      <w:r>
        <w:rPr>
          <w:b w:val="false"/>
        </w:rPr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2" w:name="__Fieldmark__22_3296835847"/>
      <w:bookmarkStart w:id="23" w:name="__Fieldmark__22_3296835847"/>
      <w:bookmarkEnd w:id="2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nee</w:t>
        <w:br/>
      </w:r>
      <w:r>
        <w:fldChar w:fldCharType="begin">
          <w:ffData>
            <w:name w:val="Selectievakje82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4" w:name="__Fieldmark__23_3296835847"/>
      <w:bookmarkStart w:id="25" w:name="__Fieldmark__23_3296835847"/>
      <w:bookmarkEnd w:id="2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j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/>
      </w:pPr>
      <w:r>
        <w:rPr/>
        <w:t>Vertel in het kort het verhaal van de voorstelling. Je kunt zo’n kort verhaal vaak vinden bij de aankondiging (bijvoorbeeld in de schouwburg) of in de krant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fldChar w:fldCharType="begin">
          <w:ffData>
            <w:name w:val="Tekstvak32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t>Ja, het ging over het meisje M.E, een ster zeg maar, en zij was diegen die ging acterend vertellen over haar carriere, over haar familie, en over haar vriendin.</w:t>
      </w: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 xml:space="preserve">Het verhaal gaat zo, dat zij eigenlijk als een ster het heel veel druk heeft, om aandacht te geven aan haar vriendin of familie. 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Maar het verhaal heeft ook een goede moraal, zoals zij dat zelf zeg, "Alles wat jij wilt, maar dan ook echt wilt, dan lukt het je ook"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Ze gaat ook een stukje rappen, dat was tuurlijk grappig, en zeker wel indrukwekkend.</w:t>
      </w:r>
    </w:p>
    <w:p>
      <w:pPr>
        <w:pStyle w:val="TextBody"/>
        <w:rPr>
          <w:b w:val="false"/>
          <w:b w:val="false"/>
        </w:rPr>
      </w:pPr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0</w:t>
        <w:tab/>
        <w:t>Vul hieronder in welke de belangrijkste rollen zijn. Vul daarnaast in wat voor karakter ze</w:t>
      </w:r>
      <w:r>
        <w:rPr>
          <w:b w:val="false"/>
        </w:rPr>
        <w:t xml:space="preserve"> </w:t>
      </w:r>
    </w:p>
    <w:p>
      <w:pPr>
        <w:pStyle w:val="TextBody"/>
        <w:ind w:firstLine="708"/>
        <w:rPr/>
      </w:pPr>
      <w:r>
        <w:rPr/>
        <w:t xml:space="preserve">hebben, bijvoorbeeld de goede, de slechte, de held, de boef, de meeloper, de komische </w:t>
      </w:r>
    </w:p>
    <w:p>
      <w:pPr>
        <w:pStyle w:val="TextBody"/>
        <w:ind w:firstLine="708"/>
        <w:rPr/>
      </w:pPr>
      <w:r>
        <w:rPr/>
        <w:t xml:space="preserve">figuur, de slimmerik, de sexy persoon, de onnozele. Je kunt zelf ook wat 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bedenken en invullen.</w:t>
        <w:br/>
      </w:r>
    </w:p>
    <w:tbl>
      <w:tblPr>
        <w:tblW w:w="8774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364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e belangrijkste rollen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elk karakter hoort erbij?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  <w:r>
              <w:fldChar w:fldCharType="begin">
                <w:ffData>
                  <w:name w:val="Tekstvak2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M.E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fldChar w:fldCharType="begin">
                <w:ffData>
                  <w:name w:val="Tekstvak2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Sexy persoon, begaafd, bang.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</w:t>
            </w:r>
            <w:r>
              <w:fldChar w:fldCharType="begin">
                <w:ffData>
                  <w:name w:val="Tekstvak2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………………..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fldChar w:fldCharType="begin">
                <w:ffData>
                  <w:name w:val="Tekstvak2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………………..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</w:t>
            </w:r>
            <w:r>
              <w:fldChar w:fldCharType="begin">
                <w:ffData>
                  <w:name w:val="Tekstvak2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………………..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fldChar w:fldCharType="begin">
                <w:ffData>
                  <w:name w:val="Tekstvak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………………..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</w:t>
            </w:r>
            <w:r>
              <w:fldChar w:fldCharType="begin">
                <w:ffData>
                  <w:name w:val="Tekstvak2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bookmarkStart w:id="26" w:name="Tekstvak23_Copy_1"/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………………..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  <w:bookmarkEnd w:id="26"/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………………..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</w:t>
            </w:r>
            <w:r>
              <w:fldChar w:fldCharType="begin">
                <w:ffData>
                  <w:name w:val="Tekstvak2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………………..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fldChar w:fldCharType="begin">
                <w:ffData>
                  <w:name w:val="Tekstvak3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………………..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</w:t>
            </w:r>
            <w:r>
              <w:fldChar w:fldCharType="begin">
                <w:ffData>
                  <w:name w:val="Tekstvak2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………………..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fldChar w:fldCharType="begin">
                <w:ffData>
                  <w:name w:val="Tekstvak3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………………..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1</w:t>
        <w:tab/>
        <w:t>Hoe is de taal van de spelers?</w:t>
      </w:r>
    </w:p>
    <w:p>
      <w:pPr>
        <w:pStyle w:val="TextBody"/>
        <w:ind w:left="708" w:hanging="0"/>
        <w:rPr/>
      </w:pPr>
      <w:r>
        <w:rPr>
          <w:b w:val="false"/>
        </w:rPr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7" w:name="__Fieldmark__37_3296835847"/>
      <w:bookmarkStart w:id="28" w:name="__Fieldmark__37_3296835847"/>
      <w:bookmarkEnd w:id="2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ouderwets</w:t>
      </w:r>
    </w:p>
    <w:p>
      <w:pPr>
        <w:pStyle w:val="TextBody"/>
        <w:ind w:left="708" w:hanging="0"/>
        <w:rPr/>
      </w:pPr>
      <w:r>
        <w:fldChar w:fldCharType="begin">
          <w:ffData>
            <w:name w:val="Selectievakje75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9" w:name="__Fieldmark__38_3296835847"/>
      <w:bookmarkStart w:id="30" w:name="__Fieldmark__38_3296835847"/>
      <w:bookmarkEnd w:id="3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komisch</w:t>
        <w:br/>
      </w:r>
      <w:r>
        <w:fldChar w:fldCharType="begin">
          <w:ffData>
            <w:name w:val="Selectievakje76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31" w:name="__Fieldmark__39_3296835847"/>
      <w:bookmarkStart w:id="32" w:name="__Fieldmark__39_3296835847"/>
      <w:bookmarkEnd w:id="3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gezongen</w:t>
      </w:r>
    </w:p>
    <w:p>
      <w:pPr>
        <w:pStyle w:val="TextBody"/>
        <w:ind w:left="708" w:hanging="0"/>
        <w:rPr/>
      </w:pPr>
      <w:r>
        <w:fldChar w:fldCharType="begin">
          <w:ffData>
            <w:name w:val="Selectievakje77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33" w:name="__Fieldmark__40_3296835847"/>
      <w:bookmarkStart w:id="34" w:name="__Fieldmark__40_3296835847"/>
      <w:bookmarkEnd w:id="3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overdreven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35" w:name="__Fieldmark__41_3296835847"/>
      <w:bookmarkStart w:id="36" w:name="__Fieldmark__41_3296835847"/>
      <w:bookmarkEnd w:id="3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opgezegd</w:t>
      </w:r>
    </w:p>
    <w:p>
      <w:pPr>
        <w:pStyle w:val="TextBody"/>
        <w:ind w:left="708" w:hanging="0"/>
        <w:rPr>
          <w:b w:val="false"/>
          <w:b w:val="fals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37" w:name="__Fieldmark__42_3296835847"/>
      <w:bookmarkStart w:id="38" w:name="__Fieldmark__42_3296835847"/>
      <w:bookmarkEnd w:id="3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ichterlijk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39" w:name="__Fieldmark__43_3296835847"/>
      <w:bookmarkStart w:id="40" w:name="__Fieldmark__43_3296835847"/>
      <w:bookmarkEnd w:id="4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 xml:space="preserve">anders, namelijk </w:t>
      </w:r>
      <w:r>
        <w:fldChar w:fldCharType="begin">
          <w:ffData>
            <w:name w:val="Tekstvak19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…………………………………………………………………………...</w:t>
      </w:r>
      <w:r/>
      <w:r>
        <w:rPr>
          <w:b w:val="false"/>
          <w:lang w:val="en-US"/>
        </w:rPr>
        <w:fldChar w:fldCharType="end"/>
      </w:r>
      <w:r>
        <w:rPr>
          <w:b w:val="false"/>
          <w:lang w:val="en-US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br/>
      </w:r>
    </w:p>
    <w:p>
      <w:pPr>
        <w:pStyle w:val="TextBody"/>
        <w:rPr/>
      </w:pPr>
      <w:r>
        <w:rPr/>
        <w:t>12</w:t>
        <w:tab/>
        <w:t>Wat valt je op aan de kleding van de spelers?</w:t>
      </w:r>
    </w:p>
    <w:p>
      <w:pPr>
        <w:pStyle w:val="TextBody"/>
        <w:ind w:left="708" w:hanging="0"/>
        <w:rPr/>
      </w:pPr>
      <w:r>
        <w:rPr>
          <w:b w:val="false"/>
        </w:rPr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1" w:name="__Fieldmark__45_3296835847"/>
      <w:bookmarkStart w:id="42" w:name="__Fieldmark__45_3296835847"/>
      <w:bookmarkEnd w:id="4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Ze hebben allemaal hetzelfde aan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3" w:name="__Fieldmark__46_3296835847"/>
      <w:bookmarkStart w:id="44" w:name="__Fieldmark__46_3296835847"/>
      <w:bookmarkEnd w:id="4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Iedere speler draagt kleding die past bij zijn rol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5" w:name="__Fieldmark__47_3296835847"/>
      <w:bookmarkStart w:id="46" w:name="__Fieldmark__47_3296835847"/>
      <w:bookmarkEnd w:id="4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is kleding uit het dagelijks leven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7" w:name="__Fieldmark__48_3296835847"/>
      <w:bookmarkStart w:id="48" w:name="__Fieldmark__48_3296835847"/>
      <w:bookmarkEnd w:id="4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is kleding van vroeger (de tijd waarin de voorstelling zich afspeelt).</w:t>
        <w:br/>
      </w:r>
      <w:r>
        <w:fldChar w:fldCharType="begin">
          <w:ffData>
            <w:name w:val="Selectievakje70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9" w:name="__Fieldmark__49_3296835847"/>
      <w:bookmarkStart w:id="50" w:name="__Fieldmark__49_3296835847"/>
      <w:bookmarkEnd w:id="5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is fantasiekleding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1" w:name="__Fieldmark__50_3296835847"/>
      <w:bookmarkStart w:id="52" w:name="__Fieldmark__50_3296835847"/>
      <w:bookmarkEnd w:id="5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is vrolijke, veelkleurige kleding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3" w:name="__Fieldmark__51_3296835847"/>
      <w:bookmarkStart w:id="54" w:name="__Fieldmark__51_3296835847"/>
      <w:bookmarkEnd w:id="5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is sombere kleding.</w:t>
        <w:br/>
      </w:r>
      <w:r>
        <w:fldChar w:fldCharType="begin">
          <w:ffData>
            <w:name w:val="Selectievakje73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5" w:name="__Fieldmark__52_3296835847"/>
      <w:bookmarkStart w:id="56" w:name="__Fieldmark__52_3296835847"/>
      <w:bookmarkEnd w:id="5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 xml:space="preserve">anders, namelijk </w:t>
      </w:r>
      <w:r>
        <w:fldChar w:fldCharType="begin">
          <w:ffData>
            <w:name w:val="Tekstvak18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Haar eigen style van kleren dragen.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b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3</w:t>
        <w:tab/>
        <w:t>Wat valt je op aan de schmink van de spelers?</w:t>
      </w:r>
    </w:p>
    <w:p>
      <w:pPr>
        <w:pStyle w:val="TextBody"/>
        <w:ind w:left="708" w:hanging="0"/>
        <w:rPr/>
      </w:pPr>
      <w:r>
        <w:rPr>
          <w:b w:val="false"/>
        </w:rPr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7" w:name="__Fieldmark__54_3296835847"/>
      <w:bookmarkStart w:id="58" w:name="__Fieldmark__54_3296835847"/>
      <w:bookmarkEnd w:id="5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e spelers zijn allemaal geschminkt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9" w:name="__Fieldmark__55_3296835847"/>
      <w:bookmarkStart w:id="60" w:name="__Fieldmark__55_3296835847"/>
      <w:bookmarkEnd w:id="6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e spelers zijn niet geschminkt.</w:t>
        <w:br/>
      </w:r>
      <w:r>
        <w:fldChar w:fldCharType="begin">
          <w:ffData>
            <w:name w:val="Selectievakje58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1" w:name="__Fieldmark__56_3296835847"/>
      <w:bookmarkStart w:id="62" w:name="__Fieldmark__56_3296835847"/>
      <w:bookmarkEnd w:id="6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e spelers zijn geschminkt en zien er toch normaal uit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3" w:name="__Fieldmark__57_3296835847"/>
      <w:bookmarkStart w:id="64" w:name="__Fieldmark__57_3296835847"/>
      <w:bookmarkEnd w:id="6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e spelers zijn geschminkt en zien er niet natuurlijk uit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5" w:name="__Fieldmark__58_3296835847"/>
      <w:bookmarkStart w:id="66" w:name="__Fieldmark__58_3296835847"/>
      <w:bookmarkEnd w:id="6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e spelers zijn zó geschminkt dat ze wel beschilderd lijken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7" w:name="__Fieldmark__59_3296835847"/>
      <w:bookmarkStart w:id="68" w:name="__Fieldmark__59_3296835847"/>
      <w:bookmarkEnd w:id="6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 xml:space="preserve">anders, namelijk </w:t>
      </w:r>
      <w:r>
        <w:fldChar w:fldCharType="begin">
          <w:ffData>
            <w:name w:val="Tekstvak17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…………………………………………………………………………...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b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4</w:t>
        <w:tab/>
        <w:t>In wat voor ruimte wordt de voorstelling gespeeld?</w:t>
      </w:r>
    </w:p>
    <w:p>
      <w:pPr>
        <w:pStyle w:val="TextBody"/>
        <w:ind w:left="708" w:hanging="0"/>
        <w:rPr/>
      </w:pPr>
      <w:r>
        <w:rPr>
          <w:b w:val="false"/>
        </w:rPr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9" w:name="__Fieldmark__61_3296835847"/>
      <w:bookmarkStart w:id="70" w:name="__Fieldmark__61_3296835847"/>
      <w:bookmarkEnd w:id="7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in een grote ruimte</w:t>
        <w:br/>
      </w:r>
      <w:r>
        <w:fldChar w:fldCharType="begin">
          <w:ffData>
            <w:name w:val="Selectievakje63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71" w:name="__Fieldmark__62_3296835847"/>
      <w:bookmarkStart w:id="72" w:name="__Fieldmark__62_3296835847"/>
      <w:bookmarkEnd w:id="7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in een kleine ruimte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73" w:name="__Fieldmark__63_3296835847"/>
      <w:bookmarkStart w:id="74" w:name="__Fieldmark__63_3296835847"/>
      <w:bookmarkEnd w:id="7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in een ruimte met een apart podium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75" w:name="__Fieldmark__64_3296835847"/>
      <w:bookmarkStart w:id="76" w:name="__Fieldmark__64_3296835847"/>
      <w:bookmarkEnd w:id="7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in een ruimte zonder apart podium</w:t>
        <w:b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5</w:t>
        <w:tab/>
        <w:t>Hoe ziet het decor eruit?</w:t>
      </w:r>
    </w:p>
    <w:p>
      <w:pPr>
        <w:pStyle w:val="TextBody"/>
        <w:ind w:left="708" w:hanging="0"/>
        <w:rPr/>
      </w:pPr>
      <w:r>
        <w:rPr>
          <w:b w:val="false"/>
        </w:rPr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77" w:name="__Fieldmark__65_3296835847"/>
      <w:bookmarkStart w:id="78" w:name="__Fieldmark__65_3296835847"/>
      <w:bookmarkEnd w:id="7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decor heeft een achterkant en zijwanden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79" w:name="__Fieldmark__66_3296835847"/>
      <w:bookmarkStart w:id="80" w:name="__Fieldmark__66_3296835847"/>
      <w:bookmarkEnd w:id="8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decor is een lege ruimte waarin niets te zien is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81" w:name="__Fieldmark__67_3296835847"/>
      <w:bookmarkStart w:id="82" w:name="__Fieldmark__67_3296835847"/>
      <w:bookmarkEnd w:id="8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decor verandert tijdens de voorstelling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83" w:name="__Fieldmark__68_3296835847"/>
      <w:bookmarkStart w:id="84" w:name="__Fieldmark__68_3296835847"/>
      <w:bookmarkEnd w:id="8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decor is vrolijk en kleurrijk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85" w:name="__Fieldmark__69_3296835847"/>
      <w:bookmarkStart w:id="86" w:name="__Fieldmark__69_3296835847"/>
      <w:bookmarkEnd w:id="8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decor ziet er somber uit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87" w:name="__Fieldmark__70_3296835847"/>
      <w:bookmarkStart w:id="88" w:name="__Fieldmark__70_3296835847"/>
      <w:bookmarkEnd w:id="8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decor stelt een fantasieomgeving voor.</w:t>
        <w:br/>
      </w:r>
      <w:r>
        <w:fldChar w:fldCharType="begin">
          <w:ffData>
            <w:name w:val="Selectievakje55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89" w:name="__Fieldmark__71_3296835847"/>
      <w:bookmarkStart w:id="90" w:name="__Fieldmark__71_3296835847"/>
      <w:bookmarkEnd w:id="9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 xml:space="preserve">anders, namelijk </w:t>
      </w:r>
      <w:r>
        <w:fldChar w:fldCharType="begin">
          <w:ffData>
            <w:name w:val="Tekstvak16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een groot doek waarop jij het beeld kan zien via een beamer of een apparatje dat net als een webcam is.</w:t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b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6</w:t>
        <w:tab/>
        <w:t xml:space="preserve">Maak nu een schets van het decor. Doe dat op de achterkant van dit blad of neem een </w:t>
      </w:r>
    </w:p>
    <w:p>
      <w:pPr>
        <w:pStyle w:val="TextBody"/>
        <w:ind w:firstLine="708"/>
        <w:rPr/>
      </w:pPr>
      <w:r>
        <w:rPr/>
        <w:t xml:space="preserve">apart vel papier. Als het decor steeds verandert, teken je het decor dat je het mooist </w:t>
      </w:r>
    </w:p>
    <w:p>
      <w:pPr>
        <w:pStyle w:val="TextBody"/>
        <w:ind w:left="708" w:hanging="0"/>
        <w:rPr>
          <w:b w:val="false"/>
          <w:b w:val="false"/>
        </w:rPr>
      </w:pPr>
      <w:r>
        <w:rPr/>
        <w:t>vindt.</w:t>
        <w:b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7</w:t>
        <w:tab/>
        <w:t>Wat kun je zeggen over het licht dat tijdens de voorstelling gebruikt wordt?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br/>
      </w:r>
      <w:r>
        <w:fldChar w:fldCharType="begin">
          <w:ffData>
            <w:name w:val="Selectievakje1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91" w:name="__Fieldmark__73_3296835847"/>
      <w:bookmarkStart w:id="92" w:name="__Fieldmark__73_3296835847"/>
      <w:bookmarkEnd w:id="9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Op het podium is het licht, in de zaal is het donker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93" w:name="__Fieldmark__74_3296835847"/>
      <w:bookmarkStart w:id="94" w:name="__Fieldmark__74_3296835847"/>
      <w:bookmarkEnd w:id="9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Overal is licht, ook in de zaal.</w:t>
        <w:br/>
      </w:r>
      <w:r>
        <w:fldChar w:fldCharType="begin">
          <w:ffData>
            <w:name w:val="Selectievakje3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95" w:name="__Fieldmark__75_3296835847"/>
      <w:bookmarkStart w:id="96" w:name="__Fieldmark__75_3296835847"/>
      <w:bookmarkEnd w:id="9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licht valt vanuit de zijkanten op het podium.</w:t>
        <w:br/>
      </w:r>
      <w:r>
        <w:fldChar w:fldCharType="begin">
          <w:ffData>
            <w:name w:val="Selectievakje4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97" w:name="__Fieldmark__76_3296835847"/>
      <w:bookmarkStart w:id="98" w:name="__Fieldmark__76_3296835847"/>
      <w:bookmarkEnd w:id="9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Het licht valt van boven op het podium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99" w:name="__Fieldmark__77_3296835847"/>
      <w:bookmarkStart w:id="100" w:name="__Fieldmark__77_3296835847"/>
      <w:bookmarkEnd w:id="10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Er wordt gebruik gemaakt van lichtspotjes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01" w:name="__Fieldmark__78_3296835847"/>
      <w:bookmarkStart w:id="102" w:name="__Fieldmark__78_3296835847"/>
      <w:bookmarkEnd w:id="10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Er wordt gebruik gemaakt van fel licht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03" w:name="__Fieldmark__79_3296835847"/>
      <w:bookmarkStart w:id="104" w:name="__Fieldmark__79_3296835847"/>
      <w:bookmarkEnd w:id="10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Er wordt weinig licht gebruikt, zodat het donker of schemerig lijkt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05" w:name="__Fieldmark__80_3296835847"/>
      <w:bookmarkStart w:id="106" w:name="__Fieldmark__80_3296835847"/>
      <w:bookmarkEnd w:id="10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Er wordt vaak van soort licht gewisseld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07" w:name="__Fieldmark__81_3296835847"/>
      <w:bookmarkStart w:id="108" w:name="__Fieldmark__81_3296835847"/>
      <w:bookmarkEnd w:id="10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Er worden verschillende kleuren licht gebruikt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09" w:name="__Fieldmark__82_3296835847"/>
      <w:bookmarkStart w:id="110" w:name="__Fieldmark__82_3296835847"/>
      <w:bookmarkEnd w:id="11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 xml:space="preserve">anders, namelijk </w:t>
      </w:r>
      <w:r>
        <w:fldChar w:fldCharType="begin">
          <w:ffData>
            <w:name w:val="Tekstvak15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…………………………………………………………………………...</w:t>
      </w:r>
      <w:r/>
      <w:r>
        <w:rPr>
          <w:b w:val="false"/>
          <w:lang w:val="en-US"/>
        </w:rPr>
        <w:fldChar w:fldCharType="end"/>
      </w: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br/>
      </w:r>
    </w:p>
    <w:p>
      <w:pPr>
        <w:pStyle w:val="TextBody"/>
        <w:rPr/>
      </w:pPr>
      <w:r>
        <w:rPr/>
        <w:t>18</w:t>
        <w:tab/>
        <w:t>Wat kun je zegen over het geluid?</w:t>
      </w:r>
    </w:p>
    <w:p>
      <w:pPr>
        <w:pStyle w:val="TextBody"/>
        <w:ind w:left="708" w:hanging="0"/>
        <w:rPr/>
      </w:pPr>
      <w:r>
        <w:rPr>
          <w:b w:val="false"/>
        </w:rPr>
        <w:br/>
      </w:r>
      <w:r>
        <w:fldChar w:fldCharType="begin">
          <w:ffData>
            <w:name w:val="Selectievakje11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11" w:name="__Fieldmark__84_3296835847"/>
      <w:bookmarkStart w:id="112" w:name="__Fieldmark__84_3296835847"/>
      <w:bookmarkEnd w:id="11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Er worden microfoons gebruikt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13" w:name="__Fieldmark__85_3296835847"/>
      <w:bookmarkStart w:id="114" w:name="__Fieldmark__85_3296835847"/>
      <w:bookmarkEnd w:id="11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Er worden geen microfoons gebruikt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15" w:name="__Fieldmark__86_3296835847"/>
      <w:bookmarkStart w:id="116" w:name="__Fieldmark__86_3296835847"/>
      <w:bookmarkEnd w:id="11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e microfoons zijn duidelijk te zien.</w:t>
        <w:br/>
      </w:r>
      <w:r>
        <w:fldChar w:fldCharType="begin">
          <w:ffData>
            <w:name w:val="Selectievakje14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17" w:name="__Fieldmark__87_3296835847"/>
      <w:bookmarkStart w:id="118" w:name="__Fieldmark__87_3296835847"/>
      <w:bookmarkEnd w:id="11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e spelers dragen zelf microfoons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19" w:name="__Fieldmark__88_3296835847"/>
      <w:bookmarkStart w:id="120" w:name="__Fieldmark__88_3296835847"/>
      <w:bookmarkEnd w:id="12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Er wordt gebruik gemaakt van extra geluiden.</w:t>
        <w:br/>
      </w:r>
    </w:p>
    <w:p>
      <w:pPr>
        <w:pStyle w:val="TextBody"/>
        <w:ind w:left="708" w:firstLine="708"/>
        <w:rPr>
          <w:b w:val="false"/>
          <w:b w:val="fals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1" w:name="__Fieldmark__89_3296835847"/>
      <w:bookmarkStart w:id="122" w:name="__Fieldmark__89_3296835847"/>
      <w:bookmarkEnd w:id="12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regen</w:t>
        <w:br/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3" w:name="__Fieldmark__90_3296835847"/>
      <w:bookmarkStart w:id="124" w:name="__Fieldmark__90_3296835847"/>
      <w:bookmarkEnd w:id="12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wind</w:t>
        <w:br/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5" w:name="__Fieldmark__91_3296835847"/>
      <w:bookmarkStart w:id="126" w:name="__Fieldmark__91_3296835847"/>
      <w:bookmarkEnd w:id="12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e bel of de telefoon</w:t>
        <w:br/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7" w:name="__Fieldmark__92_3296835847"/>
      <w:bookmarkStart w:id="128" w:name="__Fieldmark__92_3296835847"/>
      <w:bookmarkEnd w:id="12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auto’s</w:t>
        <w:br/>
        <w:t xml:space="preserve"> </w:t>
        <w:tab/>
      </w:r>
      <w:r>
        <w:fldChar w:fldCharType="begin">
          <w:ffData>
            <w:name w:val="Selectievakje20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9" w:name="__Fieldmark__93_3296835847"/>
      <w:bookmarkStart w:id="130" w:name="__Fieldmark__93_3296835847"/>
      <w:bookmarkEnd w:id="13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 xml:space="preserve">anders, namelijk </w:t>
      </w:r>
      <w:r>
        <w:fldChar w:fldCharType="begin">
          <w:ffData>
            <w:name w:val="Tekstvak13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Muziek geluiden als achtergrond.</w:t>
      </w:r>
      <w:r/>
      <w:r>
        <w:rPr>
          <w:b w:val="false"/>
          <w:lang w:val="en-US"/>
        </w:rPr>
        <w:fldChar w:fldCharType="end"/>
      </w:r>
      <w:r>
        <w:rPr>
          <w:b w:val="false"/>
          <w:lang w:val="en-US"/>
        </w:rPr>
      </w:r>
    </w:p>
    <w:p>
      <w:pPr>
        <w:pStyle w:val="TextBody"/>
        <w:ind w:left="708" w:firstLine="708"/>
        <w:rPr/>
      </w:pPr>
      <w:r>
        <w:rPr>
          <w:b w:val="false"/>
        </w:rPr>
        <w:br/>
      </w:r>
      <w:r>
        <w:fldChar w:fldCharType="begin">
          <w:ffData>
            <w:name w:val="Selectievakje21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1" w:name="__Fieldmark__95_3296835847"/>
      <w:bookmarkStart w:id="132" w:name="__Fieldmark__95_3296835847"/>
      <w:bookmarkEnd w:id="13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Je kunt alles goed verstaan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3" w:name="__Fieldmark__96_3296835847"/>
      <w:bookmarkStart w:id="134" w:name="__Fieldmark__96_3296835847"/>
      <w:bookmarkEnd w:id="13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Je kunt niet alles goed verstaan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5" w:name="__Fieldmark__97_3296835847"/>
      <w:bookmarkStart w:id="136" w:name="__Fieldmark__97_3296835847"/>
      <w:bookmarkEnd w:id="13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 xml:space="preserve">anders, namelijk </w:t>
      </w:r>
      <w:r>
        <w:fldChar w:fldCharType="begin">
          <w:ffData>
            <w:name w:val="Tekstvak14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…………………………………………………………………………...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br/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9</w:t>
        <w:tab/>
        <w:t>Wat valt je op aan de muziek?</w:t>
      </w:r>
    </w:p>
    <w:p>
      <w:pPr>
        <w:pStyle w:val="TextBody"/>
        <w:ind w:left="708" w:hanging="0"/>
        <w:rPr/>
      </w:pPr>
      <w:r>
        <w:rPr>
          <w:b w:val="false"/>
        </w:rPr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7" w:name="__Fieldmark__99_3296835847"/>
      <w:bookmarkStart w:id="138" w:name="__Fieldmark__99_3296835847"/>
      <w:bookmarkEnd w:id="13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Er is geen muziek.</w:t>
        <w:br/>
      </w:r>
      <w:r>
        <w:fldChar w:fldCharType="begin">
          <w:ffData>
            <w:name w:val="Selectievakje25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9" w:name="__Fieldmark__100_3296835847"/>
      <w:bookmarkStart w:id="140" w:name="__Fieldmark__100_3296835847"/>
      <w:bookmarkEnd w:id="14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Je hoort wel muziek, maar het is niet live.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41" w:name="__Fieldmark__101_3296835847"/>
      <w:bookmarkStart w:id="142" w:name="__Fieldmark__101_3296835847"/>
      <w:bookmarkEnd w:id="14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Je hoort live muziek. Hoe heet de groep of muzikant?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firstLine="708"/>
        <w:rPr>
          <w:b w:val="false"/>
          <w:b w:val="false"/>
        </w:rPr>
      </w:pPr>
      <w:r>
        <w:fldChar w:fldCharType="begin">
          <w:ffData>
            <w:name w:val="Tekstvak12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…….……………………………………………………………………………………..……</w:t>
      </w:r>
      <w:r/>
      <w:r>
        <w:rPr>
          <w:b w:val="false"/>
          <w:lang w:val="en-US"/>
        </w:rPr>
        <w:fldChar w:fldCharType="end"/>
      </w:r>
      <w:r>
        <w:rPr>
          <w:b w:val="false"/>
          <w:lang w:val="en-US"/>
        </w:rPr>
      </w:r>
    </w:p>
    <w:p>
      <w:pPr>
        <w:pStyle w:val="TextBody"/>
        <w:ind w:left="708" w:hanging="0"/>
        <w:rPr/>
      </w:pPr>
      <w:r>
        <w:rPr>
          <w:b w:val="false"/>
        </w:rPr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43" w:name="__Fieldmark__103_3296835847"/>
      <w:bookmarkStart w:id="144" w:name="__Fieldmark__103_3296835847"/>
      <w:bookmarkEnd w:id="14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Wat voor soort muziek hoor je bij de voorstelling?</w:t>
        <w:br/>
      </w:r>
    </w:p>
    <w:p>
      <w:pPr>
        <w:pStyle w:val="TextBody"/>
        <w:ind w:left="708"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45" w:name="__Fieldmark__104_3296835847"/>
      <w:bookmarkStart w:id="146" w:name="__Fieldmark__104_3296835847"/>
      <w:bookmarkEnd w:id="14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klassiek</w:t>
      </w:r>
    </w:p>
    <w:p>
      <w:pPr>
        <w:pStyle w:val="TextBody"/>
        <w:ind w:left="141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47" w:name="__Fieldmark__105_3296835847"/>
      <w:bookmarkStart w:id="148" w:name="__Fieldmark__105_3296835847"/>
      <w:bookmarkEnd w:id="14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jazz</w:t>
        <w:br/>
      </w:r>
      <w:r>
        <w:fldChar w:fldCharType="begin">
          <w:ffData>
            <w:name w:val="Selectievakje30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49" w:name="__Fieldmark__106_3296835847"/>
      <w:bookmarkStart w:id="150" w:name="__Fieldmark__106_3296835847"/>
      <w:bookmarkEnd w:id="15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pop</w:t>
      </w:r>
    </w:p>
    <w:p>
      <w:pPr>
        <w:pStyle w:val="TextBody"/>
        <w:ind w:left="1416" w:hanging="0"/>
        <w:rPr>
          <w:b w:val="false"/>
          <w:b w:val="fals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1" w:name="__Fieldmark__107_3296835847"/>
      <w:bookmarkStart w:id="152" w:name="__Fieldmark__107_3296835847"/>
      <w:bookmarkEnd w:id="15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volksmuziek</w:t>
        <w:br/>
      </w:r>
      <w:r>
        <w:fldChar w:fldCharType="begin">
          <w:ffData>
            <w:name w:val="Selectievakje32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3" w:name="__Fieldmark__108_3296835847"/>
      <w:bookmarkStart w:id="154" w:name="__Fieldmark__108_3296835847"/>
      <w:bookmarkEnd w:id="15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 xml:space="preserve">anders, namelijk </w:t>
      </w:r>
      <w:r>
        <w:fldChar w:fldCharType="begin">
          <w:ffData>
            <w:name w:val="Tekstvak11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trance, hiphop/rap</w:t>
      </w:r>
      <w:r/>
      <w:r>
        <w:rPr>
          <w:b w:val="false"/>
          <w:lang w:val="en-US"/>
        </w:rPr>
        <w:fldChar w:fldCharType="end"/>
      </w:r>
      <w:r>
        <w:rPr>
          <w:b w:val="false"/>
          <w:lang w:val="en-US"/>
        </w:rPr>
      </w:r>
    </w:p>
    <w:p>
      <w:pPr>
        <w:pStyle w:val="TextBody"/>
        <w:ind w:left="1416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/>
      </w:pPr>
      <w:r>
        <w:fldChar w:fldCharType="begin">
          <w:ffData>
            <w:name w:val="Selectievakje33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5" w:name="__Fieldmark__110_3296835847"/>
      <w:bookmarkStart w:id="156" w:name="__Fieldmark__110_3296835847"/>
      <w:bookmarkEnd w:id="15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Er wordt gezongen.</w:t>
        <w:br/>
      </w:r>
      <w:r>
        <w:fldChar w:fldCharType="begin">
          <w:ffData>
            <w:name w:val="Selectievakje34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7" w:name="__Fieldmark__111_3296835847"/>
      <w:bookmarkStart w:id="158" w:name="__Fieldmark__111_3296835847"/>
      <w:bookmarkEnd w:id="15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e tekst die gezongen wordt, hoort bij het verhaal.</w:t>
        <w:br/>
      </w:r>
      <w:r>
        <w:fldChar w:fldCharType="begin">
          <w:ffData>
            <w:name w:val="Selectievakje35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9" w:name="__Fieldmark__112_3296835847"/>
      <w:bookmarkStart w:id="160" w:name="__Fieldmark__112_3296835847"/>
      <w:bookmarkEnd w:id="16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e muziek zorg voor een sfeer:</w:t>
        <w:br/>
      </w:r>
    </w:p>
    <w:p>
      <w:pPr>
        <w:pStyle w:val="TextBody"/>
        <w:ind w:left="1418" w:hanging="0"/>
        <w:rPr/>
      </w:pPr>
      <w:r>
        <w:fldChar w:fldCharType="begin">
          <w:ffData>
            <w:name w:val="Selectievakje36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61" w:name="__Fieldmark__113_3296835847"/>
      <w:bookmarkStart w:id="162" w:name="__Fieldmark__113_3296835847"/>
      <w:bookmarkEnd w:id="16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vrolijke sfeer</w:t>
      </w:r>
    </w:p>
    <w:p>
      <w:pPr>
        <w:pStyle w:val="TextBody"/>
        <w:ind w:left="1418" w:hanging="0"/>
        <w:rPr/>
      </w:pPr>
      <w:r>
        <w:fldChar w:fldCharType="begin">
          <w:ffData>
            <w:name w:val="Selectievakje37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63" w:name="__Fieldmark__114_3296835847"/>
      <w:bookmarkStart w:id="164" w:name="__Fieldmark__114_3296835847"/>
      <w:bookmarkEnd w:id="16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ernstige sfeer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65" w:name="__Fieldmark__115_3296835847"/>
      <w:bookmarkStart w:id="166" w:name="__Fieldmark__115_3296835847"/>
      <w:bookmarkEnd w:id="16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rustige sfeer</w:t>
      </w:r>
    </w:p>
    <w:p>
      <w:pPr>
        <w:pStyle w:val="TextBody"/>
        <w:ind w:left="1418" w:hanging="0"/>
        <w:rPr/>
      </w:pPr>
      <w:r>
        <w:fldChar w:fldCharType="begin">
          <w:ffData>
            <w:name w:val="Selectievakje39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67" w:name="__Fieldmark__116_3296835847"/>
      <w:bookmarkStart w:id="168" w:name="__Fieldmark__116_3296835847"/>
      <w:bookmarkEnd w:id="16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rukke sfeer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69" w:name="__Fieldmark__117_3296835847"/>
      <w:bookmarkStart w:id="170" w:name="__Fieldmark__117_3296835847"/>
      <w:bookmarkEnd w:id="17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uitgelaten sfeer</w:t>
      </w:r>
    </w:p>
    <w:p>
      <w:pPr>
        <w:pStyle w:val="TextBody"/>
        <w:ind w:left="1418" w:hanging="0"/>
        <w:rPr/>
      </w:pPr>
      <w:r>
        <w:fldChar w:fldCharType="begin">
          <w:ffData>
            <w:name w:val="Selectievakje41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71" w:name="__Fieldmark__118_3296835847"/>
      <w:bookmarkStart w:id="172" w:name="__Fieldmark__118_3296835847"/>
      <w:bookmarkEnd w:id="17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romerige sfeer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73" w:name="__Fieldmark__119_3296835847"/>
      <w:bookmarkStart w:id="174" w:name="__Fieldmark__119_3296835847"/>
      <w:bookmarkEnd w:id="17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 xml:space="preserve">anders, namelijk </w:t>
      </w:r>
      <w:r>
        <w:fldChar w:fldCharType="begin">
          <w:ffData>
            <w:name w:val="Tekstvak10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……………………………………………………………………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br/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20</w:t>
        <w:tab/>
        <w:t>Waardoor spreekt de voorstelling jou het meeste aan?</w:t>
      </w:r>
    </w:p>
    <w:p>
      <w:pPr>
        <w:pStyle w:val="TextBody"/>
        <w:ind w:left="708" w:hanging="0"/>
        <w:rPr/>
      </w:pPr>
      <w:r>
        <w:rPr>
          <w:b w:val="false"/>
        </w:rPr>
        <w:br/>
      </w:r>
      <w:r>
        <w:fldChar w:fldCharType="begin">
          <w:ffData>
            <w:name w:val="Selectievakje43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75" w:name="__Fieldmark__121_3296835847"/>
      <w:bookmarkStart w:id="176" w:name="__Fieldmark__121_3296835847"/>
      <w:bookmarkEnd w:id="17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oor het verhaal</w:t>
      </w:r>
    </w:p>
    <w:p>
      <w:pPr>
        <w:pStyle w:val="TextBody"/>
        <w:ind w:left="708" w:hanging="0"/>
        <w:rPr/>
      </w:pPr>
      <w:r>
        <w:fldChar w:fldCharType="begin">
          <w:ffData>
            <w:name w:val="Selectievakje44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77" w:name="__Fieldmark__122_3296835847"/>
      <w:bookmarkStart w:id="178" w:name="__Fieldmark__122_3296835847"/>
      <w:bookmarkEnd w:id="178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oor de spelers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79" w:name="__Fieldmark__123_3296835847"/>
      <w:bookmarkStart w:id="180" w:name="__Fieldmark__123_3296835847"/>
      <w:bookmarkEnd w:id="180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oor de kleding</w:t>
      </w:r>
    </w:p>
    <w:p>
      <w:pPr>
        <w:pStyle w:val="TextBody"/>
        <w:ind w:left="708" w:hanging="0"/>
        <w:rPr/>
      </w:pPr>
      <w:r>
        <w:fldChar w:fldCharType="begin">
          <w:ffData>
            <w:name w:val="Selectievakje46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81" w:name="__Fieldmark__124_3296835847"/>
      <w:bookmarkStart w:id="182" w:name="__Fieldmark__124_3296835847"/>
      <w:bookmarkEnd w:id="182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oor de muziek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83" w:name="__Fieldmark__125_3296835847"/>
      <w:bookmarkStart w:id="184" w:name="__Fieldmark__125_3296835847"/>
      <w:bookmarkEnd w:id="184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door het licht</w:t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85" w:name="__Fieldmark__126_3296835847"/>
      <w:bookmarkStart w:id="186" w:name="__Fieldmark__126_3296835847"/>
      <w:bookmarkEnd w:id="18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 xml:space="preserve">anders, namelijk </w:t>
      </w:r>
      <w:r>
        <w:fldChar w:fldCharType="begin">
          <w:ffData>
            <w:name w:val="Tekstvak9"/>
            <w:enabled/>
            <w:calcOnExit w:val="0"/>
            <w:textInput/>
          </w:ffData>
        </w:fldChar>
      </w:r>
      <w:r>
        <w:rPr>
          <w:b w:val="false"/>
          <w:lang w:val="en-US"/>
        </w:rPr>
        <w:instrText xml:space="preserve"> FORMTEXT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……………………………………………………………………………...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b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21</w:t>
        <w:tab/>
        <w:t>Wat vind je van de voorstelling?</w:t>
      </w:r>
    </w:p>
    <w:p>
      <w:pPr>
        <w:pStyle w:val="TextBody"/>
        <w:ind w:left="708" w:hanging="0"/>
        <w:rPr/>
      </w:pPr>
      <w:r>
        <w:rPr/>
        <w:br/>
      </w:r>
      <w:r>
        <w:fldChar w:fldCharType="begin">
          <w:ffData>
            <w:name w:val="Tekstvak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 w:val="false"/>
          <w:lang w:val="en-US"/>
        </w:rPr>
        <w:t>Ik vond het heel goed gedaan door de actrice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En het verhaal die pakte mij heel snel, want het speelde eigenlijk af in tegenwoordig,  en ook hoe mensen zijn tegenwoordig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Ik vond dat de actrice heel goed de publiek heeft mee genomen of met andere woorden aandacht van het publiek heeft zij snel voor mekaar gekregen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Voor de rest, het begin en tussen verhaaltjes en afloop was goed in volgorde gezet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Dus het was best wel een leuk, indrukwekkend, spannende voorstelling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Leuk was het omdat, zij lekker met de publiek mee ging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Indrukwekkend, omdat zij heel veel talent heeft [vind ik] qua zingen, en acteren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Spannend, omdat het verhaal kwam ergens waar jij zat zo diep naar te kijken, en jij verwacht dat dit gaat gebeuren, maar uiteindelijk gebeurt er iets anders,  heel leuk vind ik..</w:t>
      </w:r>
    </w:p>
    <w:p>
      <w:pPr>
        <w:pStyle w:val="TextBody"/>
        <w:rPr>
          <w:b w:val="false"/>
          <w:b w:val="false"/>
        </w:rPr>
      </w:pPr>
      <w:r/>
      <w:r>
        <w:rPr>
          <w:b w:val="false"/>
        </w:rPr>
        <w:fldChar w:fldCharType="end"/>
      </w:r>
      <w:r>
        <w:rPr>
          <w:b w:val="false"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28770</wp:posOffset>
              </wp:positionH>
              <wp:positionV relativeFrom="paragraph">
                <wp:posOffset>220345</wp:posOffset>
              </wp:positionV>
              <wp:extent cx="2530475" cy="1009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0475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</w:rPr>
                            <w:t>Kijkwijzer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</w:rPr>
                            <w:t xml:space="preserve"> - Theater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4"/>
                            </w:rPr>
                            <w:t xml:space="preserve"> 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25pt;height:7.95pt;mso-wrap-distance-left:0pt;mso-wrap-distance-right:0pt;mso-wrap-distance-top:0pt;mso-wrap-distance-bottom:0pt;margin-top:17.35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color w:val="808080"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</w:rPr>
                      <w:t>Kijkwijzer</w:t>
                    </w:r>
                    <w:r>
                      <w:rPr>
                        <w:rFonts w:cs="Arial" w:ascii="Arial" w:hAnsi="Arial"/>
                        <w:color w:val="808080"/>
                        <w:sz w:val="14"/>
                      </w:rPr>
                      <w:t xml:space="preserve"> - Theater -</w: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4"/>
                      </w:rPr>
                      <w:t xml:space="preserve"> pagina </w: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"/>
      <w:outlineLvl w:val="1"/>
    </w:pPr>
    <w:rPr>
      <w:rFonts w:ascii="Arial" w:hAnsi="Arial" w:cs="Arial"/>
      <w:b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2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ind w:left="705" w:hanging="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widowControl w:val="false"/>
      <w:ind w:left="705" w:hanging="705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widowControl w:val="false"/>
      <w:spacing w:lineRule="atLeast" w:line="22"/>
      <w:ind w:left="705" w:hanging="705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widowControl w:val="false"/>
      <w:spacing w:lineRule="atLeast" w:line="22"/>
      <w:ind w:left="708" w:hanging="0"/>
    </w:pPr>
    <w:rPr>
      <w:rFonts w:ascii="Arial" w:hAnsi="Arial" w:cs="Arial"/>
      <w:b/>
    </w:rPr>
  </w:style>
  <w:style w:type="paragraph" w:styleId="WWBodyText21">
    <w:name w:val="WW-Body Text 21"/>
    <w:basedOn w:val="Normal"/>
    <w:qFormat/>
    <w:pPr>
      <w:widowControl w:val="false"/>
      <w:spacing w:lineRule="auto" w:line="360"/>
      <w:ind w:left="705" w:firstLine="3"/>
    </w:pPr>
    <w:rPr>
      <w:rFonts w:ascii="Arial" w:hAnsi="Arial" w:cs="Arial"/>
    </w:rPr>
  </w:style>
  <w:style w:type="paragraph" w:styleId="WWBodyText22">
    <w:name w:val="WW-Body Text 22"/>
    <w:basedOn w:val="Normal"/>
    <w:qFormat/>
    <w:pPr>
      <w:ind w:firstLine="708"/>
    </w:pPr>
    <w:rPr>
      <w:rFonts w:ascii="Arial" w:hAnsi="Arial" w:cs="Arial"/>
      <w:b/>
    </w:rPr>
  </w:style>
  <w:style w:type="paragraph" w:styleId="WWBodyText23">
    <w:name w:val="WW-Body Text 23"/>
    <w:basedOn w:val="Normal"/>
    <w:qFormat/>
    <w:pPr>
      <w:ind w:left="708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22:52:00Z</dcterms:created>
  <dc:creator>henhan</dc:creator>
  <dc:description/>
  <dc:language>en-US</dc:language>
  <cp:lastModifiedBy>Afghan</cp:lastModifiedBy>
  <cp:lastPrinted>2002-02-05T15:57:00Z</cp:lastPrinted>
  <dcterms:modified xsi:type="dcterms:W3CDTF">2003-01-26T22:52:00Z</dcterms:modified>
  <cp:revision>2</cp:revision>
  <dc:subject/>
  <dc:title>Schilderijen en beelden</dc:title>
</cp:coreProperties>
</file>