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Verdana;Arial" w:hAnsi="Verdana;Arial" w:cs="Verdana;Arial"/>
          <w:b/>
          <w:b/>
          <w:i w:val="false"/>
          <w:i w:val="false"/>
          <w:caps w:val="false"/>
          <w:smallCaps w:val="false"/>
          <w:color w:val="000000"/>
          <w:spacing w:val="0"/>
          <w:sz w:val="20"/>
        </w:rPr>
      </w:pPr>
      <w:r>
        <w:rPr>
          <w:rFonts w:cs="Verdana;Arial" w:ascii="Verdana;Arial" w:hAnsi="Verdana;Arial"/>
          <w:b/>
          <w:i w:val="false"/>
          <w:caps w:val="false"/>
          <w:smallCaps w:val="false"/>
          <w:color w:val="000000"/>
          <w:spacing w:val="0"/>
          <w:sz w:val="20"/>
        </w:rPr>
        <w:t>High priority</w:t>
      </w:r>
    </w:p>
    <w:p>
      <w:pPr>
        <w:pStyle w:val="Normal"/>
        <w:widowControl/>
        <w:rPr>
          <w:rFonts w:ascii="Verdana;Arial" w:hAnsi="Verdana;Arial" w:cs="Verdana;Arial"/>
          <w:b w:val="false"/>
          <w:b w:val="false"/>
          <w:i w:val="false"/>
          <w:i w:val="false"/>
          <w:caps w:val="false"/>
          <w:smallCaps w:val="false"/>
          <w:color w:val="000000"/>
          <w:spacing w:val="0"/>
          <w:sz w:val="20"/>
        </w:rPr>
      </w:pPr>
      <w:r>
        <w:rPr>
          <w:rFonts w:cs="Verdana;Arial" w:ascii="Verdana;Arial" w:hAnsi="Verdana;Arial"/>
          <w:b w:val="false"/>
          <w:i w:val="false"/>
          <w:caps w:val="false"/>
          <w:smallCaps w:val="false"/>
          <w:color w:val="000000"/>
          <w:spacing w:val="0"/>
          <w:sz w:val="20"/>
        </w:rPr>
        <w:t>Last week our President, Dr. Randy Pierce, sent out an e-mail to faculty and staff informing us of new budget cuts ($4 million dollars from the 2011 fiscal year). There was a meeting on Friday and proposals were made including closing some campuses, phasing out the dental hygiene program, reducing the number of nursing student admissions, eliminating the physical education department entirely and more. I'm attaching the list of proposals as you may find something on the list that will negatively effect you as a student. </w:t>
        <w:br/>
        <w:br/>
        <w:t>Below is an e-mail sent from Dr. Catherine King encouraging student and faculty advocacy in this critical time for GHC.</w:t>
        <w:br/>
        <w:br/>
        <w:t>The Higher Education Subcommittee of the Georgia House of Representatives is scheduled to meet Wednesday, March 3, from 8:00 a.m. until noon at the Georgia Capitol. Please let the members of the committee know your thoughts about the proposed $285 million in cuts to USG funding by sending a (courteous) e-mail message to the representatives listed below before 4:30 p.m. on Tuesday, March 2, 2010.</w:t>
        <w:br/>
        <w:br/>
        <w:t>Your advocacy is critically important. Please share this information with your colleages and students. We are the future of Georgia.</w:t>
        <w:br/>
        <w:t>For more information: www.futureofgeorgia.org&lt;http://www.futureofgeorgia.org/&gt;</w:t>
        <w:br/>
        <w:br/>
        <w:t>Stephen Allison</w:t>
        <w:br/>
        <w:t>stephen.allison@house.ga.gov&lt;mailto:stephen.allison@house.ga.gov&gt;</w:t>
        <w:br/>
        <w:t>Kathy Ashe</w:t>
        <w:br/>
        <w:t>kathyashe56@mindspring.com&lt;mailto:kathyashe56@mindspring.com&gt;</w:t>
        <w:br/>
        <w:t>Amy Carter</w:t>
        <w:br/>
        <w:t>amy.carter@house.ga.gov&lt;mailto:amy.carter@house.ga.gov&gt;</w:t>
        <w:br/>
        <w:t>Clay Cox</w:t>
        <w:br/>
        <w:t>clay.cox@house.ga.gov&lt;mailto:clay.cox@house.ga.gov&gt;</w:t>
        <w:br/>
        <w:t>Katie Dempsey</w:t>
        <w:br/>
        <w:t>katie.dempsey@house.ga.gov&lt;mailto:katie.dempsey@house.ga.gov&gt;</w:t>
        <w:br/>
        <w:t>Carol Fullerton</w:t>
        <w:br/>
        <w:t>carol.fullerton@house.ga.gov&lt;mailto:carol.fullerton@house.ga.gov&gt;</w:t>
        <w:br/>
        <w:t>Pat Gardener</w:t>
        <w:br/>
        <w:t>pat@patgardener.org&lt;mailto:pat@patgardener.org&gt;</w:t>
        <w:br/>
        <w:t>Michael Harden</w:t>
        <w:br/>
        <w:t>michale@voteharden.com&lt;mailto:michale@voteharden.com&gt;</w:t>
        <w:br/>
        <w:t>Mark Hatfield</w:t>
        <w:br/>
        <w:t>mhatfield@wayxcable.com&lt;mailto:mhatfield@wayxcable.com&gt;</w:t>
        <w:br/>
        <w:t>David Knight</w:t>
        <w:br/>
        <w:t>david.knight@house.ga.gov&lt;mailto:david.knight@house.ga.gov&gt;</w:t>
        <w:br/>
        <w:t>Ralph Long</w:t>
        <w:br/>
        <w:t>ralph@ralphlong.name&lt;mailto:ralph@ralphlong.name&gt;</w:t>
        <w:br/>
        <w:t>Quincy Murphy</w:t>
        <w:br/>
        <w:t>quincy.murphy@house.ga.gov&lt;mailto:quincy.murphy@house.ga.gov&gt;</w:t>
        <w:br/>
        <w:t>Calvin Smyre</w:t>
        <w:br/>
        <w:t>calvinsmyre@synovus.com&lt;mailto:calvinsmyre@synovus.com&gt;</w:t>
        <w:br/>
        <w:t>Len Walker</w:t>
        <w:br/>
        <w:t>lwalker107@gmail.com&lt;mailto:lwalker107@gmail.com&gt;</w:t>
        <w:br/>
        <w:t>Stephen Allison</w:t>
        <w:br/>
        <w:t>stephen.allison@house.gov.ga&lt;mailto:stephen.allison@house.gov.ga&gt;</w:t>
      </w:r>
    </w:p>
    <w:p>
      <w:pPr>
        <w:pStyle w:val="Normal"/>
        <w:rPr>
          <w:rFonts w:ascii="Verdana;Arial" w:hAnsi="Verdana;Arial" w:cs="Verdana;Arial"/>
          <w:b w:val="false"/>
          <w:b w:val="false"/>
          <w:i w:val="false"/>
          <w:i w:val="false"/>
          <w:caps w:val="false"/>
          <w:smallCaps w:val="false"/>
          <w:color w:val="000000"/>
          <w:spacing w:val="0"/>
          <w:sz w:val="20"/>
        </w:rPr>
      </w:pPr>
      <w:r>
        <w:rPr>
          <w:rFonts w:cs="Verdana;Arial" w:ascii="Verdana;Arial" w:hAnsi="Verdana;Arial"/>
          <w:b w:val="false"/>
          <w:i w:val="false"/>
          <w:caps w:val="false"/>
          <w:smallCaps w:val="false"/>
          <w:color w:val="000000"/>
          <w:spacing w:val="0"/>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54:58Z</dcterms:created>
  <dc:creator>James Ruiz</dc:creator>
  <dc:description/>
  <dc:language>en-US</dc:language>
  <cp:lastModifiedBy/>
  <cp:revision>0</cp:revision>
  <dc:subject/>
  <dc:title/>
</cp:coreProperties>
</file>