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VALO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inición: un intervalo es la distancia existente entre dos sonidos musicales. Por ejemplo, del do al re, o del fa al l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s de intervalos:</w:t>
      </w:r>
    </w:p>
    <w:p>
      <w:pPr>
        <w:pStyle w:val="Normal"/>
        <w:numPr>
          <w:ilvl w:val="0"/>
          <w:numId w:val="1"/>
        </w:numPr>
        <w:rPr/>
      </w:pPr>
      <w:r>
        <w:rPr/>
        <w:t>Por su tamaño pueden ser mayores, menores, aumentados, disminuidos y just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 el número de notas pueden ser de 2ª, 3ª, 4ª, 5ª, 6ª, 7ª y 8ª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 su disposición en el pentagrama se puede hablar de intervalos ascendentes y descend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imiento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50545</wp:posOffset>
            </wp:positionV>
            <wp:extent cx="6067425" cy="876300"/>
            <wp:effectExtent l="0" t="0" r="0" b="0"/>
            <wp:wrapTight wrapText="bothSides">
              <wp:wrapPolygon edited="0">
                <wp:start x="-32" y="0"/>
                <wp:lineTo x="-32" y="21360"/>
                <wp:lineTo x="21598" y="21360"/>
                <wp:lineTo x="21598" y="0"/>
                <wp:lineTo x="-32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e trata de hacer dos ejercicios diferentes, pero que tienen la misma finalidad. En el primer caso habrá que cifrar los intervalos dados, y en el segundo caso, justo al revés, construir los intervalos a partir del cifrado dado. Ejemplos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905</wp:posOffset>
            </wp:positionV>
            <wp:extent cx="6172200" cy="859790"/>
            <wp:effectExtent l="0" t="0" r="0" b="0"/>
            <wp:wrapTight wrapText="bothSides">
              <wp:wrapPolygon edited="0">
                <wp:start x="-36" y="0"/>
                <wp:lineTo x="-36" y="21323"/>
                <wp:lineTo x="21600" y="21323"/>
                <wp:lineTo x="21600" y="0"/>
                <wp:lineTo x="-36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Cuando tengáis que hacer el cifrado se trata de colocar número y letras debajo e cada interval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ª, 3ª, etc.: hace referencia al número de notas que componen el interva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.: mayor;    m.: men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c.: ascendente.    Desc.: desc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especto al número de notas, para averiguarlo sólo hay que contar desde la primera hasta la última. Por ejemplo, el segundo intervalo es de 3ª porque empieza en fa y termina en la, pero en medio está la nota sol; por lo tanto, son tres notas, es decir, una 3ª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uanto al tamaño, debéis saber que mayores o menores sólo pueden ser las 2ª, 3ª, 6ª y 7ª, mientras que justas, aumentadas o disminuidas sólo pueden ser 4ª, 5ª y 8ª. Para averiguar el tamaño de un intervalo tenemos que fijarnos en el número de tonos y semitonos que posee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2ª son mayores cuando tienen un tono y menores cuando tienen un semito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3ª son mayores cuando tienen dos tonos y menores cuando tienen un tono y un semito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4ª son justas cuando tienen dos tonos y un semitono, aumentadas cuando tienen tres tonos y disminuidas cuando tienen un tono y dos semiton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5ª son justas cuando tienen dos tonos y un semitono, son aumentadas cuando tienen tres tonos y disminuidas cuando tienen dos to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960120</wp:posOffset>
            </wp:positionV>
            <wp:extent cx="6057900" cy="876300"/>
            <wp:effectExtent l="0" t="0" r="0" b="0"/>
            <wp:wrapTight wrapText="bothSides">
              <wp:wrapPolygon edited="0">
                <wp:start x="-36" y="0"/>
                <wp:lineTo x="-36" y="21331"/>
                <wp:lineTo x="21600" y="21331"/>
                <wp:lineTo x="21600" y="0"/>
                <wp:lineTo x="-36" y="0"/>
              </wp:wrapPolygon>
            </wp:wrapTight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 estado natural de los intervalos puede ser modificado a través de las alteraciones, es decir, signos que modifican la altura del sonido. El sostenido sube un semitono a la nota que lo lleve, el bemol baja un semitono y el becuadro anula los dos anteriores. Así, al utilizar un bemol o un sostenido, el tamaño del intervalo puedo cambiar. Fíjate en los ejemplos anteriores y compáralos con los siguientes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0960</wp:posOffset>
            </wp:positionV>
            <wp:extent cx="6172200" cy="859790"/>
            <wp:effectExtent l="0" t="0" r="0" b="0"/>
            <wp:wrapTight wrapText="bothSides">
              <wp:wrapPolygon edited="0">
                <wp:start x="-36" y="0"/>
                <wp:lineTo x="-36" y="21323"/>
                <wp:lineTo x="21600" y="21323"/>
                <wp:lineTo x="21600" y="0"/>
                <wp:lineTo x="-36" y="0"/>
              </wp:wrapPolygon>
            </wp:wrapTight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Lo que al principio era mayor se puede convertir en menor, y viceversa. Lo que antes era justo ahora puede ser aumentado o disminuido, y vicevers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06:00Z</dcterms:created>
  <dc:creator>Moisés</dc:creator>
  <dc:description/>
  <dc:language>en-US</dc:language>
  <cp:lastModifiedBy>Moisés</cp:lastModifiedBy>
  <dcterms:modified xsi:type="dcterms:W3CDTF">2007-01-04T21:39:00Z</dcterms:modified>
  <cp:revision>2</cp:revision>
  <dc:subject/>
  <dc:title>INTERVALOS</dc:title>
</cp:coreProperties>
</file>