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SCALAS CON SOSTENIDOS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El orden de los sostenidos es: fa – do – sol – re – la – mi – si (es importante aprenderlo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Si nos dan el nombre de la escala (por ejemplo, Re M), tenemos que averiguar cuántos sostenidos lleva para luego escribir la escala correctamente en el pentagram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averiguar esto hacemos lo siguiente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l nombre de la escala (en este caso Re M) le bajamos una nota en la escala musical; es decir, por debajo de Re está el Do. </w:t>
      </w:r>
    </w:p>
    <w:p>
      <w:pPr>
        <w:pStyle w:val="Normal"/>
        <w:numPr>
          <w:ilvl w:val="0"/>
          <w:numId w:val="4"/>
        </w:numPr>
        <w:rPr/>
      </w:pPr>
      <w:r>
        <w:rPr/>
        <w:t>Vamos al orden de los sostenidos y contamos hasta llegar al do: fa – do...</w:t>
      </w:r>
    </w:p>
    <w:p>
      <w:pPr>
        <w:pStyle w:val="Normal"/>
        <w:numPr>
          <w:ilvl w:val="0"/>
          <w:numId w:val="4"/>
        </w:numPr>
        <w:rPr/>
      </w:pPr>
      <w:r>
        <w:rPr/>
        <w:t>Por lo tanto, Re M llevaría dos sostenidos que debemos colocar en su línea o espacio correspondiente al lado de la clave.</w:t>
      </w:r>
    </w:p>
    <w:p>
      <w:pPr>
        <w:pStyle w:val="Normal"/>
        <w:numPr>
          <w:ilvl w:val="0"/>
          <w:numId w:val="4"/>
        </w:numPr>
        <w:rPr/>
      </w:pPr>
      <w:r>
        <w:rPr/>
        <w:t>Ahora ya podemos escribir la escala de Re M, indicando los tonos y semitono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Si nos dan el número de alteraciones (por ejemplo, dos sostenidos), tenemos que averiguar cómo se llama la escala para poder escribirla correctamente en el pentagra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averiguar esto hacemos lo siguiente:</w:t>
      </w:r>
    </w:p>
    <w:p>
      <w:pPr>
        <w:pStyle w:val="Normal"/>
        <w:numPr>
          <w:ilvl w:val="0"/>
          <w:numId w:val="7"/>
        </w:numPr>
        <w:rPr/>
      </w:pPr>
      <w:r>
        <w:rPr/>
        <w:t>Vamos al orden de los sostenidos y escogemos los dos primeros (fa-do) y los escribimos al lado de la clave.</w:t>
      </w:r>
    </w:p>
    <w:p>
      <w:pPr>
        <w:pStyle w:val="Normal"/>
        <w:numPr>
          <w:ilvl w:val="0"/>
          <w:numId w:val="7"/>
        </w:numPr>
        <w:rPr/>
      </w:pPr>
      <w:r>
        <w:rPr/>
        <w:t>A partir del último sostenido (do) contamos un sonido por encima en la escala musical</w:t>
      </w:r>
    </w:p>
    <w:p>
      <w:pPr>
        <w:pStyle w:val="Normal"/>
        <w:numPr>
          <w:ilvl w:val="0"/>
          <w:numId w:val="7"/>
        </w:numPr>
        <w:rPr/>
      </w:pPr>
      <w:r>
        <w:rPr/>
        <w:t>Así obtenemos que la escala mayor con dos sostenidos es Re M.</w:t>
      </w:r>
    </w:p>
    <w:p>
      <w:pPr>
        <w:pStyle w:val="Normal"/>
        <w:numPr>
          <w:ilvl w:val="0"/>
          <w:numId w:val="7"/>
        </w:numPr>
        <w:rPr/>
      </w:pPr>
      <w:r>
        <w:rPr/>
        <w:t>Ahora escribimos la escala indicando tonos y semitonos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SCALAS CON BEMOLE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oindependiente2"/>
        <w:rPr/>
      </w:pPr>
      <w:r>
        <w:rPr/>
        <w:t>El orden de los bemoles es: si – mi – la – re – sol – do – fa (es importante aprenderlo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>Si nos dan el nombre de la escala (por ejemplo Re bemol M) tenemos que averiguar cuantos bemoles lleva para luego escribir la escala correctamente en el pentagra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averiguar esto hacemos lo siguiente:</w:t>
      </w:r>
    </w:p>
    <w:p>
      <w:pPr>
        <w:pStyle w:val="Normal"/>
        <w:numPr>
          <w:ilvl w:val="0"/>
          <w:numId w:val="5"/>
        </w:numPr>
        <w:rPr/>
      </w:pPr>
      <w:r>
        <w:rPr/>
        <w:t>Al nombre de la escala (en este caso Re bemol M) le subimos una cuarta (es decir, cuatro notas) en la escala musical: de re a sol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hora contamos en el orden de los bemoles hasta llegar al sol (si – mi – la – re – sol...) </w:t>
      </w:r>
    </w:p>
    <w:p>
      <w:pPr>
        <w:pStyle w:val="Normal"/>
        <w:numPr>
          <w:ilvl w:val="0"/>
          <w:numId w:val="5"/>
        </w:numPr>
        <w:rPr/>
      </w:pPr>
      <w:r>
        <w:rPr/>
        <w:t>Por lo tanto, Re bemol M lleva cinco bemoles que debemos escribir correctamente al lado e la clave en el pentagram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scribimos la escala y colocamos tonos y semitonos en su lugar correspondient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i nos dan el número de bemoles (por ejemplo, 5 bemoles) tenemos que averiguar cómo se llama la escala para poder escribirla en el pentagra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a averiguar esto hacemos lo siguient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scogemos los primeros cinco bemoles en el orden establecido y los escribimos correctamente en el pentagrama junto a la clave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hora vamos al penúltimo de esos cinco bemoles que es el re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r lo tanto, la escala se llama Re bemol M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scribimos la escala colocando correctamente tonos y semiton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22:08:00Z</dcterms:created>
  <dc:creator>Moisés</dc:creator>
  <dc:description/>
  <dc:language>en-US</dc:language>
  <cp:lastModifiedBy>Moisés</cp:lastModifiedBy>
  <dcterms:modified xsi:type="dcterms:W3CDTF">2006-12-01T22:57:00Z</dcterms:modified>
  <cp:revision>4</cp:revision>
  <dc:subject/>
  <dc:title>ESCALAS CON SOSTENIDOS</dc:title>
</cp:coreProperties>
</file>