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rtual Power Pointers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:  Steve Distelweig, Sharon Flowers, Rahat Kheshgi, Sheena Porter, Robert W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hearsal Time:</w:t>
        <w:tab/>
        <w:t xml:space="preserve">September 14, 2006 </w:t>
        <w:tab/>
        <w:t xml:space="preserve">9:00pmET </w:t>
        <w:tab/>
        <w:t>Franklin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keeper:  </w:t>
        <w:tab/>
        <w:tab/>
        <w:t>Steve (alternate Sharon)</w:t>
      </w:r>
    </w:p>
    <w:p>
      <w:pPr>
        <w:pStyle w:val="Normal"/>
        <w:rPr/>
      </w:pPr>
      <w:r>
        <w:rPr/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1683"/>
        <w:gridCol w:w="1683"/>
        <w:gridCol w:w="1915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da for Virtual Retre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need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 date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Introduction of team members with title sli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te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1 minu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ept. 18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Purpose of presentation with introduction slide, including research on benefit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hee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3 minu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ept. 18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Inserting picture por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Raha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5 minu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ept. 18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Inserting sound por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Rob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5 minu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ept. 18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Conclu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har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1 minu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ept. 18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Question &amp; Answer sec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te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5 minut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pBdr>
                <w:bottom w:val="nil"/>
                <w:right w:val="nil"/>
              </w:pBdr>
              <w:spacing w:lineRule="auto" w:line="480" w:before="0" w:after="0"/>
              <w:rPr/>
            </w:pPr>
            <w:r>
              <w:rPr/>
              <w:t>Sept.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1:28:00Z</dcterms:created>
  <dc:creator> </dc:creator>
  <dc:description/>
  <dc:language>en-US</dc:language>
  <cp:lastModifiedBy> </cp:lastModifiedBy>
  <dcterms:modified xsi:type="dcterms:W3CDTF">2006-09-13T01:32:00Z</dcterms:modified>
  <cp:revision>3</cp:revision>
  <dc:subject/>
  <dc:title>Agenda for Virtual Retreat</dc:title>
</cp:coreProperties>
</file>