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AINT JOHN VIANNEY CHILDREN’S CHOIR</w:t>
      </w:r>
    </w:p>
    <w:p>
      <w:pPr>
        <w:pStyle w:val="Heading2"/>
        <w:jc w:val="center"/>
        <w:rPr/>
      </w:pPr>
      <w:r>
        <w:rPr/>
        <w:t>INFORMATION FORM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52" w:hRule="atLeast"/>
          <w:cantSplit w:val="true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CHILD’S INFORMATION</w:t>
            </w:r>
          </w:p>
        </w:tc>
      </w:tr>
      <w:tr>
        <w:trPr>
          <w:trHeight w:val="390" w:hRule="atLeast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use additional boxes as necessary. Otherwise, leave them blank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PARENT’S OR GUARDIAN’S INFORM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: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p Code: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Phone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Ph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Ph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Addres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EMERGENCY CONTAC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 to Child: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ADDITIONAL INFORMATION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, etc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children’s safety, choir members who do not complete and return the information form cannot participate in choir activities. Please complete a new form at the beginning of every school year, and inform Mrs. Ponder if any of the information changes. Thank you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0:29:00Z</dcterms:created>
  <dc:creator>Valued Gateway Client</dc:creator>
  <dc:description/>
  <cp:keywords/>
  <dc:language>en-US</dc:language>
  <cp:lastModifiedBy>Chris Ponder</cp:lastModifiedBy>
  <dcterms:modified xsi:type="dcterms:W3CDTF">2008-09-16T18:33:00Z</dcterms:modified>
  <cp:revision>12</cp:revision>
  <dc:subject/>
  <dc:title>SAINT JOHN VIANNEY CHILDREN’S CHOIR</dc:title>
</cp:coreProperties>
</file>