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mportant Announcements</w:t>
      </w:r>
    </w:p>
    <w:p>
      <w:pPr>
        <w:pStyle w:val="Normal"/>
        <w:jc w:val="center"/>
        <w:rPr/>
      </w:pPr>
      <w:r>
        <w:rPr/>
        <w:t>This page contains a brief list of important announcements and upcoming performances. Detailed information will be made available as a separate document as soon as more information becomes available.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3629"/>
        <w:gridCol w:w="4157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EN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TION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3/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ir Sings for Grandparents Day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wear black and white outfits to school.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8/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ir Performs at Downtown Disney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ldren </w:t>
            </w:r>
            <w:r>
              <w:rPr>
                <w:u w:val="single"/>
              </w:rPr>
              <w:t>must</w:t>
            </w:r>
            <w:r>
              <w:rPr/>
              <w:t xml:space="preserve"> ride the bus to the performance.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1/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inting of the Sick Mass and Performance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wear black and white outfits to school.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9/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ir Sings for Holy Thursday Evening Mass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wear black and white outfits to church.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2/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AM Easter Sunday Mass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dress in Easter best. Hand bells perform.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9/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ir Sings for First Communion Masses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r regular Sunday clothes. Children enjoy pizza and treats between masses.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4/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ir Sings for Graduation Ceremonies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wear black and white outfits to school.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9/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 of Season Choir Party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. Godlewski provides pizza and ice cream.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4/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ir Sings for Sunday Mass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hoir will begin summer break after this mas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20:24:00Z</dcterms:created>
  <dc:creator>DKP</dc:creator>
  <dc:description/>
  <cp:keywords/>
  <dc:language>en-US</dc:language>
  <cp:lastModifiedBy>DKP</cp:lastModifiedBy>
  <cp:lastPrinted>2009-01-24T19:22:00Z</cp:lastPrinted>
  <dcterms:modified xsi:type="dcterms:W3CDTF">2009-01-25T00:23:00Z</dcterms:modified>
  <cp:revision>3</cp:revision>
  <dc:subject/>
  <dc:title>Important Announcements</dc:title>
</cp:coreProperties>
</file>