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6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ne 12</w:t>
      </w:r>
    </w:p>
    <w:p>
      <w:pPr>
        <w:pStyle w:val="Normal"/>
        <w:rPr/>
      </w:pPr>
      <w:r>
        <w:rPr/>
        <w:t>Start Time: 9:30</w:t>
        <w:tab/>
        <w:t>End Time: 1:30</w:t>
      </w:r>
    </w:p>
    <w:p>
      <w:pPr>
        <w:pStyle w:val="Normal"/>
        <w:numPr>
          <w:ilvl w:val="0"/>
          <w:numId w:val="11"/>
        </w:numPr>
        <w:rPr/>
      </w:pPr>
      <w:r>
        <w:rPr/>
        <w:t>Planned Experiments</w:t>
      </w:r>
    </w:p>
    <w:p>
      <w:pPr>
        <w:pStyle w:val="Normal"/>
        <w:numPr>
          <w:ilvl w:val="0"/>
          <w:numId w:val="11"/>
        </w:numPr>
        <w:rPr/>
      </w:pPr>
      <w:r>
        <w:rPr/>
        <w:t>Filled tip boxes</w:t>
      </w:r>
    </w:p>
    <w:p>
      <w:pPr>
        <w:pStyle w:val="Normal"/>
        <w:numPr>
          <w:ilvl w:val="0"/>
          <w:numId w:val="11"/>
        </w:numPr>
        <w:rPr/>
      </w:pPr>
      <w:r>
        <w:rPr/>
        <w:t>Isolated RNA</w:t>
      </w:r>
    </w:p>
    <w:p>
      <w:pPr>
        <w:pStyle w:val="Normal"/>
        <w:rPr/>
      </w:pPr>
      <w:r>
        <w:rPr/>
        <w:t>RNA Extraction with Rneasy Ki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samples in RNA later at 14000 rpm for 2 min to pellet in a microcentrifu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ard supernatant completel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350μl Buffer RLT to homogenise and vortex 1 min to mix *RLT must have β-ME added! Stable for 1 month.</w:t>
            </w:r>
          </w:p>
          <w:p>
            <w:pPr>
              <w:pStyle w:val="Heading1"/>
              <w:ind w:left="360" w:hanging="0"/>
              <w:rPr/>
            </w:pPr>
            <w:r>
              <w:rPr/>
              <w:t xml:space="preserve">OR </w:t>
            </w:r>
            <w:r>
              <w:rPr>
                <w:u w:val="none"/>
              </w:rPr>
              <w:t>(but generally not)</w:t>
            </w:r>
          </w:p>
          <w:p>
            <w:pPr>
              <w:pStyle w:val="Normal"/>
              <w:ind w:left="360" w:hanging="0"/>
              <w:rPr/>
            </w:pPr>
            <w:r>
              <w:rPr/>
              <w:t>Add 600μl Buffer RLT if sample particularly hard to lyse or &gt;20mg, vortex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350μl of 70% ETOH, mix by pipett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pette sample into supplied column on 2ml tub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for 15s at ≥ 10,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sh with 350μl RW1 buff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10,000 rpm for 15s, discard flowthroug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dd 10μl DNase + 70μl buffer RDD (mixed) directly to membrane. Incubate for 15min at room temperature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350μl RW1 Buffer to colum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at 10,000 rpm for 15s; discard flowthroug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700μl RW1 buffer to column and spin 10,000rpm for 15s; discard tube and flowthrough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nsfer column to new 2ml collection tube (supplie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pet 500μl RPE buffer to column, spin 15s @ 10,000rp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another 500μl RPE buffer to colum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2min at max spe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nse with 40μl RNase free water = elution step. Can use new 1.5 collection tube for this step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n at 10,000rpm for 1min</w:t>
            </w:r>
          </w:p>
        </w:tc>
      </w:tr>
    </w:tbl>
    <w:p>
      <w:pPr>
        <w:pStyle w:val="Normal"/>
        <w:numPr>
          <w:ilvl w:val="0"/>
          <w:numId w:val="11"/>
        </w:numPr>
        <w:rPr/>
      </w:pPr>
      <w:r>
        <w:rPr/>
        <w:t>Made up more DNa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June 13 </w:t>
      </w:r>
    </w:p>
    <w:p>
      <w:pPr>
        <w:pStyle w:val="Normal"/>
        <w:rPr/>
      </w:pPr>
      <w:r>
        <w:rPr/>
        <w:t>Start Time: 10:15</w:t>
        <w:tab/>
        <w:t>End time: 1:30</w:t>
      </w:r>
    </w:p>
    <w:p>
      <w:pPr>
        <w:pStyle w:val="Normal"/>
        <w:numPr>
          <w:ilvl w:val="0"/>
          <w:numId w:val="16"/>
        </w:numPr>
        <w:rPr/>
      </w:pPr>
      <w:r>
        <w:rPr/>
        <w:t>Quantified RNA in bioanalys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Gel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ltered Gel (good for 1month)- place 400μl gel into filter column on a microcentrifuge tube (RNase fre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n at 40,000rpm for 10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move filter and label tube with d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e Gel-dye mix: Add 130μl gel to a new RNase free tub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 2μl blue RNA dye concentrate to g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bel mix with date (good for 1 week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ean Electrod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350μl RNase Zap to RNase Zap chip from ki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ut filled chip in machine, close </w:t>
            </w:r>
            <w:r>
              <w:rPr>
                <w:u w:val="single"/>
              </w:rPr>
              <w:t>gently</w:t>
            </w:r>
            <w:r>
              <w:rPr/>
              <w:t xml:space="preserve"> (machine is on, not analysing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ave for 1min, then open machine and remove chi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ll H</w:t>
            </w:r>
            <w:r>
              <w:rPr>
                <w:vertAlign w:val="subscript"/>
              </w:rPr>
              <w:t>2</w:t>
            </w:r>
            <w:r>
              <w:rPr/>
              <w:t>O chip with 350μl RNase free wat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ut chip in machine, </w:t>
            </w:r>
            <w:r>
              <w:rPr>
                <w:u w:val="single"/>
              </w:rPr>
              <w:t xml:space="preserve">gently </w:t>
            </w:r>
            <w:r>
              <w:rPr/>
              <w:t>clo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ave for 30s, open machine and remove chi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eave lid open for 30s to dry, then close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Sampl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ing gel-dye mix and nanomarker to room temperat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eat 1.5ml samples and ladder at 70</w:t>
            </w:r>
            <w:r>
              <w:rPr>
                <w:vertAlign w:val="superscript"/>
              </w:rPr>
              <w:t>o</w:t>
            </w:r>
            <w:r>
              <w:rPr/>
              <w:t>C for 2 m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ut samples on ice immediatel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me Chip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9μl Gel-dye mix to  G we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ce new chip on priming station, close until a “click” is hear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ach syringe (pulled up to 1ml) to loading st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press syringe and leave for 30s (will lock when depresse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release (on syringe) and make sure syringe rises to &gt;0.3ml/1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*Use chip within 30min!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ing Sampl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9μl gel-dye mix to top 2 G we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dd 5μl nanomarker to all wells EXCEPT 3 G’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1μl/well samples to sample we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1μl ladder to ladder we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1μl nanomarker to unused sample we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ortex plate at 2400rpm for 1min (Tape to secure!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ning Sampl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ce chip in machi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Agilent ic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o to assay; select type of nucleic acid to analyse: Total RN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analys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bel wells by going to Data and Assa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Appl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en finished (much later) save as: date/suresh/My Docume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eaning Up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move chip immediately after analysis finish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 electrodes with 350μl RNase free water in H</w:t>
            </w:r>
            <w:r>
              <w:rPr>
                <w:vertAlign w:val="subscript"/>
              </w:rPr>
              <w:t>2</w:t>
            </w:r>
            <w:r>
              <w:rPr/>
              <w:t>O chi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Leave in machine for 30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move chip and leave machine open for 30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, exit software, clean are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Record RNA concentrations for </w:t>
            </w:r>
            <w:hyperlink w:anchor="RT">
              <w:r>
                <w:rPr>
                  <w:rStyle w:val="InternetLink"/>
                </w:rPr>
                <w:t>Reverse Transcription</w:t>
              </w:r>
            </w:hyperlink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RNA Concentr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JR Her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JR dl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JR –ve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JAS Her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JAS –ve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June 14 </w:t>
      </w:r>
    </w:p>
    <w:p>
      <w:pPr>
        <w:pStyle w:val="Normal"/>
        <w:rPr/>
      </w:pPr>
      <w:r>
        <w:rPr/>
        <w:t>Start time: 9:10</w:t>
        <w:tab/>
        <w:t>End time: 6:40</w:t>
      </w:r>
    </w:p>
    <w:p>
      <w:pPr>
        <w:pStyle w:val="Normal"/>
        <w:numPr>
          <w:ilvl w:val="0"/>
          <w:numId w:val="3"/>
        </w:numPr>
        <w:rPr/>
      </w:pPr>
      <w:bookmarkStart w:id="0" w:name="RT"/>
      <w:bookmarkEnd w:id="0"/>
      <w:r>
        <w:rPr/>
        <w:t>Reverse Transcrip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396"/>
        <w:gridCol w:w="2565"/>
        <w:gridCol w:w="2227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Find quantity of RNA of each sample and standard (ie. </w:t>
            </w:r>
            <w:hyperlink w:anchor="Bioanalysis">
              <w:r>
                <w:rPr>
                  <w:rStyle w:val="InternetLink"/>
                </w:rPr>
                <w:t>Bioanalysis</w:t>
              </w:r>
            </w:hyperlink>
            <w:r>
              <w:rPr/>
              <w:t>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mples/std: Take 50ng RNA in 12μl or less into a new tube, diluting if necessary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dd a volume of RNase free water to bring volume up to 12μl </w:t>
            </w:r>
          </w:p>
        </w:tc>
      </w:tr>
      <w:tr>
        <w:trPr>
          <w:trHeight w:val="82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ake master mix (total volume = 8μl/sample or std + extra for pipeting errors)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μ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 Buffer R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5reactions + 1extra =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μl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μ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TP mi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5reactions + 1extr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μl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μ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go-dT prim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5reactions + 1extr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μl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μ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se Inhibito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5reactions + 1extr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μl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μ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script Reverse transcriptas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5reactions + 1extr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μl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rtex samples briefly and spin at 10,000 rpm for 2s to collect liquid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8μl mastermix to each sample/standard well (20μl reaction volume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cubate for 60min at 37</w:t>
            </w:r>
            <w:r>
              <w:rPr>
                <w:vertAlign w:val="superscript"/>
              </w:rPr>
              <w:t>o</w:t>
            </w:r>
            <w:r>
              <w:rPr/>
              <w:t>C (hotplate with water in wells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cubate for 5min at 93</w:t>
            </w:r>
            <w:r>
              <w:rPr>
                <w:vertAlign w:val="superscript"/>
              </w:rPr>
              <w:t>o</w:t>
            </w:r>
            <w:r>
              <w:rPr/>
              <w:t>C to inactivate RT (make short cDNA fragments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ool on ice, then place in fridge or run </w:t>
            </w:r>
            <w:hyperlink w:anchor="PCR">
              <w:r>
                <w:rPr>
                  <w:rStyle w:val="InternetLink"/>
                </w:rPr>
                <w:t>Taqman qRT-PC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RNA concentrations and Mix concentr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JR Her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JR dl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JR –ve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JAS Her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JAS –ve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M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μ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 sto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μ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μ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μl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xn volume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μl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μl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μl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μl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μ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KBr3 cells are A2 negative- so that explains a lot of the confusing data, and why there was not a lot of lysis in the Chromium Release assay specifically related to the Her 2 treatment.</w:t>
      </w:r>
    </w:p>
    <w:p>
      <w:pPr>
        <w:pStyle w:val="Normal"/>
        <w:rPr/>
      </w:pPr>
      <w:r>
        <w:rPr/>
        <w:t>Plate Ma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dl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dl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PDH^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dl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dl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R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her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 – 1/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qman qRT-PCR (real time) Proceedu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Take standard sample from </w:t>
            </w:r>
            <w:hyperlink w:anchor="RT">
              <w:r>
                <w:rPr>
                  <w:rStyle w:val="InternetLink"/>
                </w:rPr>
                <w:t>Reverse Transcription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lute the 20μl sample by 2 = 40μ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ok 20μl for 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t up serial dilutions with H</w:t>
            </w:r>
            <w:r>
              <w:rPr>
                <w:vertAlign w:val="subscript"/>
              </w:rPr>
              <w:t>2</w:t>
            </w:r>
            <w:r>
              <w:rPr/>
              <w:t>O; all standards 80μl except S</w:t>
            </w:r>
            <w:r>
              <w:rPr>
                <w:vertAlign w:val="subscript"/>
              </w:rPr>
              <w:t>1</w:t>
            </w:r>
            <w:r>
              <w:rPr/>
              <w:t xml:space="preserve"> (20μl) and S</w:t>
            </w:r>
            <w:r>
              <w:rPr>
                <w:vertAlign w:val="subscript"/>
              </w:rPr>
              <w:t>6</w:t>
            </w:r>
            <w:r>
              <w:rPr/>
              <w:t xml:space="preserve"> (100μl)</w:t>
            </w:r>
          </w:p>
          <w:p>
            <w:pPr>
              <w:pStyle w:val="Normal"/>
              <w:ind w:left="360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= 20μl sample (original) + 80μl H</w:t>
            </w:r>
            <w:r>
              <w:rPr>
                <w:vertAlign w:val="subscript"/>
              </w:rPr>
              <w:t>2</w:t>
            </w:r>
            <w:r>
              <w:rPr/>
              <w:t>O (5x dilution)</w:t>
            </w:r>
          </w:p>
          <w:p>
            <w:pPr>
              <w:pStyle w:val="Normal"/>
              <w:ind w:left="360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20μl from S</w:t>
            </w:r>
            <w:r>
              <w:rPr>
                <w:vertAlign w:val="subscript"/>
              </w:rPr>
              <w:t>2</w:t>
            </w:r>
            <w:r>
              <w:rPr/>
              <w:t xml:space="preserve"> + 80μl H</w:t>
            </w:r>
            <w:r>
              <w:rPr>
                <w:vertAlign w:val="subscript"/>
              </w:rPr>
              <w:t>2</w:t>
            </w:r>
            <w:r>
              <w:rPr/>
              <w:t>O (50x dilution)</w:t>
            </w:r>
          </w:p>
          <w:p>
            <w:pPr>
              <w:pStyle w:val="Normal"/>
              <w:ind w:left="360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 = 20μl from S</w:t>
            </w:r>
            <w:r>
              <w:rPr>
                <w:vertAlign w:val="subscript"/>
              </w:rPr>
              <w:t>3</w:t>
            </w:r>
            <w:r>
              <w:rPr/>
              <w:t xml:space="preserve"> + 80μl H</w:t>
            </w:r>
            <w:r>
              <w:rPr>
                <w:vertAlign w:val="subscript"/>
              </w:rPr>
              <w:t>2</w:t>
            </w:r>
            <w:r>
              <w:rPr/>
              <w:t>O (250x dilution)</w:t>
            </w:r>
          </w:p>
          <w:p>
            <w:pPr>
              <w:pStyle w:val="Normal"/>
              <w:ind w:left="360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 xml:space="preserve"> = 20μl from S</w:t>
            </w:r>
            <w:r>
              <w:rPr>
                <w:vertAlign w:val="subscript"/>
              </w:rPr>
              <w:t>4</w:t>
            </w:r>
            <w:r>
              <w:rPr/>
              <w:t xml:space="preserve"> + 80μl H</w:t>
            </w:r>
            <w:r>
              <w:rPr>
                <w:vertAlign w:val="subscript"/>
              </w:rPr>
              <w:t>2</w:t>
            </w:r>
            <w:r>
              <w:rPr/>
              <w:t>O (1250x dilution)</w:t>
            </w:r>
          </w:p>
          <w:p>
            <w:pPr>
              <w:pStyle w:val="Normal"/>
              <w:ind w:left="360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6</w:t>
            </w:r>
            <w:r>
              <w:rPr/>
              <w:t xml:space="preserve"> = 20μl from S</w:t>
            </w:r>
            <w:r>
              <w:rPr>
                <w:vertAlign w:val="subscript"/>
              </w:rPr>
              <w:t>5</w:t>
            </w:r>
            <w:r>
              <w:rPr/>
              <w:t xml:space="preserve"> + 80μl H</w:t>
            </w:r>
            <w:r>
              <w:rPr>
                <w:vertAlign w:val="subscript"/>
              </w:rPr>
              <w:t>2</w:t>
            </w:r>
            <w:r>
              <w:rPr/>
              <w:t>O (6250x dilution)</w:t>
            </w:r>
          </w:p>
          <w:p>
            <w:pPr>
              <w:pStyle w:val="Normal"/>
              <w:ind w:left="360" w:hanging="0"/>
              <w:rPr/>
            </w:pPr>
            <w:r>
              <w:rPr/>
              <w:t>*standards can be frozen at –20</w:t>
            </w:r>
            <w:r>
              <w:rPr>
                <w:vertAlign w:val="superscript"/>
              </w:rPr>
              <w:t>o</w:t>
            </w:r>
            <w:r>
              <w:rPr/>
              <w:t>C until ready to continu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Prep (96 well clear optical plate)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e master mix: Manufactured mix. Makes ~45 well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42" w:leader="none"/>
              </w:tabs>
              <w:ind w:left="720" w:hanging="360"/>
              <w:rPr/>
            </w:pPr>
            <w:r>
              <w:rPr/>
              <w:t>12.5μl/primer-probe type +1.25μl primer/probe + 281.25μl RNase free H</w:t>
              <w:softHyphen/>
            </w:r>
            <w:r>
              <w:rPr>
                <w:vertAlign w:val="subscript"/>
              </w:rPr>
              <w:t>2</w:t>
            </w:r>
            <w:r>
              <w:rPr/>
              <w:t>O/wel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ut 20μl master mix in each standard and sample wel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ut 5μl of sample or standard or RNase free water in each well according to a map made previously** key to knowing where samples are and what they are! Esp. in analysis!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urn on machin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lect SS2.1* New software!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le- new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strument- open/clo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 new assay- 96 well plate, total quantification, blank templa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ve As: date…suresh BEFORE start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run for ~1hou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nalyse (Green tirangle), click results file tab (on right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port as A:/…/suresh to take aw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R M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5x25well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 probe and prim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x25 wel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se free H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2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25μ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x25 wel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P d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Ran as 9600 emula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3:47:00Z</dcterms:created>
  <dc:creator>Sarah</dc:creator>
  <dc:description/>
  <dc:language>en-US</dc:language>
  <cp:lastModifiedBy>Sarah</cp:lastModifiedBy>
  <dcterms:modified xsi:type="dcterms:W3CDTF">2006-06-16T15:34:00Z</dcterms:modified>
  <cp:revision>19</cp:revision>
  <dc:subject/>
  <dc:title>Week 6</dc:title>
</cp:coreProperties>
</file>