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/>
        <mc:AlternateContent>
          <mc:Choice Requires="wps">
            <w:drawing>
              <wp:inline distT="0" distB="0" distL="0" distR="0">
                <wp:extent cx="7620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65pt;width:0.55pt;height:0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954"/>
      </w:tblGrid>
      <w:tr>
        <w:trPr/>
        <w:tc>
          <w:tcPr>
            <w:tcW w:w="7954" w:type="dxa"/>
            <w:tcBorders/>
            <w:shd w:fill="C0C0C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drawing>
                <wp:inline distT="0" distB="0" distL="0" distR="0">
                  <wp:extent cx="6386195" cy="1122680"/>
                  <wp:effectExtent l="0" t="0" r="0" b="0"/>
                  <wp:docPr id="2" name="logo protec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protec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61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4450" w:type="pct"/>
        <w:jc w:val="center"/>
        <w:tblInd w:w="0" w:type="dxa"/>
        <w:tblLayout w:type="fixed"/>
        <w:tblCellMar>
          <w:top w:w="300" w:type="dxa"/>
          <w:left w:w="300" w:type="dxa"/>
          <w:bottom w:w="300" w:type="dxa"/>
          <w:right w:w="300" w:type="dxa"/>
        </w:tblCellMar>
      </w:tblPr>
      <w:tblGrid>
        <w:gridCol w:w="1879"/>
        <w:gridCol w:w="1894"/>
        <w:gridCol w:w="4092"/>
      </w:tblGrid>
      <w:tr>
        <w:trPr>
          <w:trHeight w:val="5587" w:hRule="atLeast"/>
        </w:trPr>
        <w:tc>
          <w:tcPr>
            <w:tcW w:w="1879" w:type="dxa"/>
            <w:tcBorders/>
            <w:shd w:fill="FFFF99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rotecem Ltda. es fabricante del cemento conductor CELEC. Este  reúne los requisitos que debe presentar una buena puesta a tierra: Una resistencia baja en DC. para bajas frecuencias (Del tipo Industrial) y una impedancia de fuente (Source Impedance) baja para frecuencias altas. (Baja L y alta C) </w:t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000000"/>
              </w:rPr>
              <w:t>Protege los electrodos de la corrosión y los SPT’s no requieren de mantenimiento</w:t>
            </w:r>
          </w:p>
        </w:tc>
        <w:tc>
          <w:tcPr>
            <w:tcW w:w="1894" w:type="dxa"/>
            <w:tcBorders/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INFLUENCIA DE LA RESISTIVIDA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resistividad del terreno es el medio más influyente para una puesta a tierra. Entre más preciso sea su valor mejores serán los resultados obtenidos. Los métodos mas utilizados son el Wenner, (alfa, beta, gamma), Wenner-Schlumberger, polo-polo, polo-dipólo, etc. El primero es el más utilizado para los estudios eléctricos, debido a su sensibilidad a los cambios verticales. Existen en el mercado medidores de resistividad que poseen los llamados programas de inversión (Muy utilizados por los geologos), los cuales grafican en 2 y 3 dimensiones el perfil del terreno de acuerdo a los sondeos efectuad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tcBorders/>
            <w:shd w:fill="FFFF9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  <w:drawing>
                <wp:inline distT="0" distB="0" distL="0" distR="0">
                  <wp:extent cx="2438400" cy="1828800"/>
                  <wp:effectExtent l="0" t="0" r="0" b="0"/>
                  <wp:docPr id="3" name="IMG_00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G_00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80000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800000"/>
              </w:rPr>
              <w:t>GEOMETRO PARA MEDICION DE LA RESISTIVIDAD DEL TERRENO Y DE LA  Re DEL SISTEMA DE PUESTA A TIERRA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80000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800000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80000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800000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80000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800000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36"/>
                <w:szCs w:val="36"/>
                <w:u w:val="single"/>
              </w:rPr>
              <w:t>CONTACTENOS: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color w:val="80000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800000"/>
              </w:rPr>
              <w:t>e-Mail: protecemltda@hotmail.com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color w:val="80000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800000"/>
              </w:rPr>
              <w:t>OFICINAS ADMINISTRATIVAS: CARRERA 17No. 45-77, TEL:  (55)(6424228), BUCARAMANGA, COLOMBIA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80000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800000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80000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8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CARRERA 17 No.45-77, TELEFAX: (57) (7) (6424228), BUCARAMANGA, COLOMBIA</w:t>
    </w:r>
  </w:p>
  <w:p>
    <w:pPr>
      <w:pStyle w:val="Footer"/>
      <w:jc w:val="center"/>
      <w:rPr>
        <w:b/>
        <w:b/>
      </w:rPr>
    </w:pPr>
    <w:r>
      <w:rPr>
        <w:b/>
      </w:rPr>
      <w:t>e-mail: protecemltda@hotmail.com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60000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6:32:00Z</dcterms:created>
  <dc:creator>protecem ltda</dc:creator>
  <dc:description>home</dc:description>
  <cp:keywords/>
  <dc:language>en-US</dc:language>
  <cp:lastModifiedBy>Administrador</cp:lastModifiedBy>
  <dcterms:modified xsi:type="dcterms:W3CDTF">2006-08-28T16:31:00Z</dcterms:modified>
  <cp:revision>4</cp:revision>
  <dc:subject/>
  <dc:title> </dc:title>
</cp:coreProperties>
</file>