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unning head: National Health Insurance in Amer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National Health Insurance and America’s Healthcare Problem</w:t>
      </w:r>
    </w:p>
    <w:p>
      <w:pPr>
        <w:pStyle w:val="Normal"/>
        <w:jc w:val="center"/>
        <w:rPr/>
      </w:pPr>
      <w:r>
        <w:rPr/>
      </w:r>
    </w:p>
    <w:p>
      <w:pPr>
        <w:pStyle w:val="Normal"/>
        <w:jc w:val="center"/>
        <w:rPr/>
      </w:pPr>
      <w:r>
        <w:rPr/>
        <w:t>Tyler Edgerton</w:t>
      </w:r>
    </w:p>
    <w:p>
      <w:pPr>
        <w:pStyle w:val="Normal"/>
        <w:jc w:val="center"/>
        <w:rPr/>
      </w:pPr>
      <w:r>
        <w:rPr/>
      </w:r>
    </w:p>
    <w:p>
      <w:pPr>
        <w:pStyle w:val="Normal"/>
        <w:jc w:val="center"/>
        <w:rPr/>
      </w:pPr>
      <w:r>
        <w:rPr/>
        <w:t>University of Georgia</w:t>
      </w:r>
      <w:r>
        <w:br w:type="page"/>
      </w:r>
    </w:p>
    <w:p>
      <w:pPr>
        <w:pStyle w:val="Normal"/>
        <w:jc w:val="center"/>
        <w:rPr/>
      </w:pPr>
      <w:r>
        <w:rPr/>
        <w:t>Abstract</w:t>
      </w:r>
    </w:p>
    <w:p>
      <w:pPr>
        <w:pStyle w:val="Normal"/>
        <w:jc w:val="center"/>
        <w:rPr/>
      </w:pPr>
      <w:r>
        <w:rPr/>
      </w:r>
    </w:p>
    <w:p>
      <w:pPr>
        <w:pStyle w:val="Normal"/>
        <w:spacing w:lineRule="auto" w:line="480"/>
        <w:rPr/>
      </w:pPr>
      <w:r>
        <w:rPr/>
        <w:t xml:space="preserve">This paper will examine the many issues surrounding the prospects for a national health insurance plan in America.  Included in the discussion will be the current problems with the system, the underlying causes of these problems, who these problems affect the most, and who leads the call for change within the system with respect to health insurance and other problems.  In addition, this paper will specifically discuss the role of the healthcare social worker, and how a universal coverage plan would improve the situation facing hospital social workers.  </w:t>
      </w:r>
      <w:r>
        <w:br w:type="page"/>
      </w:r>
    </w:p>
    <w:p>
      <w:pPr>
        <w:pStyle w:val="Normal"/>
        <w:spacing w:lineRule="auto" w:line="480"/>
        <w:rPr/>
      </w:pPr>
      <w:r>
        <w:rPr/>
      </w:r>
    </w:p>
    <w:p>
      <w:pPr>
        <w:pStyle w:val="Normal"/>
        <w:jc w:val="center"/>
        <w:rPr/>
      </w:pPr>
      <w:r>
        <w:rPr/>
        <w:t>National Health Insurance and America’s Healthcare Problem</w:t>
      </w:r>
    </w:p>
    <w:p>
      <w:pPr>
        <w:pStyle w:val="Normal"/>
        <w:jc w:val="center"/>
        <w:rPr/>
      </w:pPr>
      <w:r>
        <w:rPr/>
      </w:r>
    </w:p>
    <w:p>
      <w:pPr>
        <w:pStyle w:val="Normal"/>
        <w:spacing w:lineRule="auto" w:line="480"/>
        <w:rPr/>
      </w:pPr>
      <w:r>
        <w:rPr/>
        <w:tab/>
        <w:t xml:space="preserve">America has traditionally regarded itself as one of the most technologically advanced nations in the world.  America’s regard for its health care system strongly resembles its view of its technology.  Unfortunately, America’s immense amount of technology has not translated into more effective or more efficient health care services.  The United States lags behind other nations in many determinants of care quality, despite extraordinary amounts of money devoted to the process.  Other nations care for more people in worse condition for less money than America spends on a comparatively healthier client base.  Many of America’s health care problems stem from the masses of Americans unable to obtain health insurance.  These people, unable to pay for their own care, often inflict the burden of their care onto the hospitals, then the insurance-possessing public, driving up costs for those that do have insurance.  </w:t>
      </w:r>
    </w:p>
    <w:p>
      <w:pPr>
        <w:pStyle w:val="Normal"/>
        <w:spacing w:lineRule="auto" w:line="480"/>
        <w:ind w:firstLine="720"/>
        <w:rPr/>
      </w:pPr>
      <w:r>
        <w:rPr/>
        <w:t>A national health insurance system would allow for significantly lower health care costs, because of the slashing of bureaucracy and the increase in potential providers.  The potential pitfalls of such a system are plentiful, ranging from a rocky transition to a possibly endless strain on the federal budget; however, careful examination of the facts involved debunks any and all myths surrounding a national health insurance program, and shows the need for such a program in America.  The potential impact upon political figures would also be significant.  Past efforts for reform have been met with staunch Republican opposition, and nothing on the horizon seems capable of changing that.  Sadly, many could view such a “socialist” program as political suicide, and thus ignore possible benefits in the name of self-preservation.  In spite of the negative light cast upon the policy, many advocates support universal health care and continue to push for its adoption in America.  Regardless of political feasibility, which this paper will not speculate further about, such a program would offer the American people immense benefits at a minimal cost increase over the current system.</w:t>
      </w:r>
    </w:p>
    <w:p>
      <w:pPr>
        <w:pStyle w:val="Normal"/>
        <w:spacing w:lineRule="auto" w:line="480"/>
        <w:rPr/>
      </w:pPr>
      <w:r>
        <w:rPr/>
        <w:tab/>
        <w:t>America’s health care system is currently in a state of disrepair.  While other nations have advanced with reforms and provided benefits to those who need it most, America has maintained its “fend for yourself” mentality.  Estimates show around 45 million Americans, about one in every six, currently have no form of medical coverage (US Congress 2000, as cited in Eastaugh 2000).  Due to the structure of the current system, most low-income and unemployed people are unable to obtain any kind of protection, and the costs they incur inflict a burden on both the caregivers and their other patients.  The vast majority of insured Americans received their benefits from some sort of work package.  In the case of low-wage jobs (ostensibly mostly those that offer hourly wages in lieu of salary), perks are very hard to come by, much less a perk of the magnitude of health insurance.  This problem is perpetuated by the fact that these workers are unable to gather enough money to cover private insurance.  Eastaugh describes this paradox as “reverse targeting,” since the poor are the most likely to face illness, but also the least likely to have access to preventative care (Eastaugh, 2000).</w:t>
      </w:r>
    </w:p>
    <w:p>
      <w:pPr>
        <w:pStyle w:val="Normal"/>
        <w:spacing w:lineRule="auto" w:line="480"/>
        <w:rPr/>
      </w:pPr>
      <w:r>
        <w:rPr/>
        <w:tab/>
        <w:t>The health insurance problem facing the poor people in America takes on added significance when one considers the demographic makeup of the uninsured.  Just as they are more likely to have lower income jobs, racial minorities are more likely to be uninsured or underinsured (Kornblum and Julian 2001, as cited in Kirst-Ashman 2003).  America’s social structure has many inequities, and these inequities are often reflected in racial biases; however, the government should do anything it can to avoid depriving large sects of any social demographic of a service as important as health care.</w:t>
      </w:r>
    </w:p>
    <w:p>
      <w:pPr>
        <w:pStyle w:val="Normal"/>
        <w:spacing w:lineRule="auto" w:line="480"/>
        <w:rPr/>
      </w:pPr>
      <w:r>
        <w:rPr/>
        <w:tab/>
        <w:t>For those who argue that socializing medicine would be a drain on the federal system, it seems very difficult to find a way for any system to be more exhausting than the current system.  One in every seven dollars in the federal budget goes to federal medical programs, and that figure will rise to one in every six dollars by 2007 (Greenberg, 1999).  Though the growth in spending slowed in the mid 1990s, it seems that growth rates have returned to higher levels, showing no signs of slowing in the future (Greenberg, 1999).  Given this burden from expenditures, coupled with an aging population, it seems the system is in dire need of reform in the immediate future.</w:t>
      </w:r>
    </w:p>
    <w:p>
      <w:pPr>
        <w:pStyle w:val="Normal"/>
        <w:spacing w:lineRule="auto" w:line="480"/>
        <w:rPr/>
      </w:pPr>
      <w:r>
        <w:rPr/>
        <w:tab/>
        <w:t>While taxes would be the obvious funding mechanism for such a system, several things should be factored in when considering the impact on the citizenry.  A significant amount of money could be obtained through taxes outside the income tax.  The last American attempt at widespread health care reform had Bill Clinton, early in his first term, supporting a dollar per pack tax on cigarettes (formerly a quarter), with Ted Kennedy’s more liberal plan pushing for a dollar and three quarters per pack tax (Horton, 1994).  Given the relatively high number of cigarette smokers and the significant costs they inflict on the health care system, it seems only natural that so-called “sin taxes” be applied to such a burdensome group.  Clinton’s efforts at reform, aided with staunch support of the First Lady-turned-Senator, failed at the time, but could resurface if the health care crisis worsens in the future or if the government sees the sorry state of the current system.</w:t>
      </w:r>
    </w:p>
    <w:p>
      <w:pPr>
        <w:pStyle w:val="Normal"/>
        <w:spacing w:lineRule="auto" w:line="480"/>
        <w:rPr/>
      </w:pPr>
      <w:r>
        <w:rPr/>
        <w:tab/>
        <w:t>Mechanisms aside, another group has a strong stake in the outcome of any health care reforms: the elderly.  The number of senior citizens in this country increases by the day, and life expectancies are growing.  A decade ago, 12.6% of the population was 65 or older (Burner, Waldo, and McKusick, 1992, as cited in Binstock, 1993).  By 2000, that number had grown to 14.3%, and by 2010 more than half of the population should be over age 55 (Kirst-Ashman, 2003).  While the aging of the population may seem insignificant, the elderly inflict another significant burden on the health care system.  Senior citizens ring up four times as much per person in health care costs when compared to other citizens (Waldo et al 1989, as cited in Binstock 1993).  The aforementioned 12.6% incurred one third of the total health care costs that year (Burner, Waldo, and McKusick, 1992, as cited in Binstock, 1993).  Beyond standard costs, these individuals spend an awe-inspiring portion of their relatively low incomes on prescription drugs, which brings to light the need for reform in yet another aspect of our system.</w:t>
      </w:r>
    </w:p>
    <w:p>
      <w:pPr>
        <w:pStyle w:val="Normal"/>
        <w:spacing w:lineRule="auto" w:line="480"/>
        <w:rPr/>
      </w:pPr>
      <w:r>
        <w:rPr/>
        <w:tab/>
        <w:t>Canada, a nation with a renowned socialized medicine system, has faced the prospect of sweeping reforms in recent years.  Liberals have begun pushing for some sort of pharmacare program, which would provide for government funding of any needed drugs (Gray, 1997).  Such a program seems like something of a pipe dream in America, where drug companies (and a fair share of stockholders over the years) reap enormous profits off of exclusive patents that prevent market competition on popular drugs for a number of years.  In spite of this fact, any help the government can provide for its population is desperately needed.  Insurance or not, many prescription drugs bills can be staggering, even if a person has just one illness, such as diabetes for example.</w:t>
      </w:r>
    </w:p>
    <w:p>
      <w:pPr>
        <w:pStyle w:val="Normal"/>
        <w:spacing w:lineRule="auto" w:line="480"/>
        <w:rPr/>
      </w:pPr>
      <w:r>
        <w:rPr/>
        <w:tab/>
        <w:t xml:space="preserve">Beyond the elderly and drug companies, another group has risen to fight for universal coverage: women.  Women are faced with unbelievable financial strain resulting from medical costs, specifically in the realm of childbirth.  Paul Bruder details one personal acquaintance who put aside money for medical costs, viewing insurance as unnecessary if the money can accumulate in times of good health.  When this acquaintance’s wife gave birth (without any complications) his entire year’s savings for health care, $7,000, was spent (Bruder, 1993).  It should be noted, also, that with rising health care costs and the fact that Bruder’s anecdote is now about a decade old, an uninsured woman giving birth now would incur even higher expenses.  Beyond the birth alone, women should receive prenatal care to ensure the baby’s health and well-being.  A lack of insurance, when combined with pregnancy, could result in either the woman drowning in medical debt upon having her child, or the woman determining she cannot afford care, risking birth defects and other complications that could cause further healthcare costs to accumulate after the baby’s birth.  </w:t>
      </w:r>
    </w:p>
    <w:p>
      <w:pPr>
        <w:pStyle w:val="Normal"/>
        <w:spacing w:lineRule="auto" w:line="480"/>
        <w:ind w:firstLine="720"/>
        <w:rPr/>
      </w:pPr>
      <w:r>
        <w:rPr/>
        <w:t>The American Medical Women’s Association has actively pushed for Washington to move toward universal coverage, and also highlights several female-focused reasons that justify the switch.  Included in the AMWA’s list are coverage birth control and abortion, prenatal care, and screening for afflictions such as breast and cervical cancer (American Medical Women’s Association, 2003).  Along with these requests, the AMWA supports a universal coverage policy that is truly universal, that is to say that no one is denied full access to the system, including non-citizens (American Medical Women’s Association, 2003).  This plank in the organization’s platform raises yet another political problem that would play a role in stalling legislation.  Conservatives would likely oppose such inclusion, on the premise that non-citizen immigrants would be free-riders in what they view to be a system that is already too costly.  With that in mind, there could be people from other countries that come to America specifically to seek medical care, knowing the technology and cost would both be far superior to what they would encounter in their respective homelands.  This residual view of the issue would be furthered by the insistence that illegal immigrants should not be within the country anyway, and thus certainly should not be afforded access to social services or other government programs.</w:t>
      </w:r>
    </w:p>
    <w:p>
      <w:pPr>
        <w:pStyle w:val="Normal"/>
        <w:spacing w:lineRule="auto" w:line="480"/>
        <w:rPr/>
      </w:pPr>
      <w:r>
        <w:rPr/>
        <w:tab/>
        <w:t xml:space="preserve">To understand the potential underlying causes of the problems our current health care system faces, we must go back to its origins.  Medicare, like many social programs we have today, came into existence under Lyndon Johnson’s administration in the 1960s.  As with any reform of this magnitude, many parts of America factionalized and divided over the issues surrounding government involvement in dispensing medicine and providing care (Suppes and Wells, 2003).  With labor on one side and insurance on the other, a compromise was required to solve the clash of these political titans.  While the government did establish health care programs, insurance lobbyists were able to obtain limits to reimbursements by the governments (Suppes and Wells, 2003).  These authors follow with the assertion that, in large part, the compromise opened a loophole for the exorbitant costs and widespread fraud plaguing the system as we know it.  </w:t>
      </w:r>
    </w:p>
    <w:p>
      <w:pPr>
        <w:pStyle w:val="Normal"/>
        <w:spacing w:lineRule="auto" w:line="480"/>
        <w:rPr/>
      </w:pPr>
      <w:r>
        <w:rPr/>
        <w:tab/>
        <w:t>Many efforts at reform have fallen short over the years, but the best-known call for reform probably came a decade ago, at the beginning of Bill Clinton’s first term.  His wife, current Senator Hillary Clinton, led the campaign for change, but the legislation never made it out of Congress and was viewed as the definitive answer from America regarding universal coverage (Suppes and Wells, 2003).  With Clinton recently inaugurated as the replacement to the once-popular George Bush, Republicans mobilized against the plan to both send a message to the new president and support the conservative values embedded in them and their supporters (Gorin 2000, as cited in Suppes and Wells 2003).  In the midst of the conservative backlash to the act, problems with allegedly immense costs surfaced, and, given record budget deficits at the time, cast the plan in an even more unfavorable light with the public.</w:t>
      </w:r>
    </w:p>
    <w:p>
      <w:pPr>
        <w:pStyle w:val="Normal"/>
        <w:spacing w:lineRule="auto" w:line="480"/>
        <w:rPr/>
      </w:pPr>
      <w:r>
        <w:rPr/>
        <w:tab/>
        <w:t xml:space="preserve">Despite these concerns, the question remains: what does the current system do for us?  Clearly, the current system has its problems, ranging from a stifling bureaucracy to uninsured citizens and massive costs.  While reform may seem costly, the current system is already bleeding us dry, and reform seems to be the only way to increase the efficiency of the current system, with or without changing costs.  The United States spends far more per person than any other industrialized nations, and yet manages to lag behind many of those same nations in areas like infant mortality and life expectancy, which serve as barometers for a system’s true capability (Suppes and Wells, 2003).  Digging deeper into the state of health care in America reveals that the vast majority of American health care costs are derived from feeding an expanding bureaucracy and unwieldy administration.  When comparing Canada to America, estimates show that bureaucracy is responsible for almost half of the cost differences (Suppes and Wells, 2003).  No other country spends a fifth of America’s per capita spending devoted to administration, a figure estimated at 220 billion dollars (Eastaugh 1999, as cited in Eastaugh 2000).  As mentioned before, the poor and uninsured (often most at-risk to need care) are unable to pay for basic treatment.  As such, they often find themselves in emergency care situations where hospitals are forced to administer treatment with or without insurance.  Unable to cover the tremendous expense, the hospital essentially swallows the cost of treating that patient and is forced to pass these costs along to the hospital patron with insurance, and therefore, the insurance company as well (Suppes and Wells, 2003).  An interesting paradox, however, exists with regard to insurance.  It is not the poorest of the poor that lack health care.  Because of government programs, citizens below a certain threshold are given insurance, whereas the poor above that threshold are left high and dry (Bruder, 1993).  A small number of uninsured Americans are well off, and choose not to buy insurance, but most are employed persons (or dependent on someone employed) who simply lack the means to purchase insurance and the skills to get a job that would provide it (Bruder, 1992).  </w:t>
      </w:r>
    </w:p>
    <w:p>
      <w:pPr>
        <w:pStyle w:val="Normal"/>
        <w:spacing w:lineRule="auto" w:line="480"/>
        <w:rPr/>
      </w:pPr>
      <w:r>
        <w:rPr/>
        <w:tab/>
        <w:t>The social worker’s role in this system is not to be ignored.  As it stands, health care social workers deal with a wide range of responsibilities, and the social work field as a whole looks to grow rapidly in the years ahead (Suppes and Wells, 2003).  This growth can, as mentioned before, be attributed largely to the aging of America’s population and the care these citizens will require.  With the coming increase in elderly and other citizens in need of care, the system could risk further overburdening social workers without reform.  Health care reform, in taking a preventative approach to treatment for all citizens, as opposed to simply those with insurance in the status quo, would logically alleviate some of the caseload facing social workers today resulting from uninsured patients unable to receive care in the early stages of sickness, or simply not receiving proper care at any stage of sickness.  While much work would remain in emergency cases (sudden, unexpected harms) social workers around the country would not have to devote time to helping clients resolve any kinds of payment issues, and (with preventative care available) would be free from dealing with patients in serious condition because of their previous lack of access.  This added efficiency provides yet another reason health care reform would benefit society as a whole, and not just the portion of the population currently unable to obtain insurance coverage.</w:t>
      </w:r>
    </w:p>
    <w:p>
      <w:pPr>
        <w:pStyle w:val="Normal"/>
        <w:spacing w:lineRule="auto" w:line="480"/>
        <w:rPr/>
      </w:pPr>
      <w:r>
        <w:rPr/>
        <w:tab/>
        <w:t>With respect to efficiency, another fairly simple change can take place with the reforms that would make the health care more affordable for the people and the government: pay doctors less.  A decade ago, the average doctor earned 150,000 dollars, six times the average American (Economist 1992, as cited in Bruder 1992).  Canada’s earning ratio is half that of America’s, with doctors earning triple the average citizen, and the UK’s doctors earn just twice the average worker’s salary (Economist 1992, as cited in Bruder 1992).  Unfortunately, while doctors do make money, they also face substantial costs.  When it comes to finding the costs to cut, one problem stands out above the rest: malpractice insurance.</w:t>
      </w:r>
    </w:p>
    <w:p>
      <w:pPr>
        <w:pStyle w:val="Normal"/>
        <w:spacing w:lineRule="auto" w:line="480"/>
        <w:rPr/>
      </w:pPr>
      <w:r>
        <w:rPr/>
        <w:tab/>
        <w:t>The effects of malpractice insurance (and lawyers on medicine as a whole) are more widespread than the high premiums doctors must cover.  The current state of the legal system has left doctors defensive, and many will prescribe largely unnecessary tests in order to guard against any kind of negligence claims (Pricewaterhouse Coopers 2002, as cited in American Association of Health Plans 2003).  These necessary defensive measures raise costs for the doctors, and these costs must be passed along to the patient.  Furthermore, the damages awarded for such claims are skyrocketing, including a 43% rise just in the year 2000 (Pricewaterhouse Coopers 2002, as cited in American Association of Health Plans 2003).  This problem is expected to worsen in the years ahead, and the impacts of litigation could be even greater if lawsuits arise stemming from diseases that could be discovered (and were not) through genetic testing (Pricewaterhouse Coopers 2002, as cited in American Association of Health Plans 2003).  With this in mind, legal reforms could cap damage claims and attempt to weed out ridiculous lawsuits to reduce the costs of malpractice insurance.  Whether tort reform fixes the problem of frivolous lawsuits or not, having the government provide insurance to patients could potentially open the door to allowing doctors some needed protections from lawsuits at the same time.</w:t>
      </w:r>
    </w:p>
    <w:p>
      <w:pPr>
        <w:pStyle w:val="Normal"/>
        <w:spacing w:lineRule="auto" w:line="480"/>
        <w:rPr/>
      </w:pPr>
      <w:r>
        <w:rPr/>
        <w:tab/>
        <w:t>The problems facing our current health care system are incredibly complex.  Many reasons exist for increasing costs and for the lack of insurance for so many Americans.  Many political questions would be hotly debated for any kind of universal health care to even come close to passing through the legislature.  Many problems would probably persist, even in the existence of some kind of national health insurance plan.  Regardless, the passage of such a plan would go an extremely long way in resolving the problems facing so many Americans today.  Whether semantics can be worked out or not, some type of blanket coverage would significantly improve healthcare in America with a relatively low increase in costs for taxpayers.  This issue is one that touches people all over the country from all walks of life: rich, poor, male, female, black, white, and any other demographic imaginable.  These reforms, while perhaps costing doctors a few dollars, would lift an enormous burden off of the healthcare system as a whole and would also alleviate some problems that face social workers on a day-to-day basis.  While some of the upfront costs may cause concern, the system would effectively “cut the fat” off many other aspects of the system.  The increased efficiency, coupled with immense benefits of universal coverage makes such a policy absolutely necessary for America’s healthcare system to progress toward the exceptional levels exhibited by other nations around the world.</w:t>
      </w:r>
      <w:r>
        <w:br w:type="page"/>
      </w:r>
    </w:p>
    <w:p>
      <w:pPr>
        <w:pStyle w:val="Normal"/>
        <w:spacing w:lineRule="auto" w:line="480"/>
        <w:jc w:val="center"/>
        <w:rPr/>
      </w:pPr>
      <w:r>
        <w:rPr/>
        <w:t>References</w:t>
      </w:r>
    </w:p>
    <w:p>
      <w:pPr>
        <w:pStyle w:val="Normal"/>
        <w:spacing w:lineRule="auto" w:line="480"/>
        <w:ind w:left="720" w:hanging="720"/>
        <w:rPr>
          <w:rStyle w:val="Emphasis"/>
          <w:b w:val="false"/>
          <w:b w:val="false"/>
          <w:bCs w:val="false"/>
          <w:i w:val="false"/>
          <w:i w:val="false"/>
        </w:rPr>
      </w:pPr>
      <w:r>
        <w:rPr/>
        <w:t xml:space="preserve">American Association of Health Plans.  </w:t>
      </w:r>
      <w:r>
        <w:rPr>
          <w:i/>
        </w:rPr>
        <w:t>What Is Fueling the Increase in Health Care Costs?</w:t>
        <w:br/>
      </w:r>
      <w:r>
        <w:rPr>
          <w:rStyle w:val="Emphasis"/>
          <w:b w:val="false"/>
          <w:bCs w:val="false"/>
        </w:rPr>
        <w:t>Mandates, regulation, litigation, fraud and abuse are major drivers.</w:t>
      </w:r>
      <w:r>
        <w:rPr>
          <w:rStyle w:val="Emphasis"/>
          <w:b w:val="false"/>
          <w:bCs w:val="false"/>
          <w:i w:val="false"/>
        </w:rPr>
        <w:t xml:space="preserve">  Retrieved April 5, 2003, from: </w:t>
      </w:r>
      <w:hyperlink r:id="rId2">
        <w:r>
          <w:rPr>
            <w:rStyle w:val="InternetLink"/>
            <w:color w:val="000000"/>
            <w:u w:val="none"/>
          </w:rPr>
          <w:t>http://www.aahp.org/Content/NavigationMenu/Inside_AAHP/Healthplan _Magazine/What_Is_Fueling_the_Increase_in_Health_Care_Costs_.htm</w:t>
        </w:r>
      </w:hyperlink>
    </w:p>
    <w:p>
      <w:pPr>
        <w:pStyle w:val="Normal"/>
        <w:spacing w:lineRule="auto" w:line="480"/>
        <w:ind w:left="720" w:hanging="720"/>
        <w:rPr>
          <w:rStyle w:val="Emphasis"/>
          <w:b w:val="false"/>
          <w:b w:val="false"/>
          <w:i w:val="false"/>
          <w:i w:val="false"/>
        </w:rPr>
      </w:pPr>
      <w:r>
        <w:rPr>
          <w:rStyle w:val="Emphasis"/>
          <w:b w:val="false"/>
          <w:i w:val="false"/>
        </w:rPr>
        <w:t xml:space="preserve">American Medical Women’s Association.  </w:t>
      </w:r>
      <w:r>
        <w:rPr>
          <w:rStyle w:val="Emphasis"/>
          <w:b w:val="false"/>
        </w:rPr>
        <w:t>Healthcare access.</w:t>
      </w:r>
      <w:r>
        <w:rPr>
          <w:rStyle w:val="Emphasis"/>
          <w:b w:val="false"/>
          <w:i w:val="false"/>
        </w:rPr>
        <w:t xml:space="preserve">  Retrieved April 5, 2003, from: </w:t>
      </w:r>
      <w:hyperlink r:id="rId3">
        <w:r>
          <w:rPr>
            <w:rStyle w:val="InternetLink"/>
            <w:color w:val="000000"/>
            <w:u w:val="none"/>
          </w:rPr>
          <w:t>http://www.amwa-doc.org/Advocacy/issues_healthcare.htm</w:t>
        </w:r>
      </w:hyperlink>
    </w:p>
    <w:p>
      <w:pPr>
        <w:pStyle w:val="Normal"/>
        <w:spacing w:lineRule="auto" w:line="480"/>
        <w:ind w:left="720" w:hanging="720"/>
        <w:rPr/>
      </w:pPr>
      <w:r>
        <w:rPr/>
        <w:t xml:space="preserve">Binstock, Robert H. (1993).  Healthcare costs around the world: is aging a fiscal ‘black hole’?.  </w:t>
      </w:r>
      <w:r>
        <w:rPr>
          <w:i/>
        </w:rPr>
        <w:t>Generations</w:t>
      </w:r>
      <w:r>
        <w:rPr/>
        <w:t>,</w:t>
      </w:r>
      <w:r>
        <w:rPr>
          <w:i/>
        </w:rPr>
        <w:t xml:space="preserve"> 17</w:t>
      </w:r>
      <w:r>
        <w:rPr/>
        <w:t>, 37-42.  Retrieved March 2, 2003 from Academic Search Premier database.</w:t>
      </w:r>
    </w:p>
    <w:p>
      <w:pPr>
        <w:pStyle w:val="Normal"/>
        <w:spacing w:lineRule="auto" w:line="480"/>
        <w:ind w:left="720" w:hanging="720"/>
        <w:rPr/>
      </w:pPr>
      <w:r>
        <w:rPr/>
        <w:t xml:space="preserve">Bruder, Paul (1992).  Exercising choice for national healthcare.  </w:t>
      </w:r>
      <w:r>
        <w:rPr>
          <w:i/>
        </w:rPr>
        <w:t>Hospital Topics</w:t>
      </w:r>
      <w:r>
        <w:rPr/>
        <w:t xml:space="preserve">, </w:t>
      </w:r>
      <w:r>
        <w:rPr>
          <w:i/>
        </w:rPr>
        <w:t>70</w:t>
      </w:r>
      <w:r>
        <w:rPr/>
        <w:t>, 6-11.  Retrieved March 2, 2003 from Academic Search Premier database.</w:t>
      </w:r>
    </w:p>
    <w:p>
      <w:pPr>
        <w:pStyle w:val="Normal"/>
        <w:spacing w:lineRule="auto" w:line="480"/>
        <w:ind w:left="720" w:hanging="720"/>
        <w:rPr/>
      </w:pPr>
      <w:r>
        <w:rPr/>
        <w:t xml:space="preserve">Bruder, Paul (1993).  National health reform.  </w:t>
      </w:r>
      <w:r>
        <w:rPr>
          <w:i/>
        </w:rPr>
        <w:t>Hospital Topics</w:t>
      </w:r>
      <w:r>
        <w:rPr/>
        <w:t xml:space="preserve">, </w:t>
      </w:r>
      <w:r>
        <w:rPr>
          <w:i/>
        </w:rPr>
        <w:t>71</w:t>
      </w:r>
      <w:r>
        <w:rPr/>
        <w:t xml:space="preserve">, 7-11.  Retrieved March 2, 2003 from Academic Search Premier database.  </w:t>
      </w:r>
    </w:p>
    <w:p>
      <w:pPr>
        <w:pStyle w:val="Normal"/>
        <w:spacing w:lineRule="auto" w:line="480"/>
        <w:ind w:left="720" w:hanging="720"/>
        <w:rPr/>
      </w:pPr>
      <w:r>
        <w:rPr/>
        <w:t xml:space="preserve">Eastaugh, Steven R. (2000).  National healthcare spending and fiscal control: comparisons among 15 countries.  </w:t>
      </w:r>
      <w:r>
        <w:rPr>
          <w:i/>
        </w:rPr>
        <w:t>Hospital Topics</w:t>
      </w:r>
      <w:r>
        <w:rPr/>
        <w:t>,</w:t>
      </w:r>
      <w:r>
        <w:rPr>
          <w:i/>
        </w:rPr>
        <w:t xml:space="preserve"> 78</w:t>
      </w:r>
      <w:r>
        <w:rPr/>
        <w:t>,</w:t>
      </w:r>
      <w:r>
        <w:rPr>
          <w:i/>
        </w:rPr>
        <w:t xml:space="preserve"> </w:t>
      </w:r>
      <w:r>
        <w:rPr/>
        <w:t>9-14.  Retrieved March 2, 2003 from Academic Search Premier database.</w:t>
      </w:r>
    </w:p>
    <w:p>
      <w:pPr>
        <w:pStyle w:val="Normal"/>
        <w:spacing w:lineRule="auto" w:line="480"/>
        <w:ind w:left="720" w:hanging="720"/>
        <w:rPr/>
      </w:pPr>
      <w:r>
        <w:rPr/>
        <w:t xml:space="preserve">Gray, Charlotte (1997).  Promises, promises.  </w:t>
      </w:r>
      <w:r>
        <w:rPr>
          <w:i/>
        </w:rPr>
        <w:t>Canadian Medical Association Journal</w:t>
      </w:r>
      <w:r>
        <w:rPr/>
        <w:t xml:space="preserve">, </w:t>
      </w:r>
      <w:r>
        <w:rPr>
          <w:i/>
        </w:rPr>
        <w:t>156</w:t>
      </w:r>
      <w:r>
        <w:rPr/>
        <w:t xml:space="preserve">, 1433-1436.  Retrieved March 2, 2003 from Academic Search Premier database.  </w:t>
      </w:r>
    </w:p>
    <w:p>
      <w:pPr>
        <w:pStyle w:val="Normal"/>
        <w:spacing w:lineRule="auto" w:line="480"/>
        <w:ind w:left="720" w:hanging="720"/>
        <w:rPr/>
      </w:pPr>
      <w:r>
        <w:rPr/>
        <w:t xml:space="preserve">Greenberg, Daniel S. (1999).  More patches for the healthcare system.  </w:t>
      </w:r>
      <w:r>
        <w:rPr>
          <w:i/>
        </w:rPr>
        <w:t>Lancet</w:t>
      </w:r>
      <w:r>
        <w:rPr/>
        <w:t xml:space="preserve">, </w:t>
      </w:r>
      <w:r>
        <w:rPr>
          <w:i/>
        </w:rPr>
        <w:t>353</w:t>
      </w:r>
      <w:r>
        <w:rPr/>
        <w:t>, 387-389.  Retrieved March 2, 2003 from Academic Search Premier database.</w:t>
      </w:r>
    </w:p>
    <w:p>
      <w:pPr>
        <w:pStyle w:val="Normal"/>
        <w:spacing w:lineRule="auto" w:line="480"/>
        <w:ind w:left="720" w:hanging="720"/>
        <w:rPr/>
      </w:pPr>
      <w:r>
        <w:rPr/>
        <w:t xml:space="preserve">Horton, Richard (1994).  Early moves on US healthcare.  </w:t>
      </w:r>
      <w:r>
        <w:rPr>
          <w:i/>
        </w:rPr>
        <w:t>Lancet</w:t>
      </w:r>
      <w:r>
        <w:rPr/>
        <w:t xml:space="preserve">, </w:t>
      </w:r>
      <w:r>
        <w:rPr>
          <w:i/>
        </w:rPr>
        <w:t>343</w:t>
      </w:r>
      <w:r>
        <w:rPr/>
        <w:t>, 1559-1561.  Retrieved March 2, 2003 from Academic Search Premier database.</w:t>
      </w:r>
    </w:p>
    <w:p>
      <w:pPr>
        <w:pStyle w:val="Normal"/>
        <w:spacing w:lineRule="auto" w:line="480"/>
        <w:ind w:left="720" w:hanging="720"/>
        <w:rPr/>
      </w:pPr>
      <w:r>
        <w:rPr/>
        <w:t xml:space="preserve">Kirst-Ashman, K.K. (2003).  </w:t>
      </w:r>
      <w:r>
        <w:rPr>
          <w:i/>
        </w:rPr>
        <w:t>Social work and social welfare: Critical thinking perspectives.</w:t>
      </w:r>
      <w:r>
        <w:rPr/>
        <w:t xml:space="preserve">  Pacific Grove, CA: Brooks/Cole-Thompson Learning.</w:t>
      </w:r>
    </w:p>
    <w:p>
      <w:pPr>
        <w:pStyle w:val="Normal"/>
        <w:spacing w:lineRule="auto" w:line="480"/>
        <w:ind w:left="720" w:hanging="720"/>
        <w:rPr/>
      </w:pPr>
      <w:r>
        <w:rPr/>
        <w:t xml:space="preserve">Suppes, M.A. &amp; Wells, C.C. (2003).  </w:t>
      </w:r>
      <w:r>
        <w:rPr>
          <w:i/>
        </w:rPr>
        <w:t>The social work experience: an introduction to social work and social welfare</w:t>
      </w:r>
      <w:r>
        <w:rPr/>
        <w:t>.  New York: McGraw-Hill.</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National Health</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b/>
      <w:bCs/>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hp.org/Content/NavigationMenu/Inside_AAHP/Healthplan _Magazine/What_Is_Fueling_the_Increase_in_Health_Care_Costs_.htm" TargetMode="External"/><Relationship Id="rId3" Type="http://schemas.openxmlformats.org/officeDocument/2006/relationships/hyperlink" Target="http://www.amwa-doc.org/Advocacy/issues_healthcare.ht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2:11:00Z</dcterms:created>
  <dc:creator>Amber Lorraine Harris</dc:creator>
  <dc:description/>
  <dc:language>en-US</dc:language>
  <cp:lastModifiedBy>Amber Lorraine Harris</cp:lastModifiedBy>
  <dcterms:modified xsi:type="dcterms:W3CDTF">2003-04-18T17:25:00Z</dcterms:modified>
  <cp:revision>44</cp:revision>
  <dc:subject/>
  <dc:title/>
</cp:coreProperties>
</file>